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ַ ַ    ַ ַ ַ ַ 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  </w:t>
      </w:r>
      <w:r>
        <w:rPr/>
        <w:t>Ƕ ǽ ǽ �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ӽ    ӽ �� �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1.0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PERSA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NO CARRIER ]</w:t>
      </w:r>
    </w:p>
    <w:p>
      <w:pPr>
        <w:pStyle w:val="PreformattedText"/>
        <w:bidi w:val="0"/>
        <w:jc w:val="left"/>
        <w:rPr/>
      </w:pPr>
      <w:r>
        <w:rPr/>
        <w:t>Version: [ 1.00 ]</w:t>
      </w:r>
    </w:p>
    <w:p>
      <w:pPr>
        <w:pStyle w:val="PreformattedText"/>
        <w:bidi w:val="0"/>
        <w:jc w:val="left"/>
        <w:rPr/>
      </w:pPr>
      <w:r>
        <w:rPr/>
        <w:t>Author: [ Rishi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09-03-92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creates a nice ANSI &amp; ASCII bulleti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g files created by Renegade v8-27 an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ired of users just hanging up on your system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to alert them that their activities are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EXE   - The actual ex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CFG   - The config file for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DAT   - Ascii list of all users who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- Changes/Bug Fix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 Run RGNC.EXE and it will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t will prompt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ion of your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ame of bulletin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run from a batch file as a nightly ev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ulletin you want. It will search the curren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s well as the ones created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your Renegade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    &lt;------- That's all you need! No messy command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T International BBS (PSI Headquar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454-1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/2400/9600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AD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s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1:2603/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Sound Barrier           718-979-6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oftware Station        805-296-90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24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The UnderDark           806-335-1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Echos of the 4th        603-899-5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Club                618-937-18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GatorBait Swamp         803-552-24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Strange Atractions      +32-67-879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32-67-879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Wonderland BBS          906-486-9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Sanctuary BBS           906-346-5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WAYS welcome! Please leave Bug-reports via the</w:t>
      </w:r>
    </w:p>
    <w:p>
      <w:pPr>
        <w:pStyle w:val="PreformattedText"/>
        <w:bidi w:val="0"/>
        <w:jc w:val="left"/>
        <w:rPr/>
      </w:pPr>
      <w:r>
        <w:rPr/>
        <w:t>Bug Report Message base on TnT Int'l BBS 718-454-16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===[&gt;Rishi Persad&lt;]&lt;&lt;&lt;&lt;&lt;]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