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Count Version 1.0 by 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Count examines the contents of a QWK mail packet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essages and the number of confer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a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Count was designed for use by QWK network sysop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ir network host's mail door and their own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figured correctly and functioning properly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by anyone who wants to know how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QWK packet without extracting it or loading it into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QWKCOUNT &lt;packet.qw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Count accepts packets with QWK and QW0 - Q99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ay include a drive and pathn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WKCount without a filename will show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can optionally be written to the QWKCOUN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the /L option to the command line.  The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in the current directory, and will includ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network sysops can install QWKCount in thei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nd add the command to run it (with the /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mail event batch file immediately before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imports the received mail.  By compar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reported by QWKCount with the message count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il tosser they can verify that all mail is be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count reported by QWKCount is hig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the tosser, consider the following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- You are downloading conferences in your network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that you do not have configured to im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Compare QWKCount's conference cou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etwork conferences you have configured - if QW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 higher conference count you'll know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- Small discrepancies in message counts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ncoming mail being rejected due to 'trash can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uplicate checking.  Verify this by che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er's import logs to see if it shows any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ed due to thes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- The host's mail door is sending you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 mail packets or your mail tosser i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ort all the mail from the packet.  Verify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et in a mail reader and see if it show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same number of messages that QWKCoun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eader is unable to read all of the messa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et was corrupted by the mail door. 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n the packet are readable in the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osser i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osser reports that it imported MORE messages than QWK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hen it may be because the tosser split s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multiple parts and counted each part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.  If the tosser's import count is substantial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QWKCount reported, it is very likely that your tos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Count requires that you have a copy of PKUNZIP.EX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current directory to operate. 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if QWKCount can't run PKUNZIP or if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Count is 'freeware' - its use is free of charge to all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pload copies of this program to other BBS syst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modify the contents of the distribution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QWKCOUNT.EXE, QWKCOUNT.DOC, and a FILE_ID.DIZ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the author via electronic m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(or Comment) to Michael Leavit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Connection BBS  (801) 963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 to michael.leavitt@graphc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Michael Leavitt in the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ILink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