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 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#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## ## ##   ## ##   #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#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####       ##  ##  ##     ##  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####        ##  ## ###     ## 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#        ####   ##     ####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       ####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   ##        ##   #### ##     ##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- Error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- Point 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 -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as originally designed to be a fast version 6 nodelist compi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ould handle my MNP modem properly, seeing as no other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as really able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version 7 nodelists came out, and I found out just how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ing system was, I determined that QNode really needed an updat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v7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is a free program, and although I don't refuse any money,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is expected.  By the same token, you are NOT allowed to mak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through Q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is also a copyrighted program, and by that token, you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to distribute any modified, or incomplete copies of the Q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archive.  (Re-Archiving is not considered modification (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by me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latest version of QNode, simply request the magic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from 1:140/26.  This is probably going to net you a pre-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however.  The most recent release version will probab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SDS-SOFTD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that started with QNode 1.40 is that even numbered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rue release versions, while odd-numbered versions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lea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ill use the file 'QNODE.CFG', or the first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s it's parameter file, and will always search and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'NODELIST.###' file (time-stamps are used, so end of year w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 problem.) and compile it into one of these se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6        -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        - NODE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, INDEX - NODEX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        - FIDOUSER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, INDEX - 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that you are not allowed to create a version 7 index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DEX.NDX or SYSOP.NDX) as well as the FIDOUSER.LST file. 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files, you must not use QIDX to build the version 7 index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having QNode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QNode has read it's configuration file(s), and found a nodeli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, it will start processing the nodelist.  While compiling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a status line is kept on the screen showing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nt Zone, Region, Net, and Hub.  Hubs will only be shown for n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being included in the final nodelist.  If a net is no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final nodelist, you will see the word 'EXCLUDE'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e, and QNode will enter an extremely fast 'overdrive' mo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 the nex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only use some zones from the nodelist, then QNode will s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ing the nodelist (and the nodelist statistics) the instan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hits a zone higher than the last one that you requested nodes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N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delist compiled f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No Nodelis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annot ope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annot open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Errors exis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- POINT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nets can be done in a couple of different ways,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 settings.  You can either create 'fake-net' point list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create a special 'point-control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ersion 6 mode, you are only allowed to create a 'fake-net', bu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mode, you can do either (or both for tha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fake-net' is a dummy network which is not in th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, which lists your points as 'virtual' network address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dummy network number start at 30000, and go up from there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apply to your Zone Co-Ordinator for an official point-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, but for testing purposes, you can pretty much choose a rand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etween 30000 and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ode within this fake-net is actually a point, where the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from the fake-net is the point number of the node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 used the fake-net number of 33000, then the points for 140/26.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0/26.2, 140/26.3, ... would be listed in the nodelist as 33000/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3000/2, 33000/3, ... .  It is the responsibility of your mail p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ndle these fake-net numbers.  (QMail, and Opus 1.70+ will hand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-nets in this fash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fake-net follow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33000,The_North_Village,City,James_West,1-306-384-0836,2400,M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My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My_Second_Point,City,Sysop_Name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ke-net must be 'IMPORT'ed somewhere within the nodelis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import it anywhere you like, but normally it should be im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own network, region, o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mport after your own network, you would use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'IMPORT 1:140 POINT.LST'.  To import after your own reg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the command: 'IMPORT 1:17 POINT.LST'.  To impor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zone, you would use the command: 'IMPORT 1: POINT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point-control' file is one file which contains listings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that you will have access to.  It's fairly similar to the 'fak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' file, but instead of having a dummy network for each nod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attached to the n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a point-control file, you should use the 'POINTS'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file which you list all of your points in.  For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POINTS POINT.LST'.  In the point-control file, everything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sses node number is ignored, so you can use that as any s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that you like.  (The actual information for the boss n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rom the node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point-control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6,The_North_Vill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AB_Data_Sales,City,Sysop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Another_Point,City,Somebody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00,Another_Boss_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His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t,2,His_Private_Point,City,Sysop,-Unpublished-,1-306-555-1212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lso supports the compilation of many different input node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ne big output file.  This is used for the inclusion of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(like SIGnet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 command which enables this is the 'NODELI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which instructs QNode on which nodelists that it is suppo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a joint Fidonet, Signet system you would use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 'NODELIST NODELIST' and 'NODELIST SIGNOD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If you use a 'NODELIST' command in your configurati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default fidonet nodelist will NOT be included. 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icitly include the 'NODELIST NODELIST' statement if you still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fidonet node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is a companion program to QNode, which applies NODEDIFF fil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, and will generated an updated nodelist.  QDiff can apply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unlimited number of nodediffs simultaneously.  For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NODELIST.101, NODEDIFF.108, NODEDIFF.115, NODEDIFF.122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.129 after running QDiff, you will be left with NODELIST.12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actual limit will be determined by the number o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that QDiff is able to open simultaneously.  Since it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er to expand it's handle table, the true limit would be arou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 noded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has some pretty simple usage for most people:  Just ru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ny parameters.  It's all automatic.  The only thing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make sure that the nodelist and nodediff files ar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you are in when you run Q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first searches through your NODELIST files to locate the o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recent time stamp, and then it will go through your NODEDI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rying to find ones which are more recent.  If it does not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, then it will search for any archived NODEDIFF files to see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them exist.  (Current archivers which are recognized are: AR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, and LHA, based upon the first letter of th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allowed to 'mix-and-match' archived and un-arch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diffs.  You must supply one sort or the other to get a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iven an archived nodediff, QDiff will extract it immediatel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archiv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A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, PKXARC, ARCE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Z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L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,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requires LOTS of disk space while running.  It must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ly new nodelist on disk before it can delete the old on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nodelist will be created in a file named 'QDIFF$.TMP',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named to the correct name if the nodelist is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QDiff with multiple networks, you must use some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.  For each network that you wish to compile, you should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nodelist, an exclamation point, and the na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diff file.  You can do more than one network at a time, but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ed that you just do one network at once.  To cause QDiff to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SIGnet nodelist/diff combination for instance, you would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'QDIFF SIGNODES!SIGDI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ameters that are supported by QDiff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 Deletes all NODEDIFF files when completed.  This will not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d nodediff files.  If a CRC error is detected during comp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diff files will still be deleted.</w:t>
      </w:r>
    </w:p>
    <w:p>
      <w:pPr>
        <w:pStyle w:val="PreformattedText"/>
        <w:bidi w:val="0"/>
        <w:jc w:val="left"/>
        <w:rPr/>
      </w:pPr>
      <w:r>
        <w:rPr/>
        <w:t>/N  Deletes the old nodelist.</w:t>
      </w:r>
    </w:p>
    <w:p>
      <w:pPr>
        <w:pStyle w:val="PreformattedText"/>
        <w:bidi w:val="0"/>
        <w:jc w:val="left"/>
        <w:rPr/>
      </w:pPr>
      <w:r>
        <w:rPr/>
        <w:t>/Z  Instructs QDiff to place an EOF mark at the end of the new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not required for either QDiff or QNode, but some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expect it I guess.</w:t>
      </w:r>
    </w:p>
    <w:p>
      <w:pPr>
        <w:pStyle w:val="PreformattedText"/>
        <w:bidi w:val="0"/>
        <w:jc w:val="left"/>
        <w:rPr/>
      </w:pPr>
      <w:r>
        <w:rPr/>
        <w:t xml:space="preserve">/P  Instructs QDiff to run some sort of command based upon the new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dediff files.  This command can include the following per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- Last 1 character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- Last 2 characters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- The full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 - The file name (without numbers)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- The file name (without numbers) of the NODELIS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D and %N parameters both include a trailing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spaces in the command (as most commands require)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ncase the parameter in quotation marks.  Some samp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pak -otc a nodelist.a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zip -a nodelist.z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lha a %nl%2 %n%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ithin a batch file, you must use two percent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DIF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DEDIFF applie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NODELIST does not require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Cannot find node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Cannot find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Cannot find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NODEDIFF not found after running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= Extraction program reported an errorlevel other tha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= Disk error during writing, probably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= CRC error in new node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IDX is a simple program which was written to generate the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without having to compile the nodelist.  It is also us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body wishes to generate the FIDOUSER.LST file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build the user index was just 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QIDX, simply type 'QIDX' followed by the list of paramet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es to be built.  Thes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  Generates the node number index.  You may specify /N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NODEX.NDX)</w:t>
      </w:r>
    </w:p>
    <w:p>
      <w:pPr>
        <w:pStyle w:val="PreformattedText"/>
        <w:bidi w:val="0"/>
        <w:jc w:val="left"/>
        <w:rPr/>
      </w:pPr>
      <w:r>
        <w:rPr/>
        <w:t xml:space="preserve">/S  Generates the sysop index.  You may specify /S:filename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index.  (This defaults to SYSOP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 Generates the user file index.  You may specify /U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USER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R.DAT must be in the current directory for /U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dditional parameter which is almost guaranteed to make the index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able to everything also exists.  This parameter is:</w:t>
      </w:r>
    </w:p>
    <w:p>
      <w:pPr>
        <w:pStyle w:val="PreformattedText"/>
        <w:bidi w:val="0"/>
        <w:jc w:val="left"/>
        <w:rPr/>
      </w:pPr>
      <w:r>
        <w:rPr/>
        <w:t xml:space="preserve">/B  Change block size (default 512).  This changes the size of the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index file.  No other value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a large portion, or all, of the nodelist, then you may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build the node number and sysop indexes separatel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uild both at once, then QIDX must divide memory in half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f building only one, then it can use al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compile a different nodelist data file than NODEX.DA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imply specify the nodelist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SIGX.DAT into SIGX.NDX and SIGSYSOP.NDX, you would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DX SIGX.DAT /N:SIGX.NDX /S:SIG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Everything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Could not open either the nodelist, or the userlist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Bad parameter specified o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Node configuration file is a free-format text file, which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keyword followed by optional parameters.  The file is totally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-sensitive, although some keywords may not be.  To place a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, preceded the comment by a semi-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parameter which starts with 'USES' may be enabl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the statement with 'USES' and disabled by prece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th '!US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UFF ABOUT YOUR SYSTEM ***</w:t>
      </w:r>
    </w:p>
    <w:p>
      <w:pPr>
        <w:pStyle w:val="PreformattedText"/>
        <w:bidi w:val="0"/>
        <w:jc w:val="left"/>
        <w:rPr/>
      </w:pPr>
      <w:r>
        <w:rPr/>
        <w:t>ADDR #:#/#.# {#:#/#.#} ; SUPERCEDES 'ZONE, NET, NO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network node number.  Additional addresse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but the first address listed is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so allowed to place multiple ADDR lines in you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but each subsequent one will totally replace the previous o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however be used to reduce typing by setting default zone/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If you use multiple ADDR lines, be absolutely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DDR line in the file is the real one, with all addresse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ddress being your 'normal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countries telephone direct dial code.  In Canada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, this i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filename{ #{ node-data{ sysop-data}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o be used to enable multiple, or non-standard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.  If no nodelist lines are specified, it will defaul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ODELIST'.  You may have as many of these lines as you lik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number specifies a 'zone override'. If this number is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first zone will be taken to be the number you specify,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zone listed.  Additional zones will be incremented by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 override is only valid for the nodelist that it is list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r a fidonet + signet system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-data and sysop-data files are used in v7 mode to comp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to an entirely different set of data files.  If thes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ver specified, they will default to: NODEX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use file extensions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n entry is encountered with a file specified,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ill be closed, and the new file(s) will be created.  The dat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verides are only supported in VERSION7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*NOT* specify the same file names on a later line.  This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 the previous files.  To compile multiple entries in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group all nodelists whose data should go into the sam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then specify the filename only for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weird example, suppose you want to have NODELIST and SIGNOD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together into NODEX.DAT, NODEX.NDX, and SYSOP.NDX, bu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SIGNODES to be compiled into SIGX.DAT, SIGX.NDX, and SIGSYSOP.ND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The proper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 0 SIGX SIG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USERLIST ; SUPERCEDES 'USERLI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pecify the VERSION7 and INDEX keywords, this request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.NDX be generated.  Otherwise the file 'FIDOUSER.LST'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.  If you have insufficient memory to generate the entir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DOUSER.LST', then it will be swapped to disk, and the slow pro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userlist merging will commence.  To minimize the need for thi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wish to reduce the memory consumption of QNode by reduc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ALLUSERS ; SUPERCEDES 'ALLUS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all user names be placed in FIDOUSER.LST,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m in your nodelist or not.  This is normally us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ZONE or REGULAR style of nodelists.  Since inter-zone mai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gate-routed, you do not require the actual node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to send mail to peo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command is ignored if VERSION7 and INDEX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HUBS ; SUPERCEDES 'HU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hub nodes in nets other than your own to be given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of all private nodes underneath them. Normally, mail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host, unless it is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EMS memory to be used for the version 7 nodelist buff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default to on, so the only use for this command i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'!USES EMS' to disable this setting.  If there is 64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S memory available, it will be allocated, mapped in, and 511 version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will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BUFFERS # ; SUPERCEDES 'BUFF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node buffer size.  It can be anywhere from 1 to 511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511.  The only use I can see for this is to give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memory for the userlist.  If you don't have enought memor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s themselves, it will default to a lower number of nod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S 256 is frequently sufficient, and gives you some extra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userlist.  Each buffer will take 128 bytes of memory in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mode, and 132 bytes of memory in version 6 mode (and 260 byt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f you compile bo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TEX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emory allocation to be used for auxilliary text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the IMPORT, EXPORT, and FORMAT commands.  The default valu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32768.  The maximum value is either 65528, or half of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(whichever comes first.), but will always get at least 1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 If you are generating FIDOUSER.LST, then this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at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If these are allocated at a totally inappropriate tim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get an out of memory error (error code 203) during the compil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get this error, then you should shrink the allocation.  (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ion of 128 is guaranteed not to fail, since it's allocat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ck, and not from the hea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FIR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first user entry specificed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compile.  This was the default in QNode &lt;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A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last copy of a user entry t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during nodelist compile.  This is the default in QNode&gt;=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LLUSERS ; SUPERCEDES 'DUPLICAT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duplicate entries in a VERSION7 sysop index.  OPUS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with the dup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AUD #[|#] {[FLAG #[|#]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aximum baud rate which will be placed in the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.  Any entries above that value will be reduced to that val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e optional second number after the pipe symbol.  This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f the modem type to be used.  This sets the PREDIAL# t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us 1.70+, or the ModemTrans to be used f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of flags after the baud rate specify baud rate or dial pre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s.  Any node whose entries contains the flag liste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to the specified baud rate (and optional modem type).  Un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other portion of QNode, the flags work on a LAST MATCH rule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multiple matches, the last one will have precedence. 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have up to 20 flag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r a 2400 baud, MNP 5 modem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2400|1  HST 9600|0  MNP 9600|0  V42 9600|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MNP dial, and ModemType 1 disabl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for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ample for an HST w/V32bi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9600|0  HST 9600|1  V32 9600|1 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dial, ModemType 1 dials the older H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s in HST mode, and ModemType 2 dials the newer V32bis mod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32bis enabled.  This would enable Janus for higher speed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Janus, you may wish to dial V32B in HST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COMMANDS ***</w:t>
      </w:r>
    </w:p>
    <w:p>
      <w:pPr>
        <w:pStyle w:val="PreformattedText"/>
        <w:bidi w:val="0"/>
        <w:jc w:val="left"/>
        <w:rPr/>
      </w:pPr>
      <w:r>
        <w:rPr/>
        <w:t>ONE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only nodes in your zone(s). (ie: ZONE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s for only your zone(s), plus hub nodes from other zones.  (i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*/* + *:*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complete nodelist (ie: *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NO nodes whatsoever to b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6 ; SUPERCEDES 'VERSION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6 nodelis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7 ; SUPERCEDES 'VERSION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7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INDEX ; SUPERCEDES 'INDE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s for version 7 indexes to be created.  NOTE:  You may wish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IDX instead of this to generate indexes.  Either to give more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dex creation, or to generate the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If you select VERSION7, USERLIST, and INDEX then onl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7 sysop index will be generated.  To generate a FIDOUSER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must not specif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WARNING: When generating a VERSION7 data file, you MUST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by one method or another.  You must either specify the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, or use QIDX to build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MODIFIERS ***</w:t>
      </w:r>
    </w:p>
    <w:p>
      <w:pPr>
        <w:pStyle w:val="PreformattedText"/>
        <w:bidi w:val="0"/>
        <w:jc w:val="left"/>
        <w:rPr/>
      </w:pPr>
      <w:r>
        <w:rPr/>
        <w:t>ADD {[nodeid] ...}</w:t>
      </w:r>
    </w:p>
    <w:p>
      <w:pPr>
        <w:pStyle w:val="PreformattedText"/>
        <w:bidi w:val="0"/>
        <w:jc w:val="left"/>
        <w:rPr/>
      </w:pPr>
      <w:r>
        <w:rPr/>
        <w:t>DELETE {[nodeid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wo functions are used to change the list generated by the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list types.  The [nodeid] statements may be any of these sty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         Asks for the entir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REGION   Asks for the enti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      Asks for the entir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       Asks for a region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        Asks for a net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ONE:        Asks for admin node for th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-REGION  Asks for admin nodes from specifi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ommands are processed in the order they are encountered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s many add and delete lines as you like, in any orde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of multiple matches, the first applicable match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ference nodes in any zone, then the zone admin nod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ed into the final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sk for the admin nodes for a specific region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ant nodes will be referenc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only region 17, and all admin nodes for Zone 1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(with a second ADD line to add all other nets that I ever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-1: -10 -11 -12 -13 -14 -15 -16 17 -18 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as the point-control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 is only active while generating a version 7 nodelist. 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pointnets for an exampl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into the QNODE.CFG parsing pa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ersonally use this to include my dial and cost tables,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every nodeli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export, a raw portion of the nodelist into a specified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used to get a list of the nodes in your own net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/DELETE for nodeid values.  This works for all nodes, whether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your nodelist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nd an abbreviated nodelist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mport a raw style portion of a nodelist into the gene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once the value specified by nodeid has passed.  (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import with your own net, you add nodes to the end of your net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id values are described in ADD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the 'fake-net' 31000 to the end of your zon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use the command: "IMPORT 1: POINT.LST".  To add it to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on, you would use the command: "IMPORT 17 POINT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dditional nodes to a network, you can use the import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after a network, with the import file not having any zo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 or host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networks created through import files should be explici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output file using the 'ADD' keyword.  Thi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necessary, but there are occasions w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s just like the EXPORT command, except it makes a nice loo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-out, and it will only work with nodes which have been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ULK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minbaud maxbaud cost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one form of the script command, which I invented to handle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00 baud/MNP 5 modem.  In this case, every node which has a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(or equal to) the minbaud and the maxbaud, with a cost equ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, will have the listed dial substitution done to it.  (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of the phone number doesn't match the fromdial, that nod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system, when I used VERSION6, I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0 1- "NOMNP1.SCR"   ; Loca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25 1- "NOMNP2.SCR"  ; No Areacode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50 1- "NOMNP3.SCR"  ;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7 nodelist users would probably want to use the Modem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(See MAX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AL/COST TABL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ial table, there are two parameters after the dial keywor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is the modifications to local calls (ones 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, and the second is the modifications to the international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phone numbers (ones with any other country code.) 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consists of what to put before the phone number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to put after the phone number.  To seperate the two, use a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/).  For no change to the phone number, use a slash by itself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keyword 'End' to terminate the dial and cos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 table will replace every phone number that start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sequence with the second sequence.  This is for local or reg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where you aren't allowed to dial the entir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Both the dial table and cost table are on a 'first match'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you should put the entries in in the order of longe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/    01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dds 011- to international calls, no change to domestic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2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24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37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37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38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38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65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65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66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66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93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93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93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95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96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978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32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1-          ;area code strip for Saskatchewan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 statement at the head of the table can take two argu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the default costs in pennies to apply to domesti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all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entry in the cost table consists of a partial pho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cost in pennies for sending a message to any node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begins with that string.  As with the dialing tab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tching entry is the one that is used.  The cost table i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dial table is used, so you should always use the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anded phone numbers, instead of the simplified phone number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table would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ppend an additional entry to the end of each line, be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charged to the user for sending messages to nodes within that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50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gives a default cost of 50 cents to domestic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$2.50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numbers are free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25 22 ; One of Reginas prefixes (short dista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25 ; short distance calls, cheaper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memory saving gesture, The 'DIALCOST' table has also been add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combination of the DIAL and COST tables.  (However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use the DIAL and COST tables, and even use them in conj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DIALCOST table.  If you use duplicate tables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COST table will be applied first, then the DIAL or COST tabl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or COST table will be checked, even if there was a matching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AL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COST table has a header with four values, these values being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domestic cost for messages, the default international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essages, the default domestic dial substitution, and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ial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ntry in the DIALCOST table has 3 mandatory parameters, plu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h optional parameter.  The parameters, in order are: The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for the dial substitution and cost to take effect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ment dial string to be used, the cost of the message to be s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fourth optional parameter is the fee charged to the user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sent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COST 50 250 / 01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  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  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  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  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  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  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  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  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  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  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  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  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  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  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  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  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  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1-585- 25 22 ; Regina, known co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    1-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    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    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DIVIDUAL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[zone:][net/]node baudrate[|modemtyp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baudrate to whatever you specify. 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flag can be set at the same time, by separating it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rate with a pi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1:140/26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[zone:][net/]node fl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specified flags to the node. (Normally 'CM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140/26 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[zone:][net/]node phon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hone number (Unless the node numb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sted, you may want to see if you can use the SCRIP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, which doesn't have to be changed if the person ever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hon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1:140/26 1-306-384-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OST [zone:][net/]node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charge to the user for a message to be sent to the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WARNING: Using this on nodes may cause the node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cceptable in the bulk SCRIPT statements. If the node has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ode number, then you should probably use a specific CO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tem 'cost' is used for nodelist processing,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, or 'fee' is charged to the user for a message to be sent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If you do not list the fee, then it will default 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s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COST 26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[zone:][net/]nod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assword.  No embedded blanks are allow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1:140/26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[zone:]net/nod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econd form of the script command.  Please not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number IS required, even if it's your own net. (I use the '/'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difference between the two script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140/88 1- "VORTEX.SCR"  ; Needs a special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5 -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kay, I made some of 'em up, but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have to type an awful lot of the same zone number in a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ituation.  How can I reduce all these zone numbers?</w:t>
      </w:r>
    </w:p>
    <w:p>
      <w:pPr>
        <w:pStyle w:val="PreformattedText"/>
        <w:bidi w:val="0"/>
        <w:jc w:val="left"/>
        <w:rPr/>
      </w:pPr>
      <w:r>
        <w:rPr/>
        <w:t xml:space="preserve">A:  Easy.  Just put a bunch of ADDR lines all through the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irst number specified on an ADDR line will se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and net for you.  When doing this however, it is important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set the ADDR line correctl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can I still generate the FIDOUSER.LST file?</w:t>
      </w:r>
    </w:p>
    <w:p>
      <w:pPr>
        <w:pStyle w:val="PreformattedText"/>
        <w:bidi w:val="0"/>
        <w:jc w:val="left"/>
        <w:rPr/>
      </w:pPr>
      <w:r>
        <w:rPr/>
        <w:t>A:  You bet.  You must specify the VERSION7 and USERLIST key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 file, but you can't specify the INDEX keyword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QIDX to build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2400 baud MNP modem to wor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ype byte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2400 MNP 9600|1 HST 9600|1 V32 9600|1 V32B 9600|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standard non-MNP dial command, and mode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s an MNP dial command.  (Note that the baud rate is locked at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NP conn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HST-DS to work with older HST's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9600 MNP 9600|1 HST 9600|1 V32 9600|1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no-correction dial command, modem type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MNP or older HST type dial command (you may wish to spli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nto separate dial strings as well.), and modem type 2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enhanced dial command for other V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generating a FIDOUSER.LST file, it runs out of memory, and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on disk.  It then takes a lot longer to compile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speed it up?</w:t>
      </w:r>
    </w:p>
    <w:p>
      <w:pPr>
        <w:pStyle w:val="PreformattedText"/>
        <w:bidi w:val="0"/>
        <w:jc w:val="left"/>
        <w:rPr/>
      </w:pPr>
      <w:r>
        <w:rPr/>
        <w:t>A:  Sorta.  You can either reduce the memory overhead of the nodelis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BUFFERS keyword.), or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when generating the indexes, after a certain point,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tarts to flash a lot more rapidly than previously, what's go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I speed it up?</w:t>
      </w:r>
    </w:p>
    <w:p>
      <w:pPr>
        <w:pStyle w:val="PreformattedText"/>
        <w:bidi w:val="0"/>
        <w:jc w:val="left"/>
        <w:rPr/>
      </w:pPr>
      <w:r>
        <w:rPr/>
        <w:t>A:  The V7 index files have just hit the memory limit, and they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to disk now.  You can reduce the memory overhead of the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(using the BUFFERS keyword.),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you can use the QIDX program to build the indexes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IDX can still swap to disk, but it will have more memory than Q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can I send somebody part of the nodelist, instead of the whole thing?</w:t>
      </w:r>
    </w:p>
    <w:p>
      <w:pPr>
        <w:pStyle w:val="PreformattedText"/>
        <w:bidi w:val="0"/>
        <w:jc w:val="left"/>
        <w:rPr/>
      </w:pPr>
      <w:r>
        <w:rPr/>
        <w:t>A:  You can use some constructive QNode and batch file techniques t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things.  I'd suggest making a sub-directory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, deleting all files in the sub-directory before comp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list with QNode (use the bat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%F IN (DIR\*.*) DO DEL %F", which doesn't ask for 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QNode with the following type of export 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-1: ADMIN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-17 ADMIN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140 NET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ay wish to export the entire region, or even the entir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Just remember that you REQUIRE zone and region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in any abbreviated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xecute this command after QNode: "COPY/A DIR\*.* SMALLNDE.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would look like this 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F IN (TEMP\*.*) DO DEL %%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/A TEMP\*.* SMALLNDE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