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History for Q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Added the EXPORT, FORMAT, IMPORT, and ALLOC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NETLIST/ZONELIST, replaced with more powerful IM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ivate nodes work a little better about 'adopting' thei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ies.  (Passwords are now properly ado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mory usage of userlist, added zones to the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ksort fo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TYPE flags to every baud rate. (separate by a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CALL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DIALC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HUB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sgFee to all 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several copies to Bob Davis, and boy did he go over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IDOUSER.LST capitaliz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LLUS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QDIFFM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Added VERSION7 and Q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dem Type to every baud r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EX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verdrive exclude processing. (Watch 'em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Fixed lost extensions from FORMAT and EXPO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 little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- Added support for multipl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d QDIFF and QDIFFMUL into Q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- Added support for the 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duplicate entries within indexes (DUPLICAT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FIDOUSER.LST generation if v7 mode (without INDEX keywo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some memory allocation errors if both indexes we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Zone Admin changes (PASSWORD, BAUD, etc.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RU processing to index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Fixed LRU processing to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ong sysop name bug in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point modifiers: Pvt, Down,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nodelist report count the overdrive exclud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- Oops, made QNode able to handle flags with lowercase letters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ivate nodes again (evidentally private points brok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LLOCATE TEXT fixed to 128 when compiling FIDOUSER.LS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KEEP LASTUSER or KEEP FIRSTUSER option to user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the ADDR line to enable multiple prime addresses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ed leading and trailing spaces fr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tring length checking to system name and location (v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'fast' index segments.  This generally speeds u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(Only active on the sysop index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eld nodes be compiled into the nodelist.  Lac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what to do, they act as private nodes in ne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your own, and as normal nodes in your own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2 - Added the 'USES' clause in front of many of the keyword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the '!USES' cla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multiple output file nodelist generation. 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'ALLOCATE' clause in front of the BUFFER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Z parameter to QDIFF to stick ^Z's o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QIDX to allow you to specify the files to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utomatic EMS support for VERSION7 BUFFERS. 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'!USES EMS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