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is form to register the MultiMenu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MultiMenu 1.00 Door REGISTRATION FORM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Voice Phone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0 (Twenty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 -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Robinson will call your BBS and upload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 he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 or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, Personal check, bank check, or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must be drawn on a bank with a cashing address in the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