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version 1.00d   Released 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  Michael N. Robins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se an errorlevel greater than the number of do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imekeeping bug on systems using DOOR.SYS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were not being properly activated in som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x.DEF. ANSI is now turned off if line 10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or OFF or NO or N or NG or FALSE, otherwise ANSI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non-standard IRQ not working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