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�      </w:t>
      </w:r>
      <w:r>
        <w:rPr/>
        <w:t>ɻ  ɻ  �ͻ  ɻ  �  �ͻ  ���ͻ ���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</w:t>
      </w:r>
      <w:r>
        <w:rPr/>
        <w:t>ɻ � ���  �Ȼɼ� ɼ Ȼ �Ȼ � ɼ Ȼ �     �    �  �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ɼȻ�      � ȼ � ���͹ � Ȼ� ���͹ �  ͻ ���  ��˼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ȼ  ȼ      �    � �   � �  ȼ �   � ���ͼ ���� � 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2.00g1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ADVANCED AND COMPLETE SYSTEM FOR REMO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, AND CONFIGURATION OF YOUR DO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REMOTEACCESS BBS, USERS, AND FILES. THIS I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and General Features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 Module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Module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Editor Module 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Editor Module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RACONFIG Module 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Editor Module 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Editor Module 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Modem Ports 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Configurations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Notes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&amp; Acknowledgements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Sites 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release of RemoteAccess 2.00g1 everyone has been y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mote user editor, a remote menu editor, an altern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&lt;c&gt; for remote RACONFIG, etc. LW-Manager is all of thi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much more! Built in to LW-Manager is remote menu and user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miliar to many of you as LW-User and LW_Menu), RACONFIG 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ngertips, the RAMGR File Manager with more featur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GR itself, a extensive language editor for remot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ing of your language file(s), a template editor for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urity levels, and last but certainly not least an ext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acilities Module that practically puts you at the host system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lo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TEMS MARKED WITH A {+} ARE FEATURES/OPTIONS ENABLED BY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ORT YOUR SHAREWARE AUTHORS AND REGISTER THEIR WARE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GENERAL 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virtually unlimited remote control of your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configuration, Userbase, File Database, Individual fil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tabase, and your DOS directory structure and 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s at the DOS level. You need no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with the EXE file, or multiple configurations by placing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locked communications ports up to 115,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Locked Modem Port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ly Multi-Node aware and compatible (see Multi-Node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cessfully tested under DOS 3.3 through 6.2, Lantastic, Nov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, Windows, DesqView/QEMM, on machines ranging from XT's to 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editing of the person us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editing of the node(s)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ility to execute up to 6 external programs you define fro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o much more to list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ny new utility, especially one that alters user bases 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, or configuration of your BBS software, you should ALWAYS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UP of your files before playing with the new utility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Access 2.0x of course! LW-Manager will NOT work on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prior to RA 2.00g1, and IS directly compatible with all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2.00g1 through 2.0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NSI driver MUST be installed in the calling system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door by remote. It is not required on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lthough chances are 99% of the systems out there d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oaded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SETUP.DOC  - Install instructions. If nothing else, READ THI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SETUP.EXE  - The initial install and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MGR.(VER) - The internal program archive opened by LW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MGR.DOC   - Your readin'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MGR.FIX   - Release/Changes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_60.ZIP    - Bill Dykstra's Archive-Ma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pack the distribution archive into a directory of your ch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 LWSETUP. You MUST allow LWSETUP to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initial configuration. After running LW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n be made easily by editing the LW_MG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WSETUP will prompt you with several mostly self-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for installation and configuration,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detailed description of each prompt in the lower box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AD EACH PROMPTS INFORMATION THOROUGHLY! LW-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emely powerful program and proper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! The questions are as follows, with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appearing in the lower box on the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the path to install to, all items can be left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Enter the drive/path where to install this grea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ommend installing into a directory that is in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sy and friendly DOS operation locally, but it will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 in any directory. You MUST include full drive:\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create recursiv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LW_MGR.CTL Not Found, create one? (answer ye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Enter your registration number(s) here. This one is a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y depending on what, if any, Llanoware program(s)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registered. READ CAREFULLY how to enter numb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Enter you locked baudrate or 0 if none. Refer to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Port section of these docs fo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Enter filename for log file if you want one. If left bla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gging will be done except for errors, which are lo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W_MGR.ERR. If you are having any problems gett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r any of it's modules to operate, this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 automatically with information I would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figure out what'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Default uploader name for adopted files is what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"uploader" for an individual adopted file in th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ssword to access DOS Facilities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assword to access File Manager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Password to access Menu Editor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Password to access User Editor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Password to access RACONFIG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Password to access Language Editor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Password to access Template Editor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Master Password to override all other passwords. Thi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ork for all modules ONLY if you have defined pass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individual module. As you can see, this program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utifully handle controlled access, making it easy to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accesses to co-sysop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Path/Filename to archive comment/header to be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&lt;you'll be prompted for up to 2 of these&gt;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built-in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External Programs command lines &lt;6 of thes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can run up to 6 of your favorite "whatever"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locally or by remote, programs such as SHEZ, etc.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o remember that any program you intend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emote MUST DO IT'S OWN COMM ROUTINES. LW_MGR does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grams 1, 2, and 3 will appear on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menu, and Programs 4, 5, and 6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ervices module menu. Install your programs accordi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enu they will be best utilized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Path and command line for your Virus Scanner. Examp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Path and command line of your favorite ASCII text edit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nvoked locally from the built-in editor. Examp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Now LWSETUP will offer you the opportunity to install LW-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ne of your menus. It is highly recommended you say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make it much easier for you to initially get go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 always change or rename the menu it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LWSETUP will now unpack the internal archiv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Now you will be prompted as to whether or not to instal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Bill Dykstra's Archive-Master program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llent for viewing, extracting, etc. of archi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included in the LW-Manager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-Master contains it's own documentation and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concerning the operation of Archive-Mast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ferred to it's author. It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to explain the usage of another author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bizarre reason you chose for LWSETUP to not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-Manager on one of your menus, you should put it on a menu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ype 7 with a Command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LWMGR\LW_MGR.EX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own drive and path of course, and DO NOT RUN LW-MANAG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ATCH FILE! Running from a batch file may cause LW-Manager to not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nd the necessary RA files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S NOW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HE LW-MANAGER 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os Services: Loads the "DOS Services" Module. The purpo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f this module practically gives you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ies only from a menu instead of the risky business of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OS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le Manager: Loads the "File Manager" Module. This is an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module that gives you EVERY ability by remote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ly for editing and managing your file database and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emselves. This module also contains some features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rmally have to install as external RAMGR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a very powerful and friendly full-screen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anguage Editor: Loads the "Language Editor" Module. Simil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way to the editor available in RACONFIG -L except that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install language files in RA from here. This module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of any language file on your system. It will prompt you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installed languages, or you may edit a non-installed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y entering drive:\path\filename. Installation of langua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RA is done via the RACONFIG Mana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enu Editor: Loads the "Menu Editor" Module. This module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of ANY menu installed for ANY language on your BBS,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L of the available options and abilities as if editing lo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RACONFIG -M. This replaces the LWMenu program previously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lan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A CONFIG Manager: This is it! RACONFIG.EXE BY REMOTE!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here are that the menu and language edito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within RACONFIG as they are their own modu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W-Manager Main Menu, and also the first availabl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erent than in RACONFIG itself. You may edit any/all asp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de being edited from here, however, any changes mad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ffect until that node has been logged off of and 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ser Editor: Loads the "User Editor" Module. Allows you to ed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 of any user profile, add users, delete users (mark for dele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in RAMGR /U locally. This replaces the LWUser program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by Llan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emplate Editor: The "Template Editor" Module is a very hand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This editor does not alter anything in your system o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It allows you to define names/titles for each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and security levels, then whenever editing from with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-Manager module to change a flag or security level, a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templates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ystem Usage: Shows a "Who Called Today" then a "Who's Online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) Summary of the above command for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OS SERVICES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!: You are NOT allowed to use ANY DOS Servic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MAND.COM - RA.EXE - RA.OVR - RA.KE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opy Files: This function is primarily the same as DOS'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the exception that you CANNOT use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while copying. If you wish to give a fil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use the (R)ename function before or after copying.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/Path/Filename.ext of the file to be copied, then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Path where the file is to be copied. WILDCARD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THIS COMMAND.....EXACT FILENAME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e Files: This function is primarily the same as DOS's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the exception that WILDCARDS ARE NOT SUPPORTED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FILENAMES ONLY! Enter the full Drive/Path/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dit Files: {+} Will first prompt you for the Drive/Path/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file to be edited. If the file isn't found, it will ask you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reate this file. After a filename is entered, it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-Manager Text Editor, in appearance looking much like a full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editor. Use your Numeric keys for navigation, some of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doorway mode of your comm program for arrow keys to work. F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on-line help for the editor. F-5 executes the edit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LWSETUP and is for LOCAL USE ONLY! By remote, the LW-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must be used. F-10 will prompt to save or not save the fi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the editor. Note: This built-in editor currently does NOT word-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A word-wrap toggle may be added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ist Directory: Same as DOS's DIR command and doe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 Enter the full Drive/Path and optionally 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names to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) To list all files in C:\RA, you could type C:\RA\ or C:\RA\*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just the EXE files like C:\RA\*.EXE ...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ssume being a SysOp you are familiar with the basics of DO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ke Directory: {+} Same as DOS's MD command. The prompt will ask yo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rive/Directory-name to create. This will only function if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already exist! This command will NOT create recursiv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In other words, if you wish to create a base AN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neither of which currently exist, you'll need to first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directory, then create the sub. The ability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recursive directories may 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-Remove Directory: {+} Same as DOS's RD command. Director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mpty to be removed. The prompt will ask you for Drive/Directory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OS SERVICES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-Show Environment: Displays your environment settings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name Files: Same as DOS's REN command with the exce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RE NOT SUPPORTED. This will promp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Path\Filename.ext to rename and will only function i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doesn't alread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arch for Files: Great feature! Searchs the drive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/any occurrences of a specified filename or wildcar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full path and filename of each occurrenc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ew Files: Same as DOS's TYPE command, only with pause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support ANSI files. Enter the full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-RunExtProgram - {+} (programname)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-RunExtProgram - {+} (programname) =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-RunExtProgram - {+} (programname)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- Each of these will execute the (programname) command line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LWSETUP as external programs 4, 5, and 6 respectivel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you assigned each will appear in place of (programname).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riendly function, which will tell you if someth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sn't correct and the program can'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)-Help: Displays a short summary of the availabl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 MANAGE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ule is essentially RAMGR /F by remote, which is an edit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s in the filebase. This is not to be conf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your file areas themselves, which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loading this module, the screen will very much resembl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RAMGR /F, displaying a 2 column screen of your 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from this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)=Quit: Exits the File Manager module to the main LWMG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reviousPage: Shows previous page of 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extPage: Shows next page of 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opPage: Moves to the top of the list starting with Area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astPage: Moves down so that your last configured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rea #####: Type in the number of a specific file area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an area number to edit, a list of the files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rious info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Name: GAMES (A-M)  Path: C:\GAMESA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 ��� Name �Ŀ   Size   Date     DL#  Last DL   Flags  ��� Keyword 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!!STORM0.ARJ   177610 06-05-93 0015 06-22-94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!1JAPAN.ARJ   367201 07-22-93 0024 06-21-94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, many commands and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-AM_60: Execute Archive-Mast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rusScan: Scan inside of the archive for viruses, scan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r command line you entered in LW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- {+} (programname)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) - {+} (programname) =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) - {+} (programname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- Each of these will execute the (programname) command line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LWSETUP as external programs 1, 2, and 3 respectivel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you assigned each will appear in place of (programname).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riendly function, which will tell you if someth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sn't correct and the program can'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-Convert: {+} Executes an internal routine similar to RAFILE REARC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vert the selected file to the default archiv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fined in RACONFIG, and will add the archive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ader) as defined in LWSETUP as Commen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 MANAGE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dopt: Same as executing ALT-A in RAMGR /F. Searches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files present that are not in the RA File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your search spec which defaults to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opy: {+} Copy a specific file, by file number, to any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e: Delete a specific file, by file number, from th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nd: Same as ALT-F in RAMGR /F. Searches by filename/wildcar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ly selected area first, then if not found will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ALL areas. You will be prompted with a (G)oto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ontinue Search, or (S)top Search as it finds each occur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sp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rl: Moves a specific file, by file number, to another RA File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With a file selected, a list of all areas will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select the area by number to move the fil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sert: Inserts a File or a Description at the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current file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ove: Move a specific file, by file number, to another line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name: Same as ALT-R in RAMGR /F. Renames a specific file, b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in both DOS and the filebas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ort: Same as ALT-S in RAMGR /F. Sorts fil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t specified file number and prompts to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(N)ame, (D)ate, or (E)xtention, then (A)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escen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pdate: Same as ALT-U in RAMGR /F. Scans and updates all filesiz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s (DOS info), and any "missing" flags, on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)-Quit: Quits the file manager to the LW-Manager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)-Help: Displays a short summary of the availabl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extPage: Displays the next page of files in the current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reviousPage: Displays the previous page of files in the current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opPage: Moves to the top of the current area starting at file #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astPage: Moves to the bottom of the current area ending with la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dit #####?: Prompts for a specific file to edit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above commands such as Hurl, *-Convert, Delete, etc.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with the ability to tag multiple files. The tagging of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file consecutively works like 3-7, which would tag and ac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umbers 3, 4, 5, 6, and 7. The tagging also works with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 out of numerical order such as: 3,4,7,9,2,11-17. Just ab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can be used, but for multiple files, either a comma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h MUST be used, blanks spaces such as with RA's file tagg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 MANAGE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a file number to edit, a screen will appear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on the specific file selected, in this format (see 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!!STORM0.ARJ    177610 bytes    Date: 06-05-1993</w:t>
      </w:r>
    </w:p>
    <w:p>
      <w:pPr>
        <w:pStyle w:val="PreformattedText"/>
        <w:bidi w:val="0"/>
        <w:jc w:val="left"/>
        <w:rPr/>
      </w:pPr>
      <w:r>
        <w:rPr/>
        <w:t>A Uploader   : SysOp                               K Deleted    : No</w:t>
      </w:r>
    </w:p>
    <w:p>
      <w:pPr>
        <w:pStyle w:val="PreformattedText"/>
        <w:bidi w:val="0"/>
        <w:jc w:val="left"/>
        <w:rPr/>
      </w:pPr>
      <w:r>
        <w:rPr/>
        <w:t>B Password   :                                     L Unlisted   : No</w:t>
      </w:r>
    </w:p>
    <w:p>
      <w:pPr>
        <w:pStyle w:val="PreformattedText"/>
        <w:bidi w:val="0"/>
        <w:jc w:val="left"/>
        <w:rPr/>
      </w:pPr>
      <w:r>
        <w:rPr/>
        <w:t>C Keyword #1 :                                     M Free       : Yes</w:t>
      </w:r>
    </w:p>
    <w:p>
      <w:pPr>
        <w:pStyle w:val="PreformattedText"/>
        <w:bidi w:val="0"/>
        <w:jc w:val="left"/>
        <w:rPr/>
      </w:pPr>
      <w:r>
        <w:rPr/>
        <w:t>D Keyword #2 :                                     N NotAvail   : No</w:t>
      </w:r>
    </w:p>
    <w:p>
      <w:pPr>
        <w:pStyle w:val="PreformattedText"/>
        <w:bidi w:val="0"/>
        <w:jc w:val="left"/>
        <w:rPr/>
      </w:pPr>
      <w:r>
        <w:rPr/>
        <w:t>E Keyword #3 :                                     O Locked     : No</w:t>
      </w:r>
    </w:p>
    <w:p>
      <w:pPr>
        <w:pStyle w:val="PreformattedText"/>
        <w:bidi w:val="0"/>
        <w:jc w:val="left"/>
        <w:rPr/>
      </w:pPr>
      <w:r>
        <w:rPr/>
        <w:t>F Keyword #4 :                                     P Missing    : No</w:t>
      </w:r>
    </w:p>
    <w:p>
      <w:pPr>
        <w:pStyle w:val="PreformattedText"/>
        <w:bidi w:val="0"/>
        <w:jc w:val="left"/>
        <w:rPr/>
      </w:pPr>
      <w:r>
        <w:rPr/>
        <w:t>G Keyword #5 :                                     Q NoTime     : Yes</w:t>
      </w:r>
    </w:p>
    <w:p>
      <w:pPr>
        <w:pStyle w:val="PreformattedText"/>
        <w:bidi w:val="0"/>
        <w:jc w:val="left"/>
        <w:rPr/>
      </w:pPr>
      <w:r>
        <w:rPr/>
        <w:t>H Downloads  : 17                                  R Cost       : 0</w:t>
      </w:r>
    </w:p>
    <w:p>
      <w:pPr>
        <w:pStyle w:val="PreformattedText"/>
        <w:bidi w:val="0"/>
        <w:jc w:val="left"/>
        <w:rPr/>
      </w:pPr>
      <w:r>
        <w:rPr/>
        <w:t>I UL Date    : 06-05-1993                          S Last DL    : 06-22-1994</w:t>
      </w:r>
    </w:p>
    <w:p>
      <w:pPr>
        <w:pStyle w:val="PreformattedText"/>
        <w:bidi w:val="0"/>
        <w:jc w:val="left"/>
        <w:rPr/>
      </w:pPr>
      <w:r>
        <w:rPr/>
        <w:t>J Descriptio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ace Chase v1.13 ... Take a look at the hottest new arcade game, due out in</w:t>
      </w:r>
    </w:p>
    <w:p>
      <w:pPr>
        <w:pStyle w:val="PreformattedText"/>
        <w:bidi w:val="0"/>
        <w:jc w:val="left"/>
        <w:rPr/>
      </w:pPr>
      <w:r>
        <w:rPr/>
        <w:t>June. It's a FULLY PLAYABLE DEMO of JASON STORM IN "SPACE CHASE" from Safari</w:t>
      </w:r>
    </w:p>
    <w:p>
      <w:pPr>
        <w:pStyle w:val="PreformattedText"/>
        <w:bidi w:val="0"/>
        <w:jc w:val="left"/>
        <w:rPr/>
      </w:pPr>
      <w:r>
        <w:rPr/>
        <w:t>Software Productions. Incredibly vivid 16 color EGA graphics, original</w:t>
      </w:r>
    </w:p>
    <w:p>
      <w:pPr>
        <w:pStyle w:val="PreformattedText"/>
        <w:bidi w:val="0"/>
        <w:jc w:val="left"/>
        <w:rPr/>
      </w:pPr>
      <w:r>
        <w:rPr/>
        <w:t>SoundBlaster music tracks, and stunning animation in this platform style,</w:t>
      </w:r>
    </w:p>
    <w:p>
      <w:pPr>
        <w:pStyle w:val="PreformattedText"/>
        <w:bidi w:val="0"/>
        <w:jc w:val="left"/>
        <w:rPr/>
      </w:pPr>
      <w:r>
        <w:rPr/>
        <w:t>Super Nintendo-quality game. Largest levels of ANY PC Platform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vailable here are denoted by the Capital Letter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ell. Editing is the same as if in RAMGR File Manager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moteAccess manual for the details of specific flag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at the bott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=FileComment#1: Adds Archive Comment (header/banner) #1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fined in LW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=FileComment#2: Adds Archive Comment (header/banner) #2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fined in LW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eft arrow)=Previous File: Displays the above screen for the file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curren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ight arrow)=Next File: Displays the above screen for the nex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 MANAGE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J" loads the LW-Manager full-screen text edito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escription, if any, already in the editor,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Reformat text. Prompts for number of character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Strips all high-bit ASCII from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Branches to a submenu for adopting descriptions in vari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opt a file: Prompts for Drive:\path\filename.ext of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adopt. This will adopt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p to 75 lines)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arch FILES.BBS/FILE_IDx.xx: Searches the directory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area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FILES.BBS and FILE_IDx.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prompts to adopt i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name is found in the desc.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mport FILE_ID.DIZ: Extracts FILE_ID.DIZ from inside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elected file, using compression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defined in RACONFIG &gt; OPTIONS &gt; FILES &gt;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Loads your external editor as defined in LW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- Prompts to save changes then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ANGUAGE EDITO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guage Editor module is the same as the one built in to R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een when you load RACONFIG -L. First displayed i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you have installed. Remember, language fil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RACONFIG, not in the language editor itself. From this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you may select a language file to edit by number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stalled language file by full Drive/Path/Filename.RAL.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installed language file will NOT install it into RA...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save any changes you've made to the language fil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must still be performed through the RACONFI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a file number to edit, a screen will appear mu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when the language editor in RACONFIG is invoked, star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Line #1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Language Name: RemoteAccess language file (English) rev 9302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Ye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No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Sorry, you may only log on to one line at any one time!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Your name was not located in the system user file.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Name entered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: *=Has Prompt Symbols, �=More Text Not Shown, �=End of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s are valid from this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)-Quit: Quits the language editor to the LW-Manager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)-Help: Short summary of availabl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extPage: Displays the next page of language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reviousPage: Displays the previous page of language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opPage: Moves to the top of the language file starting at prompt #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astPage: Moves to the bottom of the langu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dit #####?: Selects a specific line to edit in the cur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a line number to edit, a screen will appear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every aspect of that particular li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Language - LlanoWare Remote Language Editor v0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Language Name: RemoteAccess language file (English) rev 930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Line:                   Sample Color       Prompt Characters: Y</w:t>
      </w:r>
    </w:p>
    <w:p>
      <w:pPr>
        <w:pStyle w:val="PreformattedText"/>
        <w:bidi w:val="0"/>
        <w:jc w:val="left"/>
        <w:rPr/>
      </w:pPr>
      <w:r>
        <w:rPr/>
        <w:t>Ye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romptcharacters, Text, Colors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ANGUAGE EDITO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): Exits editing mode back to the list of all lines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whether or not to save any changes befor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ext: Allows you to change the actual language text for this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olor: {+} Brings up the familiar fore/back color chart and promp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irst (0-7), then for foreground color (0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rompt: {+} Allows you to change the "hot-key" that activates thi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will only work on lines with prompt character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on the list screen with a "*" or this screen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ays Prompt Characters: Y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EDITOR 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dit ANY/ALL aspect of your .MNU Menu files by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add or delete menu items or entire menus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Capable of displaying the menu to you by remote as it would b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ers, and even displays the ANSI/ASCII/BULLETIN/TEXT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n menus containing the "Display ANS/ASC File" command on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y built-in support for all of RA 2.x's new menu functions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nodes, times, restrictions, emulations,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multiple languages and their 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late displays when editing Flags o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EDITO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initial screen, a list of languages installed o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If you only have one language installed, it will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nd go directly to a list of your .MNU menu files.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menu you want to edit or the name of a new menu to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similar to the one you see when in the RACONFIG Menu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A few commands appear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quick rundown of tho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ine number to edit - Enter the menu line number o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edit. This will bring you to the full screen view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how Menu - {+} Displays the currently selected menu as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it, including support for textfiles codes! Ie: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substituted with "Users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sert New - Insert a new line in the menu. Selecting thi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nter a line number to insert your new line BEF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insert a new line on Line 22,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in for the prompt. This will only insert a blank lin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, so unless this line is to remain blan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lect line 22 to edit. If you just want to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 to the bottom, it will tell you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e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a specific menu item to edit, the prompts should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rough everything you need. It is beyond the scope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how to edit your menus by itemized menu typ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EDITO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GREAT feature of this module is that when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Menu Type (Action), you may scroll through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Menu types to find the one you want. All of the 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by name and number are hardcoded into this module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isplay Only (Type 0)" or "Download Any File (Type 55)". Sure is easi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pulling out the manual every time, huh?!  You may scroll through all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ypes with the left right arrow keys. Refer to your RA SysO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tailed description of commands, their effects, and option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o edit the Optional Data fields you will also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options that are available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Editor Module WILL ALWAYS ASK YOU IF YOU WANT TO SAVE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CH MENU LINE WHEN YOU FINISH EDITING A MENU. NO CHANGES ARE SAVED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ACONFIG MODULE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ule is essentially RACONFIG.EXE by remote. The screen cosm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 little different, but the functions and pull-down format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 It is beyond the scope of this document to describe eac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 in RACONFIG. Refer to your RemoteAccess manual for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(I)nfo You may al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) - View the Command line switche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- View information, Copyright notices and cred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- {+} Change Nodes.  Allows "simulation" of any node so tha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the RAConfig editor you can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nodes *.RA files.  You may also type in a specific *.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In unregistered mode, allows you to see which *.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being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- Edit the number of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ntil registered there are some things that are dissabled o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: Only the first 10 file areas and message area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, Sysop name, BBS name, AKA's, Quote string and a few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difference between this module and RACONFIG itself is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does not contain the Menu or Language Editors,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modules within LW-Manager available from the LW-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AND the first selection (F)iles provides a few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W-Manager itself such as credits, to specify a different nod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RA files to edit, and command line parameters for LW-Manager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to simulate and edit other nodes, see the "Multi-No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ACONFIG MODULE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ny changes made in RACONFIG by remote will not tak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until you have logged off and the BBS has re-loaded, an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nother node where someone is on-line, the changes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that node until that user logs off, however, they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immediately IN LW-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for this is that when RemoteAccess loads, it read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into memory, and LW-Manager reads them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alled up, giving you instant editing access to you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to exit the door or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 EDITOR 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dit ANY/ALL aspect of a user's profile by remote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add or delete users by Remote (deletion is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for deletion ... the account must be deleted by RAUS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read the RA User Manual, RIGHT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Inserting a new user, most defaults are taken from your R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 RACONFIG &gt; SYSTEM &gt;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emely powerful search system to find specific users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y name 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String search by security level, birthday, address, phon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IN ADDITION to the user's "Comment" field, LWUSER allows you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LWCOMMENT", an unlimited size comment for each user (unlimi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0 character lines) accessible through L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ility to force USA style phone numbers and inserts the ( )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code and separates the prefix and suffix with a "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hen adding or editing a phone number. ie: (805)264-0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editing of the person us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out the SubDate if you enter '00-00-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late displays when editing Flags o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SER EDITO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initial screen, your user list will appear on the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of commands available at the bottom of the screen. 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rundown of tho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   - Takes you to the next screen of users down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   - Takes you to the previous screen of users u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irst       - Takes you to the top screen of users starting with recor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ast        - Takes you to the lowest screen of users ending with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in the user-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sertNew   - Insert a new user in the user base. This will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available user number available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If you change your mind, the blank pro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you exit without at least something enter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... you don't have to save th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oto        - Prompts you for a user to jump to on the list (not 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ditUser    - Prompts you for the number of a user profile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earch      - Brings up the sub-command line for searching 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SEARCHING: Searching is an extremely powerful a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this module provided it is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quick rundown of the S)earch sub-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)ame      - Enter full name or a search string. LWMG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count of how many users in the userbase i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d and will display all users who had a ma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ield to your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andle    - Same as Name above but searches the Handl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A)ddress   - Searches all 3 lines of the address fiel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r numeric search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S)ecurity  - Searches the Security Level field for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security level. This spec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arch string....only a valid securit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P)hone     - Searches both Data and Voice phone number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eric string, similar to the birthdate sear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)omment   - Searches the RA Comment field for the specifie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B)irthdate - Enter a full date or any numeric search string.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the same as name and handl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tance, if you choose to search with a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67, it would show you users with: 05-15-67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sers with 05-16-78.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searching for specific user(s), the prompt accepts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, NOT wildcards. If you are searching the name fie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named Mark...you would just put "Mark" (without the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ring search, not "Mark*.*" or "Mark?" The same go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hat accept strings to match. I'm sure most of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Search Strings and Wildcards, but this w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n don'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SER EDITO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a specific users profile, the prompts should t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verything you need. It is beyond the scope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how to edit your user profiles. Please refer to you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When you are in a specific user's profile to mak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pay attention that ALL alphabetical commands have a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ommand and a LOWER CASE command ... Case DOES ma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ULE WILL ALWAYS ASK YOU IF YOU WANT TO SAVE THE CHANGES YOU MAD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NISH EDITING A USER. NO CHANGES ARE SAVED MADE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EMPLATE EDITOR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or so to sp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et this name confuse you. This is actually an LW-Manager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elf, not for RemoteAccess. What this allows you to do is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/any of your flags and/or security levels names so that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menus or users and select to change flags or security levels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defined flag and level names will pop up. This is extremel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larger or more complicated system so as to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all of your flags and security levels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would be: New users are sec level 10, verified users are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5, etc., in the Template Editor select (S)ecurity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#1, give it a level of 10, then type "New Unverified User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#2, give it the level of 25 and a title of "Normal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". You get the idea. One day when you are in the User Ed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flags or levels, you'll be glad you titled 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-Manager should not require any special attention for locked 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ome configurations may run into a problem such as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but junk characters when you load the door.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locked baudrate in LWSETUP, make sure it is the same spe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ked port speed, and if it is and this still doesn't sol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comment out the LOCKBAUD variable in LW_MGR.CTL. If you di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locked port speed in LWSETUP, edit the CTL file and UN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BAUD variable and put in your locked port speed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proper communication when loading the door, please notify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P and I will work with you as quick as possible to figure out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ptionaly lock the baud rate using the command line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_MGR.EXE *M /B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lock the baud rate at 38400 and would over ri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you may have specified in the CTL file.  Lo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using the CTL file is the recomend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MGR supports locked baud rates up to 115,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MMAND LINE PARAMETERS/OP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line parameters are available to LW-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ocal Login (prompts for user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- Quick Local Login (uses SysOp's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EMS - Disallows LW-Manager from loading the overlay into upper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ces swapping to disk when calling exter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- View-Only of users in the User Editor Module (no editing allow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Co-SysOp Mode...allows editing of users only BELOW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, and allows file management access to ONLY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normally be allowed by security level, flag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n - LockBaud at n rate.  This will over ride lockbaud rat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ULTI-NODE CONFIGUR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-Manager is completely multi-node compatible.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BBS, the steps are easy to edit individual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s. From within LW-Manager, select the RACONFIG module, the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(F)iles option. Here there is an option to change nodes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W-Manager will then simulate you being logged onto that node fo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purposes (only). It will search the new directory you ent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*.RA files to edit. Once you leave the RACONFIG manager, LW-Manage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switch you back to the configuration files that wer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for the node you logged onto. Switching nodes via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only gives LW-Manager a "working copy" of another nodes'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to work with, it does not "put" you on that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ulti-node setups only keep one CONFIG.RA in the RA root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procedures would allow editing of individual node files such a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RA, and still CONFIG.RA if you maintain separate cop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+}THE ABILITY TO SIMULATE OTHER NODES FROM THE NODE YOU ARE LOGGED ONTO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EGISTERED-ONLY FEATURE. TO CONFIGURE INDIVIDUAL NODES BY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N-REGISTERED MODE, YOU WILL NEED TO LOG-ON TO EACH NOD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un LW_MGR while users are online.  You will NOT be able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ho is logged onto another line (you may edit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file sharing is used which means you may have full use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even while a user is browsing files, downloading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of Languages, menus may also be done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NOT recomend using LW_MGR while RAFILE, RAUSER or RAMSG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s they DO lock some of the files and wierd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ECH 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_MGR has been tested under the following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2 to DOS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4.0 to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thru 6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thru 7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_MGR supports RemoteAccess versions 2.00g through 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ended that LW_MGR be run with at least 350k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fact that your external programs need at least this mu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may nee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_MGR swaps out to disk or to memory before running ANY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his includes when using the drop to DOS (ALT-D)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pecified /NOEMS on the command line, LW_MGR will d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swapping to disk.  Swapping to disk will normal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TEMP= and swap to that drive\path if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swap to disk in the current directory. 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lay file will not be loaded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o NOT specify /NOEMS then LW_MGR will attempt to loa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file to EMS/XMS memory and will also attempt to d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EMS/XMS as well.  If memory is not availabl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se the disk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about 2k (2000 bytes) will be free'd up when sw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needs about 250k of either disk o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he Overlay file to memory requires approximatly 48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ROUBLESHOO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f, ANYTIME an error occurs please check the LW_MGR.ER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created in the same directory as the rest of your LW_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error file will contain valuable information for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or me to evaluate where the problem lies.  In some ca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give you a short description of w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does occur and you cannot resolve the problem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ASAP and I will do all I can to help you work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r make corrections to the program.  If you do need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, please inclu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s much information and description of what you were do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occured.  "it crashed while editing a user"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espon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nclude a copy of the LW_MGR.ERR file.  This will help me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problem may 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lease send as much information as you think may be of help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r operating system (DOS version, OS/2, Windoze, NetBio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es away and enables registered features marked with a {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 are not required to register in order to use LW_MG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features.   Comercial sites MUST register LW_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LW_MGR.REG doc for mor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ASAP at 1:102/1313, or log into my BBS at (805) 264-044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Thanks to (and not necessarily in any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Mistretta for writing these docs and some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aker for DoorDriver 5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International for Turbo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ryl &amp; Bruce Bergstrom for all of their aid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Milner, Wantree Development, and all the great RA support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great BBS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Dykstra for Archiv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nie Toth for helping distribute all the great RA programs tha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ll!   If you have a buck or two laying around, please help her def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phone costs so she can continue helping all us RA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a Te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Thom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Val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d Faulk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of the sysops who reported bugs and operational probl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leases, thereby helping me make this GREA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ISTRIBUTION SI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64-0443 (14.4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 Roaders BBS - Palmdale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Mist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4-1554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4-1568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946-333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s of LWMANAGER and all other Llano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nd doorgames should always be available for downloa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bo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WMGR -  for LW-Manager from any of the above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LANOWARE for a complete list of LlanoWar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^^^^^^ available from autors B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_MGR is also being sent out through RADIST and should be avail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ADIST site as well as The TruckStop BBS, Pacific Coas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s should also be available at the following bet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(may or may not be available under the magic name from these si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Time - Phoeniz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1946 (14.4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14/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gasus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am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13-337-5349 (14.4 v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6/6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Acc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dd Faulk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4-334-9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379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