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  �����������  ����   ����  ��������� 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 ����    ���  ����   ���� ����� ����� ����    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      ���������    ����   ���� ��������    ���������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      ���������    ����   ����    �������� 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 ����    ���  ����������� ����� ����� ����    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  �����������   ���������   ��������� 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�� ��       ��  ��      ��   ��    ��    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�� ��       ��  ��      �    ��    ��     �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�           �  �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User v0.50 -  CopyRight Jeremy Landvoigt, 1995  - IceUser v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Some Of IceUser's Feature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- Indicates Registered Cop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ceUser is an Online User Editor that is designed for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(Version 2.0x). It is designed to be run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Easy To use Validate &amp; Blacklis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ceUser allows you to 'lock' up to 12 users, Such as the SysOp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SysOps, and any other users of special statu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ceUser has 3 built in security access levels : SYSOP, COSYSOP, &amp;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urity Levels can be configured in User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has complete Editing Access in IceUser - all user Statist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dited by the SysOp, including 'Locked'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-SysOp has complete editing access of all user statistic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 only has Validate ke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ceUser will terminate after 5 minutes of inactivity,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from wasting online time if they have forgotten tha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n be us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 xml:space="preserve">Program Information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User is an online user editor for RemoteAccess. It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acets of your user's profiles. What makes IceUser differ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it focuses on System security. The registered version of Ic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ble to distinguish between 3 different user types: Sysop, CoSys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mal" (that doesn't mean normal user persay, but those Co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very restricted access to the editor). By differenti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accesses, your CoSysops can have complete access, limit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ly the ability to validate new users to predetermined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magine there people reading this who use some of my other util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ing, "Jer, you're really going downhill with this."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 fact, this is TRUELY my first ever utility that I've writte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ack in 92 or so for RemoteAccess 1.10. One release o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under the name of "UserEd!" and than I quietly stuffed it on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helves.  Recently I have been digging through some of this st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renew it as an Ice Utility with some new stuff throw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basically to "test the waters" so to speak. If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over and I get feedback on it, I plan on adding a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to it. If not, then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</w:t>
      </w:r>
      <w:r>
        <w:rPr/>
        <w:t xml:space="preserve">Credits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eople who helped with the development of Ice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y weren't involved in the creation or writing of the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ggestions, bug reports, and lengthy �eta testing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n Thomsen, Danny Dufour, Jim Edwards, &amp; Marc Kulak for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User v0.5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>Program Configuration -  Using User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IceUser is quite easy.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fg.Exe to set up IceUser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 will affect IceUser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Without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Without 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ked Us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 - Save current configuration settings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Without Exit - Save current configuration settings, bu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- Exit the program, and ignor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 - Displays program name and version, as well as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ed Users - Use this feature to edit users whose pro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able except by the sit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Jeremy Landvoigt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welve users profiles can be protec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file Pa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file Path - The full path to your RemoteAccess 2.0x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Utility - The full path and filename of the chat ut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Locked Users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 Locked Users - Should user profiles which have been locked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with less than administor/sysop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 - The name of thi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 - The name of the SysOp/Sit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(Ligh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(Dark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der Te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der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Let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case Let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bit ASCi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cord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Field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section on colo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character which you wish to colo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that will show you the list of available color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or Pass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SysOp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ular Acc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primand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imum Acc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lidate Fla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lacklist Fl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cho Charac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or Password - The password which is required to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Security - Site Administrator'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ysOp Security - Co-System Operato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ular access - Access given to users with the "Validate Key"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rimand access - Access given to users with the "Blacklist Key"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um access - The maximum access any user can be given by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less than SysOp access.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lidate Flags - The flags given to users with the "Validate Key"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cklist Flags - The flags given to users with the "Blacklist Key"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 character - The character echoed in the edit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configuration file is not a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USERCFG.EXE to configure the program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named ICEUS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BBS System Files Used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User calls upon the following RemoteAccess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  - Read/Write To Exitinfo.BBS, to adjust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in the User's Name, Location, baudrat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Bbs     -  Read/Write To the UserFile. This file contain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us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- Read 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User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USER.CFG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USER.LOG         - IceUser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Executing IceUser - Main Program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Setting Up Ice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fg.Exe' BEFORE attempting to install IceUser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User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ceUser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IceUser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such as BNU should work fine with IceUser. If you don'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stalled, a simple error message will be display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op. A fossil 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Ice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C:\RA\IceUser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o help IceUser find it's configuration files, you ne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CE={PATH TO ICEUSER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THE ENVIRONMENT VARIABLE NAME IS IUSER - NOT ICEUS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is used by IceUser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iguration. Failure to setup the environment variabl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ceUser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boot your machine after enter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Run UserCfg.Exe and configure all of IceUser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in this document. You MUST configure IceUser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! Refer to the section of this document for setting up Ice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You will now need to edit your .MNU files to include Ice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User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menu will require a batch file that is called to execute IceU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 menu only needs to have the command line to execute Ice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line of the menu. See your BBS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ype 7 and type 15 menus... Decide which type of menu command (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ype 15) you wish to use and then do ONE of the follow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ich menu type you have 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IceUser in either a single line or multiline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:  C:\RA\IceUser\IceUser.Exe -d:C:\bbs\ra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 :  C:\RA\IceUser\IceUser.Exe -d:C:\bbs\ra\line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A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RemoteAcce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tself and all the memory it occupies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Remote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RemoteAcces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RemoteAccess to exit to DO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 should contain the error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to the batch file.  The batch file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RemoteAcces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-R.  This forces RemoteAcce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file that was written at the tim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can restore system and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use a Type 15 menu to call IceUser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User into your BBS batchfile and call IceUser with the errorlev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Ic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User.EXE &lt;Don't forget IceUser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User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o include the correct command line switches for Ice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file. Failure to do so will result in IceUser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. See the section of this doc file for more info on Ice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Make sure you have changed ALL of the menus you wish to call Ice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Ice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When you run IceUser, be sure that the IceUser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s not, then you MUST run User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IceUser.Exe directly, IceUser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User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valid parameters for Ice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  : Execute IceUser in a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[PATH]  : Where [PATH] is the full path to your BBS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[NODE]  : Where [NODE] is your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uccessfully executed the main program, you will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editing screen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eUser v0.50 [Evaluation]               CopyRight (C) 1995 Jeremy Landvoig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User Name : System Operator           Record #  : 0    Status : LOCK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Password  : Not Visible               [N] Uploads       :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Security  : 65000                     [O] Downloads     :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DataPhone : 555-555-1234              [P] Uploads K     :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] HomePhone : 555-555-1234              [Q] Downloads K   :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] Location  : NowheresVille, Earth      [R] Last Msg Read :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G] Messages  : 0                         [S] Today's K's   :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 Credits   : 0                         [T] Last Time     : 00: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] Time Used : 0                         [U] Screen Length : 2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J] Last Date : 06-09-95                  [V] No. Of Calls  :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K] Birthday  : 00-00-00                  [W] Expiry Date   :   -  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L] Alias     : SysOp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M] Comment   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&gt;] Next User    [&lt;] Previous User   [#] Goto User No.    [!] Find U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$] Reset Screen [^] Other Options   [=] Validate         [*] BlackLi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VALUATION mode, almost all settings can be altered by any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editor, however in REGISTERED mode 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  Those with SysOp access can edit al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Those with Co-SysOp access can edit all settings except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cked. In addition, Co-Sysops cannot upgrade someone'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their own) to anything higher than the maximum leve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Those with "User" access can only use the validate key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to a previously defin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ules apply to all editing screens.  The additional edit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eUser v0.50 [Evaluation]               CopyRight (C) 1995 Jeremy Landvoig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     : System Operator           Record #  : 0    Status : LOCK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-A- Flags       : --------            [L] ANSI          : Y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-B- Flags       : --------            [M] Clear Scrn    : Y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-C- Flags       : --------            [N] MORE Prompt   : Y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-D- Flags       : --------            [O] Deleted       : N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] No-Kill         : YES                 [P] Avatar        : N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] Xfer Priority   : YES                 [Q] Hidden        : Y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G] FS ANSi Editor  : YES                 [R] FS Msg Viewer : Y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 Quiet Mode      : NO                  [S] Hot Keys      : Y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] Page Priority   : NO                  [T] Guest Account : N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J] Echomail Off    : NO                  [U] Post Bill     : N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K] Sex             : Ma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Organization    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&gt;] Next User    [&lt;] Previous User   [#] Change User #    [!] Find U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$] Reset Screen [^] Other Optio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eUser v0.50 [Evaluation]               CopyRight (C) 1995 Jeremy Landvoig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      : System Operator          Record #  : 0    Status : LOCK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Address #1 : 100 Some St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Address #2 : NowheresVille, Earth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Address #3 : X1X 1X1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Forward To 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Pending    : 0                  [J] File Group  :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Pwd Change : 0                  [K] Msg Group   :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Group      : 0                  [L] Last DOB    :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] Language   : 0                  [M] First Date  : 00-00-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] Date Format: 0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G] Msg Area   : 0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 File Area  : 0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] Protocol   : @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&gt;] Next User    [&lt;] Previous User   [#] Change User #    [!] Find U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$] Reset Screen [^] Other Optio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asily manoeuvre around the editing screens by hit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rresponds with the field you wish to edit. Use &gt; and &l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s and backwards through the user file, # to jump to anoth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! to find a user (searches include Name, Alias, Location, Phone NO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to redraw the screen and ^ to move to the different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Registration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User v0.50 took many long hours, and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ions of a User Editing utility, if no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oner.  By doing this you can be sure of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rge you to register as soon as you can! The more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a lot more features.  If you register, the Ic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&amp; Blacklist keys become available, IceUser will becom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Op's defined security levels. Also, all "Unregistered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most inaudible beeps within the progra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Nl  - Registration Form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Ger - Registration Form F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: The Australian registration site is currently unavail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in the area where you would normally contact this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contact one of the other registration si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t this time send ALL registrations to the address li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of $10 will be levied against any N.S.F.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both the full payment, and the service charge is reciev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 and understoo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</w:t>
      </w:r>
      <w:r>
        <w:rPr/>
        <w:t>Archive Format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User v0.50 has been compressed using RAR. The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80k in size. This archive should have an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eal by Jeremy Landvoigt. If this archive is not in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if the seal has been broken, it is may be advis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chive from one of the support sites lis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User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USER.EXE 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FG.EXE 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USER.DOC 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K          - For United Kingdo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NL          - For Netherlands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GER         - For Germa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 -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User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of IceUser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User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CopyRight Notice &amp; Program Disclaimer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ceUser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5 by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accompany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FidoNET Conference .  If you wish to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complaints/suggestions to the Post 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3Y - 5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the author of this door) make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is program is guaranteed to do is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Other IceSoft Utilities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Soft utilities that were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lease of this archive. If you enjoy using this IceSoft util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with many other BBS types as long a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v2.0x, and TeleGard v2.7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one of the newest IceSoft doors available. It i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type door with many neat features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moteAccess v2.0x, and the latest release of Reneg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very newest IceSoft utility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emoteAccess v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</w:t>
      </w:r>
      <w:r>
        <w:rPr/>
        <w:t xml:space="preserve">Program Support - BBS Locations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User can be File Requested from any of the following BBS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Concession Stand          Minerva Onlin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Aberdeen,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407) 569-6568            +44-(0)181-402-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0/912         FidoNET 1:374/6568        FidoNET 2:25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4400          Max. Baud: 288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B D              Flags: S D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Link            Slas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delburg, Germany   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21-390239           +31-4780-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68/6022       FidoNET 2:512/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9200          Max. Baud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