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ACCOUNTING/BI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FIDOB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1a 07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started programming  FIDOBILL after  I approached  Eric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:104/513),  the treasurer of  my network, about it.   I was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 he went about keeping  track of the accounts  and how h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ing.   To my surprise  he was essentially doing  it by h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combination of  a custom  program and  a Lotus  spreadshe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t  the  process could  be  streamlined by  a  comple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that took car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 I began programming in late September, 1991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 took  form and  within  a week  Eric  was running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of the software.  Compared to  the final product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 distributed  this  version  was  very  limited.    Still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matically  decreased the amount  of time Eric had  to spen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ies as treas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 the  course of  the  next two  months  I continued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,  improve the user interface, and take Eric's sugg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at would be nice to hav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version of  the software  is a  dramatic advance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Eric originally used.  But, as a programmer, I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given program is  never "done."   There is always  more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 program.  For that reason  I encourage you to send m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ideas you have for additional features.  Also, the "Re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of the program was built with expandability in mi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idea for a report that you'd like to see just send m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'll try to get it programmed and f-sent to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hope you  find FIDOBILL  easy to  use and  a helpful  t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 track  of  billing.    If you  do,  I  hope  you'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 the software.   Your  support will  encourag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aig 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959 E. Peakview #C-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lewood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- 1:104/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- Craig_Steiner@f33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SYSTEM REQUIREM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640k RAM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DOS 3.30 or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500k base disk storage plus approx. 4k per nod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ing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Processor 80286-8 or abov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Color monitor pref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Printer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indicated above, FIDOBILL will  require approximately hal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byte  of disk space and then grow  by about 6k for each n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in your billing database.  Due to some of the number crunch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recommended  that you  use a  286 or  better, but  this is 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.     A  color  monitor  will   also  add  to  the 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activeness of the program but, of course,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BILL now supports both the Hudson-style message base (R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) as well as the Fidonet *.MSG message bas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DISCLAIM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oftware is distributed  on an "as-is"  basis. 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 absolutely  no responsibility  for the  results of  us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using  this software.  The author  will 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, financial or otherwise, incurred by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,  the author makes no  guarantees or promises conce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tness of this program for a specific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uthor is under no obligation  to provide support or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 for the product, though he may choo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using  this  software  you  unconditionally  agree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 and understand that you bear  the full risk of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THE TWO PROGRAM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primary programs make up the FIDOBILL billing system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are FIDOBILL.EXE and BILLING.EXE.  In addition to thes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there will be one additional .EXE file for each repor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BILL.EXE  is the control software.  All of the setup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rogram.  All editing of node's accounts, input of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s,  etc. is also done from FIDOBILL.EXE.   If you are not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gram to use it is most likely FIDOBI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ING.EXE,  on the other hand, is the program that hand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 sending of netmail to individual  nodes. 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run once and only once per  24-hour period.  Presumably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is file in your nightly maintenanc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THE SOFTWARE KEY APPROACH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implemented a software key to encourage users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oftware  key  that  is included  with  this  program 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 evaluation key  that will  function through  May 30, 199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aluation key  will allow  you to use  all the  featur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 EXCEPT the functions that tie everything into the net's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   These  features will be  enabled only  with a legit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the temporary  evaluation key has  expired the BILLIN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cease to operate.  Essentially this means tha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ble to track  the accounts but  the program will 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municate with the world" by automatically send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did  not want  to cripple  the software  too much,  but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estly  I DID want  to see some  registrations.  I  hope I bal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factors well.  The software  is no less functional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 account features.   But those features  are definitely a "per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who regist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 see the section "REGISTERING FIDOBILL" for the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this software and to receive a permanent softwar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REGISTERING FIDOBIL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BILL  is a shareware program.  You  are free to use and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for as long as you wish (subject to the expir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 evaluation key)  to determine  whether or  no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you receive the  FIDOBILL package at  a date approa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y 30, 1992 temporary key expiration date please send net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ig Steiner at 1:104/332 and request a new evaluation key.  I'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y  to send you a  new one to give you  plenty of time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choose to continue using  FIDOBILL I do requ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the software  by filling out  the registration  form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age and sending it, along with check, cashier's check,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 $40.00 (U.S.) to the addres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 keys will be f-sent to you upon your checks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g  of your bank (normally 2-weeks).   If I should recei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near  the  temporary key  expiration  date  a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 key will be issued while your check clears.  A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will then be issued when the check clears.  Cashier's chec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 orders will  be honored immediately,  so if you're  in a hu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ry,  I'm not  some major software  company (yet?)  so I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credit card orders.  Perhaps some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when FIDOBILL  is registered it  is register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 not to  the individual  accountant.   Should the accoun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gn,  quit, etc. and someone else  take his place the softwar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still  work and  may legitimately  be passed  along to 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dditional service  that I  am offering  is to  conve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records into the FIDOBILL database. 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up  and  running  with  FIDOBILL  immediately  and  with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s  for each node.  Should you desire to take advantag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 I would PREFER the information  be provided via modem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a hardcopy.   If you can f-send  it to me  at 1:104/332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data is  in an ASCII TEXT  FILE.  I  cannot convert a Lo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sheet,  etc.  unless  you  have  saved  it  as  an  ASCII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 you  can enclose  a hardcopy  of  the stats 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 Either way please allow  some additional tim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 to be done.  The data files  will be sent to you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key.   The fee  I am charging  is $25.00  regardl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nodes i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FIDOBILL REGISTRATION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v1.01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o Register:   ______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Zone)  (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s Date:  _____/_____/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th  Day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ant's Name: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:  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untry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Phone:  (____) _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Address To F-Send Key To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Mark here if you are not  on FidoNet or would prefer t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key by calling The Vault BBS and downloading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our network funding this registration?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find this copy of FIDOBILL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first hear of FIDOBILL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en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$40.00 (drawn on U.S. bank) for FIDOB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$25.00 (drawn on U.S. bank) for conversion of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records.  These records are provided b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Enclosed hardcopy of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F-Sent to 1:104/332 under name of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it was F-Sent to 1:104/332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understand that by signing  below I agree to  any and all ter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of FIDOBILL, which inclu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 will not resell the software key I rece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 will not try to de-compile or reverse engineer FIDOBIL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 to tamper with it's data files without prior written con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I will not distribute FIDOBILL in any form other tha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package as I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of Applicant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INSTALLING FIDOBIL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umably you have already done this.  Installing FIDOBILL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 of unzipping the file.  I'd recommend you install FIDOBI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 own subdirectory, but that's up to  you.  But that is all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installing FIDO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CONFIGURING FIDOBIL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FIDOBILL is installed the next step is configuring it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o the "(S)etup/Configuration" section run FIDOBILL.EXE.  The "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n the main menu will take you to the Setup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tups section of the program consists of two screen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accessed by hitting PAGE UP  or PAGE DOWN from eithe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 the  program the  ESCAPE key  will exit  you back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creen.  We'll now cover each of the setu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 SYSTEM ADDRESS: This  is the network  address for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will be running FIDOBILL and mailing out the bills, stat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  I would  expect that  this would  be YOUR  (the accountant'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 TO CURRENT NODELIST:  This field must contain  the full pa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you keep your active nodelist.  FIDOBILL will look for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.  Louis style nodelist in this directory.  I highly recomme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include the drive identifier (C:, D:,  etc.) as part of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possibl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 TO HUDSON/*.MSG FILES: This field must contain the full pa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you keep your Hudson-style message base files.  If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SG  message storage method this must  contain the full pathna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you keep your  netmail *.MSG files.   When the BILLING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 netmail  statements, reports,  etc. it  will look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in this directory.  It is  of utmost importance that thi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orrect.    Again,  I  recommend  that  you  include  the 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as part of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AREA NUMBER: In this field  enter the Hudson area-number (1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)  for Netmail.   For example,  if you are  using RemoteAcc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set-up message area #200 as  Netmail, you'd enter 200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If you are using the  *.MSG message format this fiel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e blank or contain the numb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 SYSOP AREA NUMBER: In this  field enter the Hudson-are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echomail area that the sysops  in your net use to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each other.  Generally this would  be a sysop-only echo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of your net.  This field is currently not utilized any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but should be entered anyway to allow for future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--WELCOME:  This indicates  the priority  (Normal/Crash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send "welcome messages" (more on this soon)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--RECEIPT:  This indicates  the priority  (Normal/Crash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send payment receipt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--BILL:  This indicates the  priority (Normal/Crash)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send bills and statement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-- The fields in the "Defaults" section refer to how a br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ode will be set-up until otherwise specifical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ING  STATUS: This  is a field  that will  cycle between 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able/Billable/Exempt/Cancel.   If  you choose "Non-Billabl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new nodes, by  default, will not be  charged any fee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nually go in  and edit their  account.  "Non-Billable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signify nodes that are not being billed because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receiving any services (i.e. backbone echos) that requi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.     If  you   default  it  to   "Billable"  the  nod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be billed when it first appears in the nodelis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manually created  by you in  the node  editor.  Functio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empt"  operates as  "Non-Billable." "Exempt"  is usual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odes that are exempt from billing due to being an echo h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for some other  administrative reason.   "Cancel" would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zarre  choice to  default new nodes  to and,  quite frankly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think of ANY reas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: This is the fee that you wish to charge nod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ING  DATE: This is the day of the month (1-31) that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s  to be billed on.  Each  node may be billed on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if you desire.  This  field represents what new nod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defaulted to--you can modify them later if you choose.  I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commend billing nodes after the 28th of the month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 to  bill  on the  31st  of  each month  the  program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 end up billing systems on  the first of the NEXT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cases where only 30 days exist in the month (that is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billing on the 31st of each month then in April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ril 31st.  So the nodes would end up being billed on May 1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ING  FREQUENCY: This  is another  field that  cycl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Monthly/BiMonthly/Quarterly/Annually.   This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 often you wish to bill nodes the  above fee.  If the fe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as $3.00 and the billing frequency is Monthly then n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,  by default, be  charged $3.00 per month.   Again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 this for  each specific  node.   One node  can be b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ly  and  the next  could be  billed  Annually.   Thi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s how a new node is billed until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WELCOME  TO: This  field  cycles between  NONE/ALL NEW/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ABLE.  When nodes are added to your database they are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"new."  You have the option of sending a "welcome message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nodes that appear  in the database.   If you  don'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welcome messages you'd select "None."  If you want to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 messages to ALL  new nodes (billable  or not) you'd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o "ALL NEW."  This could welcome the node to FidoNet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wanted to send welcome messages only to new syste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paying a monthly fee you'd select "NEW BILLABLE."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 welcome  them to  FidoNet and  explain the  net's bi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ANT'S NAME: Sort of self-explanatory, don't ya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PAYMENTS TO:  These four fields  should contain  the U.S. Sn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of where nodes should send  their payments.  Four fiel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so you can enter something along the lin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9999 Co-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o Mr. Accoun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W. Any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own, USA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formation you enter  here will appear  on the bills/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generated by FIDO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 SITUATION 1-4: The  whole top half  of the second  pag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 bit complex  and actually is  a topic  in and of  itself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se alon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LAST  x  DAYS OF  BANK  STATEMENT: This  requires 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key.  When  enabled FIDOBILL can be  instructed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x days  worth of the  FIDOBILL bank account  files to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   This is great for  auditing the accountant by other par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if FIDOBILL was going to send  the bank account files on Dec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st and this field had a 10 in it it would send all the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ccurred in the 10 days prior to December 3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SE DAYS:  This field  may hold a  list of  dates,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, that you wish to send the bank statement on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C wanted a copy of your bank account records on the 1st and 15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month you would enter "1 15" in thi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BANK ACCOUNT  RECORDS TO: This  field may contain 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in your network to forward the  bank records to. 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you would enter the node address on your NC into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more than one address in this list then all the no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list will be issued copies of  the bank statements on the 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 DOWN SYSTEMS?: This is a Yes/No toggle.  This indicates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not you want to continue to bill a system even if it is mark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wn."  This is up to each individual network.  One could argu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systems should be billed unless  they are specifically mark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illable,  Exempt, or Cancelled.  One  could also argue that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down then it isn't receiving any services so should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ay  for  them.   In  any  case,  this is  how  you  contro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STATEMENTS  TO EXEMPT  NODES:  This is  another  Yes/No togg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t  nodes  are  not  going  to be  billed  any  dollar  amoun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BILL.    You may  wish  to send  statements  to the  exempt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ay.   If you want to send  statements to exempt nodes desp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there is no actual dollar amount being billed then select "Ye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select "No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ROCESSING NODELIS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FIDOBILL has been fully configured the next step will b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  the  initial  database.    This  is  done  by 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(P)rocess  Nodelist" option from the main menu.  You should ru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whenever you have a new  nodelist.  This allows FIDOBI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track of the  up/down status of  nodes, scan for  any new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have appeared  in the  nodelist, or  any other  chang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take anywhere from several seconds to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 to run  depending on  where your  network exists 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and how many nodes  are in your network.   DO NOT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DURING  THIS  PROCESS.    The  program  does  some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, etc. and it could be potentially harmful to interrupt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EDITING NOD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node accounts is a very simple, straight-forward ma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main menu  select the  "(E)dit  an Existing  network n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 A screen will  appear with a number  of fields for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: This is, of course, the node number that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  To bring up a nodes account simply type in the address (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the node number is sufficient.  You need not enter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et).  If the node you enter  does not exist all the fiel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signed the default values specified in the "Setup/Configur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and you may proceed to enter the data and create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NAME: This field  will contain the  name of the  system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 NAME: This field  will contain the  name of the  sysop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 in the nodelist.   If the name changes  in the nodeli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will automatically be updated the  next time you (P)ro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LI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LI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 STATE, ZIP,  VOICE PHONE  #: These  fields are  all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   The program does not use any of these fields at an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for your reference only and  whether you choose to us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  STATUS:   This   toggles   whether   this   node   is 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able/Billable/Exempt/Cancelled.   A node that  is marked as "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able"   or  "Cancelled"  will  never  be  billed,  nor  will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ever be mailed to them.  A node that is marked as "Exemp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t be assessed any fees, but may be sent a statement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how you configured your "Send statements to Exempt nodes?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section.  "Billable," of  course, subjects the n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STATUS:  This  is a  toggle  between Active/Down.  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 nodelist this field will be updated automatically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adjust it manually from the editor.  Netmail will never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ystems that are marked as down.  Down systems will only be bi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marked  "Bill  Down Systems?"  as  "Yes" in  the set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: This is the fee you wish to charge the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     FREQUENCY:      This      field      cycles    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/BiMonthly/Quarterly/SemiAnnually/Annually.    This repres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often the fee should be applied to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 DATE: This field indicates what date of the month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billed.  Values between 1  and 31 are valid, although 1-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recommended for  the reasons  discussed in  the "Setups"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OFF:  This is  a Yes/No  toggle field.   The  default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."   This field is only used in  reports that you may produc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get into a situation where a  node owes the network $20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s  without a trace you will,  in all likelihood, assum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twork will never see  the $20.00.  In  this case you'd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the account as  being "written off" so  that this $20.00 w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 in the reports  that report on the  current statu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BILL TO: This  field will contain  a single network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it will  be the same  address as the  NETWORK ADDRESS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correspondence  that FIDOBILL  generates for  this node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ed  to THIS  address.   For example,  if you  have a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a  single  sysop is  running  two systems  with  tw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 he may  request that  all billing  be sent  to ONE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.   Simply  enter the address  into this field  and all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 ALTERNATE SYSTEM: This  is an interesting  (albeit, perhap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 useful) feature.  By entering  a network address into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charges that this  node incurs will be  charged to the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account.  That is,  if you enter "332"  into this fiel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charges  that would  normally be  charged  to this  system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be charged to node 332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"F1" from the node editor  will bring up a scree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billing history.  Anything involving this node will be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 including date,  description, and  amount of  the 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100  most  recent   transactions  are  retained.     After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 have been saved in  the history additional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the oldest transaction to "scroll 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scroll through  all the  transactions with  up UP/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 keys and the  PAGE UP/PAGE DOWN  keys.  You  may also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 the balance of the node by hitting the space bar and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balance.  NOTE: When you adjust the balance of a node a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be sent to the node  you are adjusting stating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djusted  their balance.    This prevents  the  accounta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 a balance "behind the  scenes" under the assumption no-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RECEIVE NODE(S) PAYM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receive  the payment for  a node you  will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open, prompting you to enter a node number.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number that you have received a payment from.  FIDOBI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tell you the billing  name for that node  so you can verif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alking about the correc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then be prompted to enter either the check numb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received or 'CASH' if you have received a cas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 you will be prompted for the amount of payment.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ppropriate dollar  amount.   Upon hitting  enter with  a dol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 on  this  field the  payment  will  be applied  to  the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then cycles back to  prompting you for anothe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This allows you to quickly enter man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enter  a  received  payment  a  payment  receip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be netmailed to  the node acknowledging 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the pay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 ISSUE STATEMENT TO A SINGLE NO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node should  request that a new  statement be netmai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 you may simply select the (I)ssue Statement to a single no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 menu.  You will be prompted  for the node number to issu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to and your selection will  be verified.  A statem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netmail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is does not imply that they will be billed agai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ey will get a new copy of their account status to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BANK ACCOUNT FUNC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ank account  functions are  options available  on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 version.   These are  powerful functions  which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BILL  even more useful, but  I don't think the  lack of th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 away from the usefulness of the  program for those who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DEPOSIT PAYMENTS IN BAN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accumulated some deposits (which will ha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entered  into  the  program  via  the  (R)eceive  Node Pay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  and you are actually  ready to go to  the  bank and depos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you will use the "(D)eposit  Payments In Bank" comman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have any deposits on record  you will be shown a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m, like "3 Checks Totalling  $35.00, 2 Cash Totalling $25.00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then have the  choice of either examining  the deposit or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based on the numbers, it appears that what the program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 match what the true deposit will be (i.e., if FIDOBILL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 $60.00 deposit but you notice you only have $50.00 in your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posit)  you can  (E)xamine the  deposit.   This will 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down  of what  makes up the  current deposit.   The nod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number (or  'CASH'), and dollar  amount for  each node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 will be indicated.  You can scroll through them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(s) of the deposit that may have been enter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find an error in the deposit you may adjust the dol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 by  hitting ENTER  on  the item  in  question.   You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 for a new  dollar amount.  Simply  enter the correct dol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.   NOTE:  When you  make an  adjustment to  the deposit 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that you won't see.  First, if you were to adjust the depos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for node "332"  and indicated that the  deposit was $5.00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originally entered the system would  then go out and ad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 records for node 332 accordingly.   Clearly, if you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ing  $10 in the bank but  you originally credited them for 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would be  incorrect.   So an adjustment  will be  made to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    Also, a  netmail  message will  be  sent to  the 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 stating that an  adjustment was made  by the accounta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te the date and amount of that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are satisfied that the bank deposit amount re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BILL  actually reflects reality you may  (M)ake the deposi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ompted  for a  brief  explanation of  the  deposit (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 to "NODE PAYMENT  DEPOSIT").  The system  will mak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 updates  and make  the deposit  in  the main  bank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WITHDRAWAL FUNDS FROM ACCOUN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will come when it is time to pay the net's phone bi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and you will need to inform FIDOBILL that you are withdraw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ds  from the account.  To do this use the "(W)ithdrawal Fund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" fun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be  prompted  to enter  a  brief  explanation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al.    You will  then be  prompted for  the dollar  amou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 you  will be  asked if  the withdrawal 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   If  it is  the withdrawal will  be processed  and the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records will be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BANK ACCOUNT BALANCE REPO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(B)ank Account Balance Report"  will produce a scre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 a lot like  a checkbook.   The activity in  the network's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will be repor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dger itself is rather self-explanatory.  If you know h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book  works you will  understand the ledger.   If you don'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 a checkbook works  one could argue that  perhaps your ne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nother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tions  you  have from  the  Balance screen  are  to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 to the  account, apply a  service charge to  the amoun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an adjusting entry, and to forward a copy of the bank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(I)nterest Applied to Account"  function is very stra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.   You will be prompted for the amount of interest tha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pplied.   After  verifying that  this is  the correct  amou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 to the account the interest will be added to the bank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(S)ervice Charge Applied  To Account" is  identic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 function,  except it  debits the  amount from  the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you will be prompted for the  amount of the service char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it  and be asked  to verify the amounts  correctness.  That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be debited from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(A)djusting Entry" is exactly what it sounds lik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ried everything  possible and  you just  can't get  the ban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to match your  records you can make  an adjusting en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the two statements match.  As with any account this should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resort since agreeing to the bank's statement may actually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money since it is POSSIBLE the bank DID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selecting the "(A)djusting Entry"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brief explanation of the adjustment.   Then you'll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mount of  the adjustment.   A positive  number is 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 to the account and will INCREASE the balance while a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s treated  as a  debit and will  DECREASE the  balance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then  verify that this  adjustment is  correct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to make the adjustment to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"(F)orward Copy of Bank Account" allows you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py of your bank account records to  any given node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 for the network  address of the  node you wish 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 to.  Enter this in standard address format.  After ver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to be the correct address you will be asked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h  you wish to send.  That is,  if today is December 20th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10 into this field the system will send the records of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days  (since December  10th)  to the  node  you specified.  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the number of days a copy will be netmailed. 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 will not actually  be sent until  the next time  you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program which handles all the mai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VIEW REPOR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ports section  of the program  is an area  that co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ustom reports concerning the network.  The releas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FIDOBILL supports only one report  but additional repor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 in  the future  and  I welcome  any  suggestions conce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you'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enter the "(V)iew  Reports" screen another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 listing all  the available reports.   From this  menu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select a  report that  you wish  to view  and hit  (ENTER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so have the option of removing a report that you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 To delete  a report position  the highlight bar  on 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you wish to remove, then hit the (D)elete key.  After ver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you really want  to remove the  report it will  be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receive a new report or wish to re-install a repor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previously deleted you may  (A)dd new reports. 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prompt you for the name of this  report.  This is the nam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on the menu in the future--enter anything you'd lik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describe the report for you.  Next it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to execute to produce this report.  All reports will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that  looks like  FBR-####.EXE, where  #### is  som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 0 and  9999.   If the report  you were  installing was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BR-0001.EXE" you'd enter "FBR-0001"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WHEN VIEWING A REPO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have selected  a  report and  hit  (ENTER) on  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execute the report generator  and display the repor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.   This  may take  several  moments--the exact  tim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  on how many nodes are in your  net and what kind of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the report is on  the screen you may  view the entir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by scrolling it up/down with the up and down arrow key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page up/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option you  also have is  to "(P)rint Report." 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suggests  this simply  allows  you to  dump  the report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option  is to "(F)orward  Report Via  Netmail." 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fairly  straight-forward.   If  you  wish  to  forwar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report to someone else in your net you'd select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enter the node address, when prompted, and the repor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ed  to  that node  the next  time  the BILLING.EXE 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(S)chedule  Report"  allows you  to  have  this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produced  and  forwarded  to  a  specific  node  on specific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d days of the month.  For example, it might be useful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pecific report to your NC on the 10th and 20th of each month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this, select  this option.   You will  then be  prompted fo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of the  system you  wish to  forward the  report to. 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ing the node address is being correct you will need to te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hat  days  of the  month  you'd  like to  have 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 and sent to the node you entered.  Enter the day(s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,  separated by spaces.   The report  will then be  sent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on those dates each month without further need f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(K)ill Scheduled Reports" allows you to do the opposi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port scheduling just described.  This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 the reporting you have scheduled  for this report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scheduled reports for this  report will be killed.   That is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 scheduled the  report to  be sent  to two  different nod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dates BOTH of them will be removed by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AUTOMATIC NODE WARNING/CANCELL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BILL includes a powerful feature that will automate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ork, beyond what you've already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explain this by way of example.  Perhaps your net is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if a node gets 6 months  behind payment you cancel them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   But perhaps it would be  wise to send some warning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cel them.  Perhaps you'd like to warn the node when they ge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 delinquent that they are getting close to being cancelled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months perhaps you'd like  to remind the node  again.  At 5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 the node a final time as well as notify the net's admin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 node is  getting ready  to  get cancelled.   At  6 month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BOOM**  that's it.  Cancel  the node and make  sure the admin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BILL  makes  this all  a  breeze and  allows  it to 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 back to  your "(S)etups/Configuration" screen 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 then go to the second page.   The whole top half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s to this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mentioned above that we'd like to warn the node when they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months delinquent.  To do this  move the highlight bar to "Bi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 #1" and enter "-3 NODE"   This means that "at -3 Months (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  delinquent)  send  the  file called  NODE1.FBT  as  a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o  this node."    Presumably NODE1.FBT  would  conta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 the node they are approaching the  cutoff date.  At 4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nquent  you  wanted  to  send the  node  another  warning,  so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illing  Situation #2" you would  enter "-4 NODE"   Then at 5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nquent  you want to send  a final warning to  the node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  the administration systems that the node is about ready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ed.   In  "Billing Situation #3"  you'd enter  "-5 NODE ADMI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ans that at -5 months you  want to send NODE3.FBT to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netmail and include this node on a warning list that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all   the  administration   nodes   that  are   listed 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ministration   Nodes  To  Warn"  field.    Finally,  at  6 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nquent you want to notify the node that they have been cancel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 the admin nodes, and change their status to "Cancelled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ing  records.   This would  be achieved  by entering  "-6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  CANCEL" into "Billing Situation #4."   This would send a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sg (NODE4.FBT)  to the  node, put  the node  on the admi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 list, and then cancel the node.  It actually isn't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both "ADMIN" and "CANCEL" on the line since "CANCELing" a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generates  a  detailed message  to  the admin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same area  of the setups  screen are two  fields,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de  Notice  Priority" and  the other  is "Admin  Warning Priorit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two   fields  indicate   what  priority   (Crash/Normal)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messages will be sent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 the "Administration  Nodes To  Warn" field  i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"Billing Situation" fields mentioned abov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being sent to  "admin nodes" will  be sent to  all the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i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THE BILLING.EXE PROGRA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ILLING.EXE program  is the  second component  of FIDOBI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 is the  program that  actually processes  the billing, m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, statements, warnings, etc. t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ILLING.EXE program should be  run EVERY NIGHT, probab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your nightly maintenance.  I'd recommend just prior to ZMH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ny netmail  produced by FIDOBILL  can be  efficiently se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ZMH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ILLING program will run unattended  so there is no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unning it as  part of a  batch file in  the early morning ho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FIDOBILL does accept  several command line  parameters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 these parameters  you may  override the  option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efaults to.  Note that the parameter includes the minus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ull word spelled out.  The colon (:) is not actually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that is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NNOUNCE:  This option enables global announcements to be s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is for  announcements NOT  to be  sent.   If this 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 the file ANNOUNCE.FBT, if it exists, will be sent as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ll active nodes.  Be careful with  this one.  If you hav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 ANNOUNCE.FBT lying  around and  always specify  the -ANNOU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the program will  send that text file  as netmail ea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ELCOME:  This  option enables  welcome messages  to  be sent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is to NOT send welcome messages.   If this option is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will send the file  WELCOME.FBT to all nodes mee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 in the setups  section.  That  is, it will  either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all new nodes that haven't received the welcome messag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send  the welcome message  to all new  BILLABLE syste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n't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BILLS:  This option disables the billing part of the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is to process billing each time the program is run.  If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reason, you  do not want  to process billing  you would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.   Presumably  this  would only  be  useful if 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billing program by hand from DOS.  One possible use i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just created an announcement that you  want to send to all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ould, perhaps,  execute a BILLING  -NOBILLS -ANNOUNCEMEN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send the announcement to everyone but wouldn't process bi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ACK:  This  option disables  the  sending of  payment  recei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   The default is to send the receipts each tim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BANK:  This option disables the sending  of bank statements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that normally would receive them.  Once again I can't thin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reasons to use this option, but it is there if you ne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 recommendation is that the following  lines be inserted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ly maintenanc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FIDOB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-WELCOME -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two lines will cause the program to send welcom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ppropriate people, send a general announcement (ANNOUNCE.FB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exists, and enables all other standard features such as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receipts, processing bill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it is  very important  that  you change  your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to wherever your data files are.  It doesn't matte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s  or data  are in  your path  or not,  you MUST 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that  contains  the  data files  when  you  execut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BILL.EXE or BILLING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FIDOBILL *.FBT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files with  the ".FBT"  extension are  standard ASCII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by  the BILLING  program.   "FBT"  stands for  "FidoBill Tex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files are files  that will be  sent as netmail  to nod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conditions.  You may modify these files so that they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 you wish to send them in  the given conditions.  Just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text editor  to create/edit the  files.   Just follow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y first line of the text file must contain the subje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as you wish it to  appear in the netmail messag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.   The subject  line, per FidoNet standards,  must not exceed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in length.  Strange things  may happen if you exce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t of the file contains, line  for line, what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body of the netmail.  It is best to make sure tha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of this portion  of the file  does not exceed  80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although this is not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list  names  and explains  each  .FBT 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bil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.FBT  - This will contain the welcome message that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to all new  nodes or all  new billable nodes,  depending on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is configured.   A "Hi  welcome to the  network" or "H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 how the net conducts billing" is the type of thing I'd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n this file.  Again, remember the first line of the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ubject for the netmail.  Also, the WELCOME.FBT file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 sent  if  you  specify   the  -WELCOME  parameter  when 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UNCE.FBT  - This file, if  it exists, will be  sent to ALL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   General  billing announcements,  announcements from  the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or,  etc.  may  very easily  be  sent  via this  fil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UNCE.FBT  file will  only be  sent if  you specify  the -ANNOU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when calling BILLIN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1.FBT,  NODE2.FBT, NODE3.FBT,  NODE4.FBT: These  files cor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"Billing  Situation #1,"  "Billing Situation  #2," etc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(S)etups/Configuration"  setting.  For example, if billing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 includes sending  netmail to the  node, NODE1.FBT  would be 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2.FBT would correspond with billing situation #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NK.FBT - This file will be sent if the node has been cancel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st but sufficient payment has been received and the accoun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instructed  the program  to  re-establish it's  previous bi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