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��� ���  ���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   �������� �����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    ��� ���  �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      ��� 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 Free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NEW 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 SCREENS  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 FILE EDITING.......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EXPRESS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RAW(tm) 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 FILES 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NOTE 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SITES 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NOTICES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 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OMMENTS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2.0 is used to educate callers about your system and to pro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BBS features and benefits. This program is primarily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ulletin Board Operators who want to break away from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 2.0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und Blaster .VOC Fi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GA,VGA,SVGA Monitors (and MO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C Speaker Sou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SI.SY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ro .GIF Display (VGA,S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able .COM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omatic BBS Form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uper Friendly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sed By SysOps Nation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expensi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ed BBS Name 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make a directory called  \EXPRESS and copy the compressed .ZI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RJ file into it. Then, using the newest version of PKZ204C, unzi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Next type "INSTALL". The files will be decompressed and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rt automatically. (I'm working on a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INTRO .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Express! now supports (1) intro .GIF fil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opening. The .GIF file must be converted to a self-displaying 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GIFEXE or some other conversion utility. The file must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: SYSOP.EXE. Before Express starts, if it finds this .EXE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it - or any other SYSOP.EXE you put into its directory!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ot present, it will not be shown. Put your picture her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your users to see your "mug." (VGA,S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have some fun with Express!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NEW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ress Complete Version 2.0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 .EXE introduction added. See not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hanced the entire interfac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ed LPT1 and LPT2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ign now accommodates Boards with 1-2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ed a "changeable" THANKS.SCR (Edit with The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hance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aled down the number of options on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ch easie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: There are [2]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xpress(tm) Generic:  a. Does Not Have the Count-Down and Explo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    b. Does Not Have Intr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 Does Not Have Scrolling Text On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On author's BBS as EXP_GEN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xpress(tm) Complete: Just Like the one you're viewing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   Listed as EXPRES20.ZIP or EXPRES20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 Complete has been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s who want their users to tak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of their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THE FILES IS SIMPLE AND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      Backup all of your .SCR and .VOC fil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Edit .COM files on a new or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se files using The Draw. Save as .COM with ALT-S and 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               ~~~~~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&gt;  ** MUST KEEP THE SAME NAME!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EC_01 COM       702   -&gt;  Special File Col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R  COM       621   -&gt;  Computer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_01  COM       621   -&gt;  Date BBS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ES   COM       606   -&gt;  Networks, Conferenc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   COM       606   -&gt;  Other Unique F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_01 COM       549   -&gt;  Your Favorite Hobb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RE_01 COM       674   -&gt;  BBS Plans For The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RIC_01 COM       808   -&gt; 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_01  COM       675   -&gt;  Your Personal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COM     16197   -&gt;  .TXT converted to 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_01  COM       725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NDS COM       721   -&gt;  Total Phon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NE_01 COM       648   -&gt;  Online Games, Do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RS_01 COM       549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_01  COM       752   -&gt;  Anti-Virus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_01  COM       640   -&gt;  Specialties Of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_01   COM       821   -&gt;  Why You Started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OC FILES YOU CAN EDIT   *** MUST KEEP THE SAME NAME!!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VOC      4549  -&gt; Count Down. You can use your own 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VOC      5167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VOC      5145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TH      VOC     15834      5TH Symphony. You can try Maddo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 VOC     30598      Leave it as it is or change 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ING2   VOC      4634      Error Messag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     VOC     15544      Exploding Bomb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MES   VOC     15909      Sounds good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    VOC      4784      The Phaser Sound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 VOC     35104      "Utah Data Link BBS" Delete or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se files, save them all with the sam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r the program will not work. Trust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 EDIT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.VOC file, right? Well, look around for Blaster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opinion, the best SB editor on the shareware market today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for you. If you don't have a Sound Blaster C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urchase one, our company has one of the b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New, Unopened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.................................. $115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Pro Basic..........................$16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....................................$19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* Prices as of Jan 1, 1993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hipping $5.00 UPS Ground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Terms: Money Order or Check (Subject to Clearance)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Free Registration Included With A Sound Blaster Purchas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OF USING EXPRES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ASCII files and allowing your users to have an immediate "fe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Bulletin Board System. Express(tm) also assists in enhan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of BBS's by educating users about the wonderful world of shar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messaging, online games, special CD-ROM collections, etc.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ing a professional image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Express(tm) is another way to nudge users to contribute by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your text application form.  (.TXT extension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BENEFITS TO YOUR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need to load up a text editor or DOS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o need to install 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asy to Use Menus tell them a "story" about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ighly Inform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ysOp is no longer a stranger behind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BS is portrayed as being "profession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ull Advantage of Sound Blaster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ells them you "register" you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 BBS Membership .TXT file conveni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vides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vious benefit TO YOU is that this program will nudge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a REGISTRATION! We can't guarantee it, but it will cert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USING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is document or block the page that shows the .C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need to mark off the files as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.COM screens into a separate directory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(tm) - Put The Draw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dit "BBS POWER" and replace it with your own BB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ave the file as BBSPWR.SCR - but use the bSave command and cop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other. REMEMBER: The way the screens displays 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ASC2COM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MPORTANT** -&gt; Some drawing programs may create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 which will require  you to press the Space Bar "tw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only use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utility that converts an ASCII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, Express will "read" them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will be able to Page Up and Down the text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al arrow keys. Just keep the .COM file names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a faster way to get you up and going in the shor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. Express(tm) is very flexibl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UCH IS THE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9.95 For Express Complete    Version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 For Express Generic 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$9.95 you can pick up a KEY with your registration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s long as you  want and re-edit the screens as oft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. Just make sure you never rename them t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creens will be  available on our BBS only! We usuall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[5] digits of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appended -reg to the filename 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345REG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name was Lites BBS, your key name would be: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all our BBS to upload the ORDER.FRM document for fas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ssign you SYSOP ACCESS. We disabled our callback verifier for 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due to high LD costs but you can still upload and downloa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xpress(tm). Leave a comment to the SYSOP and please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(/ Private).  The easiest way to reach us if you are only up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FRM file is to call (801) 943-4616 at 2400. Our 14.4 node op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m to 7am M-S only. That node number is (801) 942-2533.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lk to me VOICE, call (801) 942-2533 up to 6pm, M-F.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re "Collect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THE KEY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 UP YOUR REGISTRATION KEY:  Enter CONFERENCE NO. 5 with a J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the main menu prompt. All Registration keys a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th the format indicated above. Registration keys are "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" so only you can have access to your own regist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EY" file is about 70K in length and must be copi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.EXE version to show your BBS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is NOT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get a bunch of garbage characters on their screens.  You shou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commend that they install DEVICE=C:\DOS\ANSI.SYS any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the nice colors on your bbs next time they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(tm) PRINTS OUT YOUR BBS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r .TXT ASCII file into the same directory before you PK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just fine without it... Delete all other .TX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rename them to other extensions. Try 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osting it online for download.    DELETE THE SAMPLE.T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ill print both the sample and your Application Form!!!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efore posting your program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luded a SAMPLE.TXT file which contains the registr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(tm). Feel free to edit it to your liking even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A freebie from us to you for just looking at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.SCR SCREENS YOU CA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 SCR      4015   -&gt;  Same Visual Effect on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 SCR      4015   -&gt;  DO NOT MODIFY!  (C) 1993. Copyright Noti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 SCR      4015   -&gt;  Goodbye .SCR Scrolling St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2    SCR      4015   -&gt; Sound Power. We're looking for a nic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aw, create your own .SCR with the bSave command and a .SCR</w:t>
      </w:r>
    </w:p>
    <w:p>
      <w:pPr>
        <w:pStyle w:val="PreformattedText"/>
        <w:bidi w:val="0"/>
        <w:jc w:val="left"/>
        <w:rPr/>
      </w:pPr>
      <w:r>
        <w:rPr/>
        <w:t>extension. See The Draw Set Up.  ** DO NOT EDIT ANY OTHER .SCR  or the</w:t>
      </w:r>
    </w:p>
    <w:p>
      <w:pPr>
        <w:pStyle w:val="PreformattedText"/>
        <w:bidi w:val="0"/>
        <w:jc w:val="left"/>
        <w:rPr/>
      </w:pPr>
      <w:r>
        <w:rPr/>
        <w:t>program won't run properly. In fact, you will create a mess if you</w:t>
      </w:r>
    </w:p>
    <w:p>
      <w:pPr>
        <w:pStyle w:val="PreformattedText"/>
        <w:bidi w:val="0"/>
        <w:jc w:val="left"/>
        <w:rPr/>
      </w:pPr>
      <w:r>
        <w:rPr/>
        <w:t>change any of the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n printing your BBS applicatio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atever. As long as it has a .TXT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ust fine. The user is prompted fo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/he choose the wrong LPT, the program will sto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dialog box informs them to choose the right 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jc w:val="left"/>
        <w:rPr/>
      </w:pPr>
      <w:r>
        <w:rPr/>
        <w:t>batch file to install and run Express(tm),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-&gt;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EXE  -&gt; Created with ZIP2EXE that comes with PKZ204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BBSNAME.EXE DEL BBSNAME.EXE    - Deletes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- Clears the scre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 - Starts EX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omatically. Why make them play with commands?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.COM files enclosed, you don't your user to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figure out what command to enter. That's why 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highly recommended as well as compression with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!!  - Feel free to edit INSTALL.BAT that comes with Express(t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Express(tm) Desqview 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much memory you have available. Some Systems require you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your CONFIG.SYS on the QEMM LINE AS DMA=29 to hea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No. Express(tm) will run just fine on CGA's too and som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Any sound card which can play a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blank screen forcing you to press a key again! Using The 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sy. Send your $9.95 to the address provid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3-5 days for us to receive it. Then pick up your ke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digits of your BBS plus reg.zip from our Support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LITESREG.ZIP and is found by typing J 5 on the BB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SITES &amp;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meketa OnLine BBS    The Soul Connection BBS    Wishing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unter              Mike Demski                MaryLou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iser, OR              (210) 674-1242             Fremont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3) 393-5580                                     (510) 745-7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ver~NET BBS       City Lites BBS           Systematic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 Austria            John Lundell             Mufutau Towobo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North Dakota             Bronx, New Y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8)837-7552           (701) 772-5399           (718) 716-6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side             Bloomuni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Jones               Linda Bl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Barbara, CA       W. Palm Beach, F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05)964-4766           (407) 687-8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ny others... who will be added on a separate file...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how we can improve this program for you and your users.</w:t>
      </w:r>
    </w:p>
    <w:p>
      <w:pPr>
        <w:pStyle w:val="PreformattedText"/>
        <w:bidi w:val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jc w:val="left"/>
        <w:rPr/>
      </w:pPr>
      <w:r>
        <w:rPr/>
        <w:t>is Version 2.0 zipped as EXPRES20.ZIP.  ** Please upload this program to any</w:t>
      </w:r>
    </w:p>
    <w:p>
      <w:pPr>
        <w:pStyle w:val="PreformattedText"/>
        <w:bidi w:val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jc w:val="left"/>
        <w:rPr/>
      </w:pPr>
      <w:r>
        <w:rPr/>
        <w:t>wor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xpress(tm) program at your own risk. I shall not b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ation that comes with this program. You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on your own BBS or others as long 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uthorized changes are made to it. Shareware vendors must no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llegal to modify or temper with any part of this program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is program hacked in any way please report it through ech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ck Report or call us at (801) 942-2533 during business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l the legal means to trace and sue any violators.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inexpensive that it is not worth any decent person's time to te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!   The Draw(tm), ASC2COM, Blaster Master, PCboard, WildCat!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 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or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Utah Data Link BBS   (801) 943-4616 2400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38400 7pm to 7am MOUN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VOICE  During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 From time to time we do BBS maintenance on 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   System and may occasionally suffer a system set-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call us Voice at the number above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you may have. Your fund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and your registration key will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irst come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DOWNLOAD YOUR KEY FROM OUR BB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ISKS WILL BE MAILED UNLESS PAID FOR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'L - A Registered Software Marketing Compan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Utah. Engaged in the business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ment and softwa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CLOSED REGISTRATION FORM TO MAIL IN YOUR $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(You can also upload it to us for fast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OPS HAVE THIS TO SAY ABOUT E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anks for the great utility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ike Demski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Nice program you made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futau Towob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nx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is program is worth so much more! What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your own BBS on other boards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ryLou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ing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mont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Was able to grab the letter and went ahead and sent the $9.95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conversation - you deserve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ob H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meket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iz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ERNATIONAL  2077 East Royal Farms, Suite 20 SLC, UT 84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ODE 1: (801) 943-4616 24 Hrs @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2: (801) 942-2533 7pm-7am (MST) @ 38.4 (VOICE 9-6 M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 D E R   F O R M     .         Express(tm) BBS Registration System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Version 2.0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$9.95   Express(tm) Complet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$5.00   Generic Version   Enclosed Is A  __Check    __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$15.00 For Diskette       __5.25"        __3.5"       TOTAL  $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CITY:                                 STATE:        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HOME PHONE:(__________)________________ Best Time To Call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BBS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BBS HIGH SPEED NODE(S) (_______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BBS TYPE: __PCBOARD   __WILDCAT!  __SPITFIRE    __OTH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Where Did You Get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Sound Card?  /__/ Yes   /__/ No (IF NO, VIEW SOUNDBL.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Would You Like To Be Listed As A Distribution Site For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/__/ Yes             /__/ No  (Your name will appear on .DO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DISPLAY 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CROLLING MESSAGE  (COMPLE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1 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You Would Like To Have On Our BB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for when you call in to pick up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An Account For Us On Your BBS As: MARIO GIORD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ake Check Or Money Order Payable Only To: MG Marketing International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is Form For Faster Process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     DATE:      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