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ersion in effect - ESC 1.5 (1.5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st starts with the earliest version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es to the latest. Some updates are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changes, thereby nullifying them. Perhaps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st to read this file from bottom to t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3/2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the latest change:                       16: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wo more options.  Binkmode and Rou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mode allows you to choose whether Binkley will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nattended or attended mode. This ONLY appli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setup and ONLY from the MAIL MENU. POLL alway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in the ATTENDED (BT MAIL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g allows you to choose to route all mail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ss or go direct. Of course you have to have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to support Direct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BINKLEY.LNG - Esc needs to wri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ESC.EXE over your old one. Type ESC at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told you have a GRUNDGED CONFIG. Not to w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e "System" menu and examine the new op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done write out the pertinent fil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e warning to delete your BINKLEY.L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DELETE - BINKLEY.LNG and have ESC writ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.CFG - ROUTE.CFG and MAIL.BAT.. You can le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3/2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18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.Cfg is now parsed when rewriting it from the fil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Custom edits above the ; World Control line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3/2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07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list menu changed. Blocks which replaced check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replaced with blank spaces to avoid che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ion. Also, ESC.CFG check remains sticky.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leted manually. This is an attempt to keep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changing a file but not have the change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SC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3/3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bat now requires DOTHIS.COM instead of ASK_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To and ForwardFrom have been commented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ish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3/3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23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econd address line to squish.cfg as per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tman's observation. Incorporated version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(3d / 4d) into esc.cfg for future processing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(window) problem in editor mode (escape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4/0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17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informational errors in doc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rning SQSet. Cleaned up some online info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ore comprehensible (hopefully). Trimmed som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etup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4/0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08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NEWAREA.EXE to accept -a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llows user to manually add new areas to confi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ESC.EXE to create new MAIL.BAT which pu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(AREAMAN) into it. Updated to docs fo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ersion detection module. Fixed MAIL.BA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4/0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17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utbound file detection to Mail menu. ES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for version NUMBERS (not letter extens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rebuilding of configuration. Rebuild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 for radical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4/0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09: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sc13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outbound file detection from mai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orgot that outbound bundles are zero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, Oops.. Added a new feature to the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from the Mail menu. LSTAREA, lists the echo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n the squish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4/0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06:3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sc1.3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aired SETSIZE to sort message area siz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the names. The area numbers c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chronological order and then sorted. Setsiz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moving the size values with the area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DIRECT mode from the MAIL menu for direc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the BINKMODE from the system editor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ature just mentioned. Broke the second men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parts because it was getting too large. "Tri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m clearer. Also edited the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4/1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07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sc1.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AREA.EXE now handles the duties of XAREA.EXE. X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discarded. Changed MAIL menu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. Broke the Squish menu in two. Also added B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nodelist editor item to the new third menu.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cosmetic changes to the MAIL menus. Found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broken the ADDMAN feature to wipe out al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in the MAIL.BAT after running it (YIKES!).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4/2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0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sc1.3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Bret Johnson of 1:226/1140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cure problem was pointed out and reme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AREA.EXE now handles long area names and par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 attempt to make a unique filename for squish.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a problem with internet type news group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D message editor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orked HELP messages in mai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option Y and Z to allow toggle if 4d (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s were chosen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5/2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01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sc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 changes required an addi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inserted in the esc.cfg. Therefore Esc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un from scratch, wiping out old files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j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Version 7 nodelist support (Jim Allonby's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Qnode must be presen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lst and Qsort. Compile time was greatly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k 1.74 must be used to edit Esc's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4d points are fully supported now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kludge of faking it in with the 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ser input barriers should keep unusual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s from mung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Msged 2.1 features added to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5/2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08:1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sc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new Binkley 2.55 language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sending it Bret Johns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5/3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10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sc1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system type conversion bugs (hope)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menu hotkey/coldkey *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6/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08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sc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sharing violation. &lt;blus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6/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12:2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some rewrite errors for the 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net. Changed DOTHIS so DOTHIS-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by adding a hotkey toggle (*h). 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ittent problem with the boss not bein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odelist after Qnode does its thing.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Qnode a second time fixes it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6/1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1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sc1.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WIM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Xlaxn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aves and implants message and squis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 from old configuration in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Newarea.exe to list static message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(ie  -$m250) along with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7/1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10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sc1.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YABO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aves the function declarations from Msge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DOMAIN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setup handles 4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 hammered (still on the hunt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7/2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10:0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sc1.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Newarea.exe.. If Msged and Squish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 were out of sync the Msged.cfg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upda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SWAP DRIVE question in the setup and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sc Editor mode. Squish, Binkley, Msged and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 use it. Esc now creates a separa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called Msgedit.bat for Binkley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ttended mode), which will call it up if ALT 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. Esc creates a GOTMAIL.BAT for Binkl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tilized by removing the semicol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 token AFTERMAIL. This would be of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if you want your mail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sed after it is received (binkley unattende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creates an OKFILE.LST for node setups.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FILE token to the Binkley.cfg to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Esc Picklist menu/display.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n changing batch files into one ite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 FILES. A few other files are also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other items on the picklist to sav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ify th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7/2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0:2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sc1.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TIMER function to the 3rd scre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menu. This allows up to 20 user set t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to poll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all calls from NEWAREA.EXE to ESC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significant change to it an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ion on older setups. Esc now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AREA.EXE and (DOTHIS-.COM) on an updat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working on an automatic messag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ew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7/2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08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sc1.49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s Troupin of 2:293/2201 reported a squis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creation bug in which the '.' is re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: name IF it is under 8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believe it is fixed with this addition 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NO '.' in file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strchr(newar, '.')!=NULL) *strchr(newar, '.') = '_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the recommendation for Qnode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user.lst was taken. Esc must now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NODE.EXE and QID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7/2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3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sc1.49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bound mail detection to the timer. I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rrived after a timed poll has occurred,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nBound' will appear on the little tim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appears that the creation of (short)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which have periods imbedded in them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correctl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8/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2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sc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scTimer can save a list of poll times and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m on subsequen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8/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:3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sc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d DOTHIS.COM to ESCDO.COM .. fixed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key problem.. Replace the bell err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IEWLOG option to menu #2 to view the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(if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ed the order of the files writt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8/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2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sc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fixed the EscTimer display. Added Crash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to EscTimer. Added comments to displa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the ESCTIMER.LST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earch for USERNAME to the Golde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. Otherwise, USERNAME wouldn't be upd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cutive re-writes of the Golde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8/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1:3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sc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domain to the boss' address in the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. Thanks Mike Christian for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8/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0:3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sc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LIST Squish and Msgtrack log options to th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(if they exist). Changed the ESCUTIL.EXE cosm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moved the query to update each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ly. It now asks to update the ESC a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(at once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d some code in the ESC.EXE concerning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8/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0:5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sc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Route.Cfg to route WORLD to hos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:ALL. Found Squish was placing mail destin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s in their own directory rather than routing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8/1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sc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way the ROUTE.CFG is built for bo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odelist directory option to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8/1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sc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ed up some coding and worked at some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ofing (ha). Found a major bug in the No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nd exterminated it (I hope). Sorte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g further and updated the docs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8/1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5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sc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ability to define added are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MAN function as local and unb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ng either an asterisk (*) or /#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areaname. The # representing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far, if an area is defined as local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unbounded (no static message lim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doesn't permit defining an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cal area with a static limiter. I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eature although a local are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ed now with the SETSIZ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fully fixed the loss of the colo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sged.Cfg routine (when using the colo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8/1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:15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sc1.5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msg is created on a new setup in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(if it exists) and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157/534 for ver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8/2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2:02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sc1.5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d 1.msg name to 32767.ms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UTOTOSS option to the BOSSN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Fixed an annoying feature which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back to the beginning of the setu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scape key at the picklist writ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It now moves you to the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problem concerning recurren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si.com in the MAIL.BAT. Error Spo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ris Mann (thanks Chri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OLLTRIES to the BOSSNODE chan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TOSS and POLLTRIES are volatile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 are in effect only dur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/writing session. Each time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is invoked, those default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default value. They may be chang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will be written to the appropri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 subsequent write will put tho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8/2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7:11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sc1.5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tem 'K' - POLLMKR to menu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make either a normal or cras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file in the outbound for any addr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. An almost insignificant item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who have a need for it. One reas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to slow down the intervals for p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would be for use with event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8/2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8:54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sc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BC (set binkley colors)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nd menu. Changed the appearance of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the (out of 157) net AutoMat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ing problems. Updated the do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ed up so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8/2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:52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sc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essage now reads the netmail area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up from hig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nsi console options instead of An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thing. DVansi is now one of the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nsi control section to d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8/3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:39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sc1.5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Esc 1.52 into the SDS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mming down for 1.53b. No longer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.BBS, Poll.bat and DoMsged.bat fil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superfulous. Removed "most"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9/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8:5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sc1.5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NetArea Type option to BOSS change menu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ion by Jim Allonby. This (volatile)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ts the default netmail area type (*.ms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ODE or squish for POINTS) to be overidden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on a concise way to make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anent. I don't want to add them into th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den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9/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6:12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sc1.5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ed Escutil a little. Fixed th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problem with the timer list as it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eems the remedy is to NOT let the clock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if the list is about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9/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1:01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sc1.5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all settings non volatile. Netarea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toss, polltries and wimm status ar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sc.cfg and restored when bringing up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9/1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:06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sc1.5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UCP item to BOSS menu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Toss toggle now affects Binkl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t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9/1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2:14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sc1.5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ended the Squish.Cfg so the :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DO NOT REMOVE OR ALTER THE ESC MAXMSG LINE BELOW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ESC MaxMsg = -$m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is no longer required. Static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is now handled from the Esc.Cfg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9/1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0:19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sc1.5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PollMkr function. Now allow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vors of flo files, f/reqs and f/att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half of the scan code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with associated invalid keypresses in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SC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chirp in Esc and Escdo W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9/2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2:51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sc1.5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 fossil option to setup mode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NONE - for those who load their foss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.sys or autoexec.bat. This just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line in the pertinent batch files which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de to detect for a non Esc golded.cfg (si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keep unwanted parms from being pu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sc parses an old golded.cfg which isn'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wn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and omitted a bug in the msged back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rning the Uuc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9/2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:22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sc1.5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o conflicts in the past with the Golded.Cfg.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cans any Golded.Cfg file foun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If it doesn't appear to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sc, it gets backed up and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uto Answer option (BOSSNODE)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axnode.ctl now keeps dialing and password inf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ct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9/3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.17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sc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imeout function to ESCDO. Uses !n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rgument list. 'n' is a decimal fig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s a number of seconds escdo wai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ing to the first errorlevel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0/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sc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o Treasure Island to be released into the S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