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to ESC version 1.54            10/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Mail SetUp Configurator - EchoMail System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1         ESC IS DESIGNED TO DO THREE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st: ESC simplifies the installation process of a FIDONE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compatible mailer. In testing, users have a working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n about ten minutes with little intervention from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y. 3d, 4d and 5d systems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nd: ESC manages an entire EchoMail system by utiliz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ESC functions as an electronic mailer interface 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ll functions are controlled from batch file menus.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the batch, config and menu files and the user orche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from a consolidated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rd: ESC provides a concise example of a working electronic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In other words, consider it an instructional fra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 user can observe a free form, basic and streamlin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little scrutiny and tinkering, a user can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cure structure of an electronic mail system. ESC plac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 environment to experiment where eventually they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ed setup, suited to all their own specific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2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design and purpose   . . . . . . . .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of Contents        . . . . . . . .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needed            . . . . . . . .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ing ESC           . . . . . . . .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mary Operation        . . . . . . . .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Overview         . . . . . . . .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and Software      . . . . . . . .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Executables 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Fossils     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Utilities   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/2 support             . . . . . . . .  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MM personal msg search . . . . . . . .  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BOM - O/B manage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BC - Binkley Colour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lling with the timer   . . . . . . . .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ed Installation    . . . . . . . .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4d Points   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ed Operation       . . . . . . . .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Menu Options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Adding new areas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Setting msg limits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Removing old areas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nk &amp; the ESC nodelist  . . . . . . . .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ed or Golded !!!      . . . . . . . . 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addresses       . . . . . . . .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list Processors      . . . . . . . .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Operation           . . . . . . . .  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sting 4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ma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veats                  . . . . . . . .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                 . . . . . . . .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d/4d           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ed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 registration   . . . . . . . .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knowledgements         . . . . . . . .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              . . . . . . . .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gs and Problems        . . . . . . . .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grading                . . . . . . . .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ing (colours)    . . . . . . . .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 Initialization     . . . . . . . .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cellaneous            . . . . . . . .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mven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 Cons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ting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cellaneous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 Answer (unat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kley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ones 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UCP &lt;InterNet G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ssary                 . . . . . . . .  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use           . . . . . . . .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3        OTHER PROGRAMS NEEDED FOR THIS ECHOMAI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simplest form, here is what'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T.EXE (EMSI) version 2.56   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ED.EXE     version 2.1    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.EXE    version 1.01    mail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NU.EXE       version 1.7   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r X00 or Opus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re available from most FIDO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some form of Ansi driver is required.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 is already running one (Ansi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4        INSTALLING AN ECHOMAIL SYSTEM USING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From the ROOT directory of your hard drive, type md \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Copy ESC and the files listed abo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You will need to know, and perhaps experim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's initialization string. You'll ne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HOST, who will supply your echomail.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erson on the phone or present at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Run ESC.EXE, answering the questions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above source, and filling in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 </w:t>
      </w:r>
      <w:r>
        <w:rPr/>
        <w:t>!! VERY IMPORTANT !!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nswer each question in the same format as shown in ea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xample!.  If you become creative or unreasonable, the dat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ritten out will not make sense and your mailer will not work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 </w:t>
      </w:r>
      <w:r>
        <w:rPr/>
        <w:t>!! FOLLOW THE EXAMPLES !!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is complete.  These are the essentials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is the fine tuning. The remainder of this documen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pply answers, warnings, and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5          Operating ESC as an Echo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hose the default directories which ESC offered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steps should have your system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cd \bt ... at the prompt: MAI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Choose from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    - to ed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   - dial BOSSNODE (HOS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TTND - dial any system listed in you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AYED - po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    - process OUT mail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SS    - process IN mail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 - read mail / write messages (Msged or Gol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S   - to add new 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ISH  - maintenance (submenu) for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   - list fea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    -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ly a portion of your options. Should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ISH feature, you'll be moved to the next of two more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 all the functions this setup offer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essage areas (from a menu). The next menu down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, outbound and message search utilities. Each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by referring to it by number or let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6              GENERAL OVERVIEW OF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is capable of more than what this intentionally brie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als. As you work with the files which ESC has cre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ftware and documentation that are a part of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you will find ESC to be a complet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consolidates and manages all the features and function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pport a FIDONET compatible POINT mailer. Even a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operated under ESC with primary leve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raditional mailer is more than one program. Due to the t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enerosity of certain programmers,  much of the ope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been consolidated. Squish is a good example.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incorporated many functions of mail handling into on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Still, the example configuration files conta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eeded by the first time user. So those configs initial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imidating.  This is where ESC shines.  It creates basi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hich will serve the purpose for a first-time-u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also can keep any features which you later add to tho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configs. Those simple configs can be built into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s as the user is capable of understanding them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ind ESC is to initially install and operate an echomai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allowing a configurable syste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utilizes the popular freeware packages availabl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DONET community. The required executables are found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document.  Included are the terminal interface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or / reader, complete mail processor and an asso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.  ESC orchestrates all of these from a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. Which, you may have noticed, is the second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SC.  The primary function is to create all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atch files associated with the software.  All this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in less than a minute, once you've answ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ESC will also create a miniature NODELIST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nature, electronic mail networking is difficult to compr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s a lot of abstract terminology,  most of which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ope of this and any one single document.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has been built with a hobbyist mentality.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source of information is the group of people who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d.  ESC attempts to ease the difficulty of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afely putting the novice into active participati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7          SYSTEM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this version, 430 to 450k of RAM is recommended.  ES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 on an AMI 386sx bios system, under DOS 5.0, in a 4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window under QEMM 6.0.  It has been tested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 ranging from a 4.77 mhz XT monographic setup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to a full featured 33mhz 486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ractical purposes you should have several mega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pace. This would indicate that you really should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iler from a fixed disk. Still, it is possibl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high density (or two) floppy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INCLUDED:  The distribution archive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imum of the fil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D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executables are necessary to set up and mai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ted mail syst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YOU WILL NEED:  In addition to the above fil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hose listed below to operate your FTS mailer using ESC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FIDONET system (there are over 17,000 of them in 4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ies) should hav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ESC IN ITS SIMPLEST FORM: For example, if you have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tasking system with Ansi.Sys included in you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ll be a POINT to a system which uses s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ing, all you will need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T.EXE       version 2.56   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ED.EXE    version 2.1    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.EXE   version 1.01    mail packer (+associa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NU.EXE      version 1.7   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COM     any version     dir/file multi-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.EXE    version 1.10    fil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.EXE  version 1.10    file archive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you can build a larger, more complex system. ESC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e programs listed below, in addition to the o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se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00.EXE  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NU.EXE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USCOMM  version 5.3 (with) OCOM_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you'll be using and/or creating a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NODE.EXE     version 1.42 NODELI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IDX.EXE      comes with Q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LAXNODE.EXE  version 2.56 NODELI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K.EXE      version 1.74  (v7 NODELIST) &amp; outbnd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ABOM.EXE     version 1.10b (v7 NODELIST) &amp; outbnd util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not loading ANSI.SYS on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.COM  version 1.3*  * = Ziff Communications /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anything else which works but you will hav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L.BAT which Esc creates to call the corre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VANSI if you're using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running a col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FOS_IBM.COM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FOS_DEL.COM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Term requir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your mail areas searched for pers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MM.EXE  version 1.10        Message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 utilities included in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C.EXE  version 1.0 BinkleyTerm color se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lete compliment of file compression program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Phil Katz PK - everything. Haruyasu Yoshizaki LHA - LH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Gate's PAK, Rahul Dhesi's ZOO program and Robert Jung's ARJ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ressi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A - Wayne Chin and Vernon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E - Vernon Bu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defacto standard recognized throughout fidonet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. All systems should be capable of handling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in this form. However, most systems can process oth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mpressed FTS mail (bundles) as well. Esc defaults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by Phil Katz because of its availability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pecify something else after your setup is complet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 editor mode. Check with your BOSS (or HOST)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8                   OS/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is not an OS/2 program. If it is run under OS/2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in a DOS box. All the necessary verbiag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source for OS/2 support. The only thing lacking is f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upport files to be port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9                    WIM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builds a WIMM.CFG whenever it creates 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s. WIMM is written by Gerard van Essen. It sear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ish.Cfg file, then scans each message area lis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If a message is found, it will be copied into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rea which Esc creates for you. This wa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ly to miss any messages sent to you via the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AB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BOM - Yet Another Binkley Outbound Manager is a multi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which is of particular interest to NODE systems.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ers can benefit from its many features as well. YAB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ppear on the (3rd) menu until YABOM.EXE exis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the MAIL.BAT. You should have all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YABOM there as well. If you haven't configured YA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calling it from the MAIL menu, you'll be given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so at that time. You will need to know more tha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your directories and addressing when you configure YAB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B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Yabom, this feature will not appear on the menu (2nd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SBC.EXE is present in the same directory as the MAI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ly, it will allow you to precisely customize your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 screen colors. SBC requires no further explan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imple, clean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2.0              Polling with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t up to 20 automatic poll times using the [D]elay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from the 1st (of 3) MAIL menus. Not much has to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function is fairly self explanatory. One thing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olling times must be set using a 24 hour method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must be HH:MM exactly. If you want your system to p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at 10:30 in the evening, you must specify 22: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ing isn't all the Timer will allow you to do.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TIMER.BAT, you can specify anything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2.1              Detail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's purpose is to make installation and operation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ossible. The first step is to create a directory f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other files that are needed. You can nam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you want, however the recommendation (default) is \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your operations should now be handled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move into this home directory and control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ing your mail system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and all the files it creates need to reside in thi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For now, it is essential to have ESC.EXE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hoose to have ESC create the tiny NODELIST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one in most cases, be sure to have the QNODE (with 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XLAXNODE executable accessible through the DOS path. Now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SC and follow the instructions as they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pay attention to the bottom   Information: 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way to initially install and operate your mail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 contact with your mail source (HOST) at the time of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 Most terms used in the Fido network are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uninitiated. Your BOSSNODE (HOST) sysOp will know w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m mean.  The glossary at the end of this document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SNODE and HOST from your standpoint are term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/operator which will be the resource from wher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ed for your system is obtained. In other words, your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step up in the network. You'll receive and send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this system.  The operator of this system must supp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articular information in order for your mail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ccessful. It would be helpful if this sysOp has at lea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knowledge of this software package. The ideal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it in front of the computer, phone perched on your shou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your HOST answers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 number of things you must find out from thi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.  You will need to enter your assigned POINT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 phone number, etc.  You'll also need to know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ation string for your modem.  Without it, you'll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ssed up with no place to go. A word of warning:  modem i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 bear!  Just remember that BINKLEY uses the  |  (pip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u of the common ^M as an initialization string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dem init examples, see the section on modem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run ESC.EXE and answer all the questions carefully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window completely as you progre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If you do make an entry mistake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rtunity to make corrections at the end of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taken care of from the CHANGE menu item.. Don't hu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SYNTAX: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C:\&gt;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runs in two modes: CONFIGURATION and EDIT. EDIT mod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until your setup has been configured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mode is the only mode you will have until ES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its initial setup work and has writt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will prompt you for information which allow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he configuration files for BINKLEY, QNODE, XLAXNODE, BO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ISH, MSGED, GOLDED and WIMM.  ESC will optionally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are bones" NODELIST (NODELIST.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orego ANSI.COM if you already have a comparab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r loaded at runtime of the batch file named MAIL (You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operation master batch file).  Another batch file (MAKE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so created to quickly create the subdirectori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iler and edito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does ESC create batch files to control the mailer?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have two advantages.  The main one being, batch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dited easily to suit custom applications.  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things to suit your particular preferences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these files should the desire strike you.  Second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of a batch file requires only 96 bytes of RAM.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processing speed (the lack of it) is the 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SC.EXE is initially run, (CONFIGURATION MODE), its jo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control files. Here is the list. All of them ar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perhaps the AREAS.BBS. However, it has such widespr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is considered a standard application file. Therefore,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very basic one. At the present time ESC doesn'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aintain it as it does the other control files becaus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reated by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.BBS     - Universal message area control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KLEY.CFG   - BinkleyTerm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KLEY.EVT   - BinkleyTerm even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KLEY.LNG   - BinkleyTer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K.CFG      - nodelist utilit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.CFG  - Squish archiving informa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.CFG       - ESC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.BAT      - ESC menu interfac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DIR.BAT   - ESC subdirectory cre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MSGED.BAT   - MSGED editor proces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MAIL.BAT   - AFTERMAIL Binkley 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ED.CFG     - MSGED inform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LDED.CFG    - GOLDED inform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LIST.001  - Node address lookup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NODE.CFG     - Nodelist compi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LAXNODE.CTL  - Nodelist compi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L.BAT      - Simple automatic Poll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E.CFG     - Squish routing informa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.CFG    - Squish mail handling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MM.CFG      - Personal mail search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EDIT.BAT   - Binkley Alt-E editor call up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TIMER.BAT  - Delayed Poll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TIMER.LST  - Sample list for delayed po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FILE.LST    - Sample f/req ok list for 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M_AREA.DAT    - Msged message area definition (up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S_AREA.DAT    - Squish message area definition (up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IL.BAT serves as a menu to the other fil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OLL.BAT serves to fully automate the POL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Only created if upgrading and requesting to sa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re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SC has created all your configuration files,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as an EDITOR to them. ESC also can recreate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scratch if you so desire. A few precautions need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at this time. ESC preserves edits made outside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on several files such as the Binkley,  Squish and Ms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s files.  It also will create a .BAK if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verwrite, on nearly all files.  However,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ake an alteration to the MAIL.BAT,  for inst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have ESC write a new one, your edits will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ll now exist in the MAIL.BAK.  If you write the fi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ce, the edits will be moved into the bit bucket and ar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good.  A warning is issued before you can globally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ntire configuration.  You should gain an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nfig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be intimidated by the terminology. Simply follow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 will take less that 15 minute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can be readjusted later.  When you have finish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ntries, tag all configurables from the menu presented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creation all files are automatically tagged. Eithe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or page down to  SAVE  SETUP  and hit ENTER.  ESC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hat it is writing the necessary configurables,  b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iles. You will hear a chirp if any of the fil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;  this is telling you that ESC is backing them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ing them. You may press any key to exit this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when the process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files referred to in this document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archive format from 1:157/534  You may reques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obtain the proper names as "ESCLIST.LST"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concerning file names, dates and sizes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xt file. You might want to request FILES to se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available from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4d (or 5d) POI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4d setup is straight forward. Respond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rompted whether this is to be a node or POINT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whether it is to be for a 3d or 4D configur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certain which type of addressing your HOS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2.2           OPERATING THE ECHO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answered all the questions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and have written out all the files, you're read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irst call to the HOST system. As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MAI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BAT is a somewhat autonomous function menu which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he most control over what the mail system is doing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requires some understanding of terms like TO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 of mail.  There is a help screen provided from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Also, the ESC_HELP.DOC has a step by step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operation if you are using Ms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f the MAIL options are self explanatory. Below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give you a preview. For further help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in the GLOSSARY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accesses MSGED, the Squish-compatible version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Dennis, or Golded created by Odinn Sor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MSGED format was created by Jim Nutt a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public domain. As of the 2.0.5 version, two hel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ccessible, if you have the two fil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function.  These being EHELP.HLP and RHELP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lt H in either EDIT or READER mode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help screen. Just make certain that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directory with MSGED.EXE.  While on this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taken the liberty to reassign a few keys in a wa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is beneficial for someone unaccustomed to MSGED.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,  I changed the ESCAPE key to move you ou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rea and into the AREA selection list. This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of exiting MSGED,  something which plagued me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it.  Also, you may view the list of message hea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ea simply by pressing the L key while in the read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e FIND function by just pressing the letter 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Alt-F. Finally, I reassigned the comma and peri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thread dire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d is fairly straight forward in its instal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files are included in its own archive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located in the same directory as Esc. Esc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ery basic but functional configuration fi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d. Because Golded must use its own nodelis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that and place it in the directory with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advantages of using Golded is the direc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 checking. Take a look at the Golded.Cfg which ESC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ll see a line commented out which makes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.EXE. Read the documentation for Golded and determin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edit the Golded.Cfg to implement a spell checker.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onor your change and keep your modification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writes of the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elect either of these editors during setup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 editing session, the batch file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MENU CHOIC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S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rings up ESC in edit mode. Here, you may change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concerning your mailer in three modes: (1)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, (2) the BOSSNODE / MISCELLANEOUS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(3) NODELIST items. The editor is a quick method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like your fossil, system name, BOSSNODE, phone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is fairly extensive. This provides an alternativ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from scratch.  Remember, you must WRITE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've re-configured them!  Some changes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e your NODELIST if you are us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ALL -  or  - PO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modem is connected,  and you have configured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, your system will dial out to the HOST syste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previously established to be your echomail resour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mail waiting,  it should be delivered.  If you ha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nt out, it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NATT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 Binkley up in a waiting mode. Here it will sit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nd any pending outbound mail on intervals. If you hav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to write your configuration so that Binkley is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when it rings, it will do so. It will also "watch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for your commands. Press ALT-F10 for a display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 can do, you'll be im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LAY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EscTimer mentioned previously. You ar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s many as 20 specific times in which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polling your Host system. This works well for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s to pick up (or send) mail at a time when they are asl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y or just in the mood to have their mailer do someth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itself. This is no match for Binkley's event schedul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quick and easy way to accomplish scheduled p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A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process which must be done after you creat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bundling process which prepares and addre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(s) to be sent out of your system via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this is done immediately after you create mai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asks you if you wish to process (PACK) you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after exiting your editor. For one rea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you may wish to say no. You can then choose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from the main menu and process your outbound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process which must be done after you RECE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unpacking of the mail bundle which has arr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.  This mail needs to be placed (TOSSed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mail AREAs before you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DI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referred to as your message reader,  although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, quotes and edits messages. You need to KNOW the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presses, otherwise you may get stuck in the reader:  A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you out.  The ESCAPE key offers you options.  ALT 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create new messages. ALT Q allows you to quote an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 already existing one.  ALT S or the F1 key will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essage. ALT C gives you the opportunity to chang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as already been saved.  ALT A allows you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area.  ALT L, or just the L key lists the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in the area.  ALT O shells you out of the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EXIT will bring you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RE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special feature which should be used only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ed how to request new echomail areas and have receiv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m into your system.  AREAS updates your confi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that you have new mail areas.  Once run, and the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created, the messages which have been recei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ing in the BAD MESSAGE area should be automatically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newly configur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sec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ADDING MESSAGE AREAS to your SQUISH.CFG and MSGE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QUIS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mail handling submenu which includes the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by its author. This submenu can access five SQUIS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ase utilities associated with the SQUISH ma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PACK  - message maintenance (clean up)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INFO  - message inform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FIX   - message area repai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EIDX - message area index repai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SET   - individual message area size/dat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SET is added only as a convenience. SQSet is a "manual"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maintenance utility. However, ESC supports its us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limited fashion. If you wish, you can edit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SC creates to perform customized mainten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ystem provided. For practical purposes you may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er with SQSet. Read the documentation which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ish mail processor for more details about using SQSe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reas and the care and feeding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ly, there are a few more options from this menu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being XAREAS which allows you to remove echomail ar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nfigs, and another option named DIRWORK which access Ver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erg's LIST program and places you in your MSG director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view and perform DOS directory operations o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to delete defunct areas. You can also purge (SQPack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 MESSAGE area to free up space on your drive. 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ve been done automatically after you use ARE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. Finally an option exists to globally delete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files which SQFix creates while repairing damag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These can be seen to have an extension which has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like &lt;filename&gt;.XX?.  In most cases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less and need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EL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feature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aks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ADDING MESSAGE AREAS to your SQUISH.CFG and MSGE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the AREAMAN option from the SQUISH submenu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sen from the MAIL menu. Follow the prompts, you th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the specified echo(es) from your echomail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new echoes from your HOST. After they arriv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TOSSed into your BAD MESSAGE area.  Take a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re they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ESC MAIL Menu: Choose [A] - AREAS  add new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ll went well, you should see that the new area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and the messages which were in your BA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TOSSed into the newly creat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SETTING AREA MESSA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n option from the 2nd menu presented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at your Dos prompt. The SETSIZE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exactly how many messages are allowed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 Initially, ESC offers a global static value which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reas to 200 messages. However, you may alt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s after ESC has created its MAIL menu system. To expl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tle more in detail, some areas do not need to take up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m on your drive because of light traffic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 allowing a limit of 200 messages in those are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waste of space. On the other hand, some echoe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igh limit due to the amount of messages which can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short period of time. Because you don't want your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to be dropped off the end before you have ha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ad them, you may wish to set a high message limit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rea. With SETSIZE you simply choose the option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REMOVING MESSAGES AREAS from MAIL.BAT, SQUISH,and MSG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no longer receive messages into a particula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you need to tell your system that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 feature of the SQUISH submenu, acc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menu, called XAREAS. This option removes the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your control files so they won't be process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's how to operat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AREAS will display your message areas and number th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then tell XAREAS which message areas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your control files. You should then go into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nd delete the mail fil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 which you have removed in order to free the spa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aking. You can use DIRWORK to do this if you ha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2.3            BONK AND THE ESC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be intimidated by this next paragraph. The node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creates will function adequately with your bossnode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olks may wish to alter it to add in other system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ily who the following paragraph i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k is a nodelist (fidonet system address lookup list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Tom Kashuba. As a dual faceted program,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omewhat visually manipulate the contents of you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well as permit you to view and mak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. Bonk version 1.74 is restricted to accessing a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. This is what ESC creates. Bonk does not on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nodelist which ESC creates but it can alter, add to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nd it. Bonk will also allow you to manipulate pending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files in your outbound mail area. You should read the B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to get a better idea of what it i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K on your system, it can be accessed via the last (3rd)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You may prefer to edit your little nodelist simp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text editor. With a little understanding of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delist, you will be able to edit it to suit your need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to retain the control Z at the end of NODELIST.001!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compile it afterwards using Qnode or another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2.4                  MSGED OR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the ESC setup and editor support configur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d and Msged message reader/editors. Of course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or both of these programs and any sup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 to your system in order to appropriate thei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ossible, run Golded from the same directory that Esc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lves numer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              !!! 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SC versions prior to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ertain to REMOVE or DELETE the GOLDED.CFG which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OLDED ARCHIVE. ESC needs to write its own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edit the one which comes with the GOLDED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2.5                 CHANG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 editor permits you to change your address ty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hoosing option F) Mailer type, you can switch from a 3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4d point and back. You can also switch points of ei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node. You can change from a &lt;HOST&gt; system to a no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ven change from a node back to either type of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write out the pertinent files associated with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mailer types will cause ESC to want to recompi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. You may handle that in regard to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changing mailer types does work from the ed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consider a new installation in a clean directory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be certain that nothing telltale will be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ituation is the ROUTE.CFG for Squish. ESC parses and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at which it thinks is appropriate for the mail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setup. Changing from a NODE to a POINT system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ND verb from the ROUTE.CFG. Changing back to a NOD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cannot re-insert it. In other words, mail will no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to a point off of a node system which has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y. This is more a matter of logic than of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2.6                NODELIST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entioned before, ESC will create its own mini node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and. This still has to be compiled for use with Binkley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k, Yabom and Msged. If you chose to allow ESC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, you will be asked if you want to compile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yes, you will then be given a choice of which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. You must have available, the one chosen. The choice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node (freeware by Jim West) and Xlaxnode (shareware 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t). Both work perfectly, however using Xlaxnod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2.56 will warn you that there is a CRC err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time, you can ignore this warning. Your Nodelis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Qnode must be accompanied with QIDX.EX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the nodex.idx and sysop.idx. QIDX.EXE i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Qnod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Qnode and Xlaxnode also create the FidoUser.Ls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upon by Golded and Ms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2.7                     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DE system setup is just as easily created and main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int mailer. The major difference is the potential of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STING 4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ther 3d or 4d Points are supported from the Node operatio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 is more straight forward but 4d works perfectly we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tested here and is running fine. A word of ad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. Please read the BINKLEY 2.40 document rele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 point directory and domain support. This documen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difficult to find but it tells everything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about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MA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is almost entirely supported from the setu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 Domain line in the Binkley.Cfg which ESC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mmented out and left for you to edit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situation. Under the default circumstances a POINT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s a domain designated in its address will proper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o and from its host system. However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 your configuration when attempting to pass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ystems, IF you designate a domain on your addr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tell ESC that you want your mail to be ROUTED DIR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ystem Option menu and have ESC (re)write your ROUTE.CFG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3.1                    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hould choose to alter any batch o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SC generates, beware that changing your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having ESC rewrite files from the edit mode may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anges.  ESC is semi-smart in that it scans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nges only the pertinent information, leaving a .B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riginal and your edits in the new one. However,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.  Simply backing up or copying the files invol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 place is good insurance against disappointments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rief explanation appear before you are in th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lose custom edits. If you let ESC do all your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nothing to worry about even if you tag all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ten. It is only when you change your files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that you "may" be in danger of losing those chang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 of the workings of ESC when pars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files would extend this document beyond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. Therefore, tagging files to be rewritten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investigate when you get to the poin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customizing your setup beyond the scope of ESC'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aile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ther hand, ESC makes such an attempt at keep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tact that NEW versions of ESC will ha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nnot be accessed until the old file(s)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, let us assume that a later version of ES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verb in the Msged.Cfg. Simply running the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and telling it to write out a new Msged.Cfg will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ition into the old Msged.Cfg. The reason is tha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ESC detects a Msged.Cfg it will not overwrite i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ely copy the file to a .BAK then create a new one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e which exists. This procedure is consistent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iles as well. All that is being said her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ESC TO DELETE THE OLD CONFIG(S), THEN TELL ESC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AGAIN WHEN UPGRADING TO A NEWER VERSION OF ES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this forces ESC to place newly added featur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s). The draw back is that you will lose any edi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previously. You will then have to re-enter those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:  The files which ESC writes are pretty much bare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.  BinkleyTerm's "BINKLEY.CFG" is one instanc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eally can be expanded upon. Some optional it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and commented out in the  .CFG to help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initializing the modem.  There are a number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 the BINKLEY.EVT is stark but is there to give you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 with and to allow Binkley to function in the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(NODE installation).  The POINT setup doesn'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.EVT because it is built on the assumption that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in the ATTENDED (MAIL) mode. It is still written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case with one small modification for the different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cide to edit the config files outside of ESC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utious. The configs are white space sensitive concer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sees them.  Pay close attention to how ESC has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Some lines must remain where they are. The Echo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ish Area lists must remain in a contiguous order f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ly edit them.  If at all possible,  you should le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configs from the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's PERSONAL NODE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needs to know if there have been any changes e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 that it has built.  Under most circumstances 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them on its own. However, if you have another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ESC rewrite and recompile the NODELIST, you may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so with the &lt;J&gt; toggle from the &lt;Nodelist&gt; menu option.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rom NODELIST.001 to NO and then back again, and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is generated telling ESC that it is necessary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compile its NODELIST.  After telling ESC to &lt;Write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tinent files, it will then seek your permission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the MAIL.BAT is permissible except in on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ADD ANYTHING BELOW THE :sqp LAB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 reads from this file when adding areas. A foreig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of the batch file will interfere with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UTILS.EXE. Plus, anything added just above the :dos lab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running DESQview and Ansi.com no long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code translation, you'll have to exit DESQview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back up again. The logical alternative is to use DV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3.2               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setup problems stem from modem initialization. ESC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choices when configuring.  They are: for the US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ST DUAL STANDARD, a GENERIC, simple straight forwar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option to enter your own string. Please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 wants to see the | rather than ^M. So, beware!  Also,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4 works superbly with the HST and the D S.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problem with some of the 2400 bps modems.  BNU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for 2400 bps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* Binkley starts and gives som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LIST is missing, grundged, improperly process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pecified path. The file BINKLEY.LNG is no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BINKLEY.CFG or it hasn't been proces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are incorrect in the BINKLEY.CFG. The NODE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 or wasn't compiled properly (if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* Binkley reports that it is dialing out but nothing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removing the semicolon (;) from in front of the "NoColl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 in the BINKLEY.CFG. This disables a feature bu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uccess of some modems (i.e. Smar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* Binkley reports that "Remote didn't respond"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nitial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removing the semicolon (;) from in front of the SameRing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INKLE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ll else fails, look to your initialization string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many people experie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* Binkley never really starts and the system drops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unication fossil may not be loading. Try another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your config.sys to see that one isn't already load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is occurring. One user found that he had to mov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ossil in the MAIL.BAT to the top of the file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, but it worked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* You have changed the name of your system or tha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SSNODE but Binkley shows the old name when you pol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run XLAXNODE  -- 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run QNODE (with QIDX) on the NODELIST.001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 change to the "SYSTEM", "BOSSNODE" or "NODELIST"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 Binkley recognizes the | (not the :), as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. Many modem initialization strings use the ^M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 should do the translation when it sends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odem.  You may have to experiment with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and/or modem settings via dip switches or softwa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RAM). The best advice is to read the Binkley manu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documentation which comes with your softwar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imple as it sounds, one problem which seems to occu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making changes to the configs, users do not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After making edits through ESC, be certain to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ed file(s), from the Pick List. When in doubt of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ag, TAG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files are skipped over if ESC detects that they exis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writing files. They are the COMPRESS.CFG and BINKLEY.L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way to get ESC to rewrite these two is to delete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from the home directory. Also, most files are read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created with edits. If you want a "from scratch"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delete it and then have ESC re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report strange addresses after setting up. It se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gest problem comes from not knowing whether a 3d (privat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4d address is appropriate. To compound the confusi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show a 4d address even though the system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3d. Msged will show the 4d address regardless of poi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the less, it is important to understand which typ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boss assigns you a number different from his ow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3d. Here's an example be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157/534                    BOS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3534/109                   3d 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157/534.109                4d 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157/534.109@fidonet.org    5d 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number which you have been assigned, after the 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than the BOSS address as above, then you have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. If it is the same, then you have a 4d addres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 addresses will not have a period delim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* Your netmail area shows that you have -1 messag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how a zero byte length message has been created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edsq 2.1, this situation causes a *.msg messag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ccessibly. The zero length message(s)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* Your squish message area(s) are acting funky.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gotten grundged in one of the squish files and SQ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run on the afflicted message area fil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from the 3rd (mail) menu in a global sense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on individual areas from your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e an understanding of the SQFix syntax from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n or take a look in the Mail.Bat to see how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* You see a SQUISH SWAP error message when Squish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oss new messages. Some systems refuse to accept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from Squish. Go into your Squish.Cfg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mment out the line appearing as  Swap F:\$$SQUISH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utting a semicolon at the beginning of the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like experimenting, you can optionally try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4.0                 AUTOMATI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is absolutely free for non commercial use.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of you, is to let the automatic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generated upon installation, to be channe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your host and hopefully routed back to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. The netmail message is created in several ste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 one happening the first time the MAIL menu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llow this message to be processed and sent by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have to do anything but use ESC t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or some reason, the registration message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way out of your system. You can send it agai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ing the Alt key and pressing 2 from the ESC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This is all that is asked of you as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Messenger message will be deleted as soo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d up. If you're leery of what that message co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s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29/030 Sat Aug 29 1992  00:02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   Chris Mann of 1:157/10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    Glen Gilbert of 1:157/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:   Esc Automatic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:   privileged re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 1 netmail area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Response from Chris's ma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1.52 installed as a 3d POINT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: "Lost in the cartoon, Chris's point." (Akron_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choice = Ms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took 2 minutes, 1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Esc 1.54 Automatic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rigin: Esc 1.54 - Integrated Mail System (1:157/100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4.1            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d Smith of 157/100@fidonet aka 157/533: Many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SC are a result of his suggestions. He stands uniqu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and original beta tester as well as the one who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urgence of many FIDONET members in this loca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the beginning efforts on such a project a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m Ball of 157/534.11 provided great assistance and scru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features were conceived and implemented becau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tful recommendation and painstaking bug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 Marsh of 157/534.12 as beta tester and documentatio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also quite thoroughly tested the programs from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ne newly entered into tele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vin Benton of 157/516@fidonet answered questions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ippets of code. This is my first programming effort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machines and his help was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 Benson of 157/603@fidonet who enjoyed making me ang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ing his forehead back and forth over the keyboard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 of errors he could get the programs to generate. D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 for the "Color2" scheme which most seem to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made other recommendations but five lines is all he's g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who need mentioning are Mike Christian, Bret Johnson,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lly, Chris Mann and Ted Sarah for their consistant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n Gilbert 1:157/534@fidonet is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t you have this package, please send a netmail messag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containing comments, bug reports and suggestions. If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NODELIST creation feature, then his name and add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there, as well as that of Todd Smith (support system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ords, just type in either name while in Msged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address should pop up. Both will be watching the POINT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interest in ESC. The intention is to support, and devel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, respective to the amount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   - is the creation of Scott Du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KLEY  - is the creation of Vince Perriello and Bob Hart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ED    - is the creation of Jim Nutt and John Denn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eveloper of the Squish-compati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NODE    - is the creation of James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LAXNODE - is the creation of Scott Sa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K     - is the creation of Tom Kashuba and Ulf Ni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ABOM    - is the creation of Berin Lauten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MM     - is the creation of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C      - is the creation of John Gies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4.2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here is no warrantee and the author tak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zero responsibility for whatever happe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when using this software. Accepting 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running any of the files included with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package acknowledges your acceptance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hese terms. If in doubt, simply delete the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G and PROBL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your questions, problems and bug reports abou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-- Glen Gilbert of 1:157/53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very important that you give the Esc version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he ESC.CFG and other pertinent configuration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quality of the help you receive, is directly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information you prov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4.4                   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pgrading from a previous ESC setup BACK UP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version 1.46, ESC will save your message area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wo files. They are M_AREA.DAT and S_AREA.DAT. ESC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ad the content of these files, placing the entri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m, into the newly created MSGED.CFG and SQUISH.CF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ED.CFG is not relevant to GOL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chosen to save old message area data while do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, and abort ESC during the configuration, your ol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data will exist in two files. S_AREA.DAT and M_AREA.DAT.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tect the presence of these files and ask you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to be used for message area data. You should answer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question if the information contained in them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etermine this by viewing their contents with LIS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able file viewer. The alternative is to be very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the upgrad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 should be exercised when reinstalling. Ed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BAT (other than squish maintenance function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on't upgrade ESC by calling it from the current MAI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words, place the files from the new ESC???.LZH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er directory and then type ESC at the dos prompt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tch file will be out of sync when you exit ESC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bizarr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4.5                   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have already figured out that you can full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ly every function of the ESC shell. The plac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of operation or options is in the MAIL.BAT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he ESC batch file menu system and find the color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much to deal with. You may change the ansi escape cod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as distributed with the earlier ESC releas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CHART.TXT. This file had several screens expl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Ansi codes and your keyboard scan codes.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th your while to look this file over if have it. Also o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s have much of the information found in this KEYCHAR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ow, here's something to tide you over if the MAIL MENU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to much to bare. Find the appropriate menu in the MA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place the corresponding values from the chart be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suits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all off                              1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underscore (no color)                5  vide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inverse video                        8  concealed (no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black foreground                   40  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   red       "                        41   red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  green     "                        42   green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   yellow    "                        43   yellow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   blue      "                        44   blue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   magenta   "                        45   magenta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   cyan      "                        46   cyan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   white     "                        47   whit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4.6                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articular modem may require some tweaking when it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itialization string for BinkleyTerm. You may en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while setting up or edit the Binkle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e list is short, it's a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o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         ~~ATM0V1\V2X4N1&amp;C1&amp;D2\Q3\N6%C0-J1%E0H0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5.0              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tch files which ESC writes assume you are using MS-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igher. Some commands like @echo off and echo. (not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) are not supported in earlier DOS version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different version of Dos or a different br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er, you will have to change these batch fil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tuation on your machin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if you are experiencing strange results when ent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mmands to the Esc Mail Menu, it is likel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culiarity about your setup such as a TSR or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S path which is getting confused when ESC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This is why it is safest to have all your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 all your commands from the same directory in which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s. It is also a good idea not to have anything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to your ESC mailer setup in the same directory a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can go wrong from a personal system standpoint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setup is such an individual thing. But Dos has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provide a level of control such as search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before the rest of the Dos path. If you don'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e these sort of things, keep backups of orig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refully record any changes you make while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bugging. You'll experience a greater level of su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less occasion to suspect something is wr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Also, your frustration level will be kep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situation may get a little stickier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reassigned the things which ESC has consider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ing conventions. In which case, you may have to do som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utiny to find out where a conflict may exi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S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's main batch file menu requires an ansi device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installing ANSI.SYS in your config.sys when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and you aren't using a multitasker such as DES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then nothing is required when you run the MAIL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change a bit under a multitasker because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, an ansi driver must be installed for each window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writes the batch file, it will reac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 As of version 1.52, an ansi driv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MAIL.BAT only if told to do so. One th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d; Quitting the menu and restarting in a DESQ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sume a file handle if the choice is to use 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DVansi. Once the window is closed, the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leased. The remedy is to use DVansi for DESQview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the window and reopen it when exiting the mail.b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is written to NOT reinstall the device dri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ESC and coming back to the ma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SC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D]ELAYED feature from the MAIL MENU allows scheduled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T MAIL mode. Running it explains more than i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graph. Something which can be clarified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the ESCTIMER.LST once it has been created. I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 that maintains the format 'hh:mm\n' with the '\n'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feed/carriage return. No white space should b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 In otherwords, an edit should resemble the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scTimer creates. If you place additiona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, you'll notice the error as soon as you run the schedul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 presents a special case concerning the video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is of particular interest in that the start and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ifferent than Mono or Vga. If you are using Msged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bove, you can uncomment the Curstart and Cure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vide you with a "visible"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EGA users who are running under DESQview's might d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y these settings for the memory segment which hold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Set -&gt; Writes text directly to screen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Set -&gt; Virtualize text/graphics (Y,N,T)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In the setup program: Does your display adaptor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nchronized access? (Y/N):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and 2 correct the scre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corrects the cursor in MSGED's editor. "On my EGA card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getting technical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g mail can be one of the most confusing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e concerning the Squish mail handler. Her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ression which may help. Keep in mind that ESC sets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 properly in most cases and there is no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.Cfg unless you wish to do something unusual. Admitte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ing to simplify routing technique still does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as simple. If you don't feel like smoking your m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, you might consider skipping ov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RASH mail is never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RASH mail to other systems cannot be ROUTED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NORMAL (or DIRECT) before the ROUT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out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irect NetMail (non routed and non CRASH mail)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to be archived by 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Normal mail addressed to, or routed through the B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d unless the NoArc modifier is used in the ROUTE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within the Rout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ish has a thing about DIRECT mail. In the Squish.Prn,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Elementary Routing a statement is made which deser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the squish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owever, the routing commands can be used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vour to "crash" (send this mail immediately), "direct"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nym for crash), or "hold" (do not call out; hol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ick-up).  The flavour of messages can also be chan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ar as the packer is concerned, DIRECT and CRASH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. Especially if you consider the 3 rule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 anomaly is that Binkley doesn't consider them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ealing with the issue of event flags and passing mai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se, NORMAL and DIRECT become synonyms due to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ndles are processed for dialing out to the system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ed for. In other words, CRASH mail is generally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RMAL or DIRECT mail is quite configurable as to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o be sent. Although, Binkley does use the C flag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ly passing of CRASH mail as well, phew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is has been said to relay one thing. If you want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eat a DIRECT (not crash or normal) netmail messag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implies (not routed) you must flag the message as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w get this) HOLD and CRASH in Msged. I can't say how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be done via other message editors but I kn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sged. It should be noted that this is an un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obscure "trick" which circumvents manipulation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quish Route.Cfg and the Binkley.E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CELLANEOUS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menu items which are not presen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ode. Esc uses default parameters which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conclusion of the setup (before the files ar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time later. As of version 1.54, here is the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ettings and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        default    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         -------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KEY           OFF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S             ALL ON                BINK/SQSH &lt;MSGTRK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R         ZIP                 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 DIR     ESC MAILER           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TOSS         OFF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TRIES        25                    ANY up to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MM TOGGLE      ASK                   AUTO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AREA TYPE     SQUISH for POINTS     FIDO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 *.Msg for NODES  SQUISH Type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TING          ROUTED                DIR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ANSWER      OFF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utoAnswer is only applicable in Binkley's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tems appear from one of the three ESC editor sub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browse through these and rememb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s must be written out in ord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rd menu contains an option call POLLMKR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create a zero length flag file for Binkle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inkley to see and process a mail bundle,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ation of the destination address must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bound directory. The content or size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mportant to Binkley. This hex address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n extension which Binkley understands. Flo and Dl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extensions which tell Binkley how to handle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. Flo is a normal extension which tells Binkl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e phone number associated with the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ed by the filename from the nodelist.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 on this part, Binkley determines by its ev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o dial this number. When the phone number was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certain flags were scanned for allowable times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umber. If a CM flag was found in the nodel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 will dial that number continually at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als (via the binkley.evt or by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Binkley). If a CM flag was not found in the nod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 will wait until the zone mail hour to dia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ystem. Zone mail hour is different for each z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. You should have it set in your autoexec.bat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you are going to use your mailer) s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find a reference in its environ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through an exampl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TZ=EST05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computers understand the TZ and the EST05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tern Standard Time. The 05 is the number of hou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ld standard time setting (Greenwich meantim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graphical zero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.Clo extension on a mail file will tell Binkl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 any flags found in the nodelist concerning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 and simply poll that system. Once again, a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als until the file has been delivere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has occurred such as a maximum # of attem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s where handshaking wasn'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.Hlo designates that file for pick up only.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dial the system a .hlo exists for,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until that system dials and connects with you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ords, .hlo is a one way transfe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call waiting, you might want to edit your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in order to activate it before Binkle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all. This can be accomplished on a tone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ing your configuration to contain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      ATDT *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pulse dialing system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      ATDT 11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that your local phone system must suppo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 ANSWER in the unat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way to have Binkley answer your teleph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t through software and NOT setting the S0 regi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dem. Binkley will watch for the word RING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modem. If instructed to do so, Binkley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the ATA command to your modem and begin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. The reason this is a better way is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software should crash, you won't hav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the phone where the caller will get no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from your end. This can become costly to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caller set up to poll you automatically. I sa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rom someone who went away for a weeken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had called across a national border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. Each call resulted in a two minute LD char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bill could have purchased another computer system.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you to toggle the autoAnswer feature of Bink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BOSSNODE and MISCELLANEOUS option menu. Binkl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swer the phone in the UNATTENDED mode. POI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invoke UNATTND from the fir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L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Binkley looks in the nodelist for a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a fidonet address, it finds the 1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as well as the exchange and number. Left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, Binkley will simply dial the whole shoot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on local calls the '1' and area cod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 Binkley, Qnode and Xlaxnode provide a way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ecessary digits and hyphens from the phone numb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processed. In this text, we will only explore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Binkley. You may find it preferrable becau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 the binkley.cfg is all that is required. Doing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lation from the nodelist compiler config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ing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will create one dial translation. That is to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's phone number IF it is local. By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.Cfg which ESC creates, you will see a lin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the config file which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 1-216-928-    928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elling Binkley to translate a phone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9 characters after the DIAL keyword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to the 4 characters which follow. The trailing slas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ppend anything which comes after the first 9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 characters which are to the right. It may seem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 concept to grasp but the principle is rather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may wish to do is look in your phone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which exchanges are local. You can cop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 replacing the appropriate numbers. You can ev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commands to phone numbers by using the DIAL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add one DIAL translation line after anothe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list within the Binkley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 1-216-928-8565  928-8565&amp;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added all the local exchanges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ruct Binkley not to dial the area code to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y be long distance but within your area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ion would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 1-216-    1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NKLEY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UNNATEND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per right quadrant of the Binkley screen ha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by default is entitled "Pending Outbound Mail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thest right segment of that window reads "Status"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4 important symbols which tell you what is going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happening to the mail which is sitt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 directory. Also, there are reasons which th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ing mail isn't displayed in the window. We'll ge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plaining th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Too Many Bad Connects (Undia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Already Called, But Mail Still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Cannot Call During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Node Not Found in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This mail bundle cannot be sent. No address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nodelist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The hyphen indicates that the bundle's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, but either an event is set to not allow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ociated system at this time. Or the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lavored" as hold and will not be dialed ou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ust be picked up by the addressee instea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This mail bundle is ready to be dialed out and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o so on intervals until it is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If you had two flo file attaches, one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and the other as normal. Your system woul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dressed system because of the .flo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. the other .hlo (or .hut) will be h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up even though your system has dialed and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remaining mail file will now be desig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# flag to let you know that a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but there is still mail "waiting"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Too many dial attempts or too many bad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kley will no longer attempt to poll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will be a file in the outbound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ex address and an extension with two $$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Binkley's signal file. Once it i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kley will once again attempt to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ed to understand that Binkley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bound(s) periodically (UNATTENDED MOD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that a change may take place but Binkle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ng upon it. You may force Binkley to sc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bound(s) by pressing Alt R - (restart e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changes will be refresh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ONES 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system conditions must exist in order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destined for other zones and domains to b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found for that matter) by Binkley. The Binkley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 how to make Binkley aware of other domain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 Binkley to see other zone mail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(which is commented out) in the Binkley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keys. Understanding how separate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tain, is another. Finally, mail for zon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wn must be kept in separate subdirector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carry an extension. Here is a cli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display which speaks louder tha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       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01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02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03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04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05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06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07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08      -&gt; outbound directories for zones 1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32      -&gt; outbound directory for zone 50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46      -&gt; outbound directory for zone 70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ish can be configured to handle zones and 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 directories without much difficult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simpler method. Let someone else hand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uations. This is accomplished from the ROUT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    flavor   bossnode_address 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every zone gets packaged up and rou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system. This will happen up the chain until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your interzone bundle to a zone gate w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nt into the zone for which it was originally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UCP InterN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n item from the BOSS editor section of ESC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 Address. Here you may define the address of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ay. Msged will interpret an internet name and ban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o: field of your message and automatically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Gateway for processing into Internet. The add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 should be a standard fidonet format of zone:net/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1:157/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this time, I do not know how (or if) Golde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ing into the Internet. I will investigate it an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to Golded's config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5.1                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listing of terms is presented in a LOGICA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LPHABETICAL order, so that new terms can be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eced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- A conglomeration of people and their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to pass electronically produced messag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ne another. Tom Jennings of Fido Software is ac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originator of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- The system of computers connected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elephone lines. In this case, computer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operated by FIDONET amateur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S ... Fido Technical Standard - rules developed and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by the fathers and experts of this amateu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network.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SNODE ... HOST SYSTEM - the system from which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S ... THE HOST - The sysOp (system operato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D ... The system associated with supplying echo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another. Also referred to as a HOST, BOSSN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 ... File Requesting is a quick method of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filename from another system which supports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ER - Terminal software which uses your modem and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Fido Technical Standards for handshaking a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ing the passing of electronic mail bu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PROCESSOR - The software which handles mail bund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messages. Examining and TOSSing each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ing them into the proper directory and/or file. Al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se of SQUISH, scanning through these directori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newly created messages, collecting and pla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to packets. This operation is referred to as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ACKets are optionally collected into larger bun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amed appropriately with a hexadecimal filena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ood by the MAILER. "Optionally" mean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for individual packets to be passed without bu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EDITOR/READER - Software designed to creat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of the F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or CALL - To have your mailer dial anothe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, pickup or check for mail or files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- The network of systems coordinated to pas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 - A file published from 1:1/0 out of St. Louis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an FTS directory containing all the inte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and necessary information about them for one FTS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ss mail to another FTS 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DIFF - A weekly publication from the same sourc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which adds, subtracts or corrects entries of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 PROCESSOR - Software which processes the raw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LIST and/or NODEDIFF into usable and configur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various FTS software. Particularly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 - A geographical area (continent)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 or destination of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 - A subordinate (smaller) area within a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- A network of FTS compatible systems within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- A particular system within a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- A subsystem which is served from a NODE.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dead end mailers. Meaning, echo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single source (the BOSSNODE normally).  All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on the POINT system is to be passed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SNODE for processing.  In other words, ECHOMAIL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assed to another system other than the one from whic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is being received.  Otherwise, the POINT mus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and have their address in the NODELIST.  NETMAI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D either through the BOSSNODE or directly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B - A system which collects electronic mail and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other systems. Usually receiving large volu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or regional collection site and then distribu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ODES and optionally POINTS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 or TOKEN - Configuration files contain key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 as signals to the program they exist for. Thes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ften referred to by either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 - is the term used for non echoing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not posted indiscreetly. It can take o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s: Direct or Routed. Both terms define the actio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transfer these types of messages. DIREC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ne system directly to another without stopping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ystem. It would be equivalent to personally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aled letter to the person it is addressed to. ROU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quivalent of sending that same letter via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sted friends. Under most circumstances, this semi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can be read by the operators of the syst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r mail is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AIL - is the term used for messages which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recipient in mind but are posted very publ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echomail can be compared to putting an ad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ifieds. Where everyone gets to read your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moved along through many systems and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who has access to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6.0             COMMERCI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SC is to be used in a commercial setting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d from the author at a cost of $50. This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restricted use of ESC within the bounda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or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ompany or organization affiliated with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rganization which has purchased a license agre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, must purchase a separate license agreement.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les you to personal support limited by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hecks or 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n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86 Prospec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gadore Ohio  442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payment is received, you will be contact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ing verification. Additional inform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ESC will be supplied along with a phone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author may be contacted for furth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include the phone number, address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 to contact concerning license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of ES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