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ķ  �����ķ  �����ķ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Ը �͸ �  � ���ͼ  � ���ͼ  � ��� 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 � �</w:t>
      </w:r>
      <w:r>
        <w:rPr/>
        <w:t>ķ    � ���ķ  � ��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 � �</w:t>
      </w:r>
      <w:r>
        <w:rPr/>
        <w:t>ͼ    ���͸ �  � 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 �  � ���</w:t>
      </w:r>
      <w:r>
        <w:rPr/>
        <w:t>ķ  ����� �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ͼ  �����ͼ  �����ͼ 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  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�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 by Donald Heerin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ntroduction to DESK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License and disclaimer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What is DESK?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What do I need to run DESK?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ESKCFG, the setup program, described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Paths menu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Options menu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Schedules manager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Setup colors menu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Information menu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Exit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SK, the main program, described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The READ command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The PACK command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The SORT command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The INDEX command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The WRITE command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port interpretation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Daily reports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Weekly reports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Monthly reports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Totals reports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Group totals reports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The maintenance report. {+}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iscellaneous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The DESK beta team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How to obtain support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Why register?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Errorlevels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 to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License and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DESK" refers to all executables and documentation as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K is copyrighted material by Donald Heering. It may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agreement with the conditions set out in this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what this document states, DESK is provided "as is"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or guarantee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the fitness for a particular purpose or qual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 no event shall Donald Heering be liable to you or anyone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amages or cost, including, but not limited to, any 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s, lost savings or lost income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r inability to use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ered versions of DESK may NOT be distributed to o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are not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unregistered evaluation versions of DESK may be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, provided no money or any other compensation is ask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may use the unregistered evaluation version of DESK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of one month. After this period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register DESK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ration is REQUIRED for commercial usage (in a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such as a business, government orga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, school, foundation, or any other form of jurid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, or any system where DESK is directly or indirectl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 no way is Donald Heering obligated to you or anyone el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future versions of, or support fo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nald Heering reserves the right not to releas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versions of DESK, but switch to a commercial "bu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try" 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r use of DESK is your agreement with this Licen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What is DE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 is an advanced and fast echomail statistical tool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ailored for use with GEcho, and will no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tosser. DESK can create eight types of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and the registered version has a bonus report ty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areas without flow. The statistical reports a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information in a scheduler, which can execute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aily, weekly, monthly, or year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What do I need to run DE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compatib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DOS 3.x or higher, Windows 3.x or higher (including '95),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amount of memory used depends on the amount of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512 Kb should be enough for a 6500 area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best results, read this manual in it'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SKCFG, the setup program,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CFG is the full screen setup program for DESK, and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the same as the GEcho setup program you'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stomed to. DESKCFG will pull data from SETUP.GE, autom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cedure as much as possible. You need to set the 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for this feature to work. You st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imported data for correctness, but the dull wor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t will be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Alt-Z anywhere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CFG does not check if the configuration has been complet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make sure you have setup everythi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walk through the menu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Path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ome general information. You can us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SK, by using $[&lt;environment variable&gt;] in the pa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have set up the following 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ETMAIL=E:\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ASK=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them in DE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like this..          Like thi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   C:\FD\DESK01.LOG         $[FD]\DESK$[TASK]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  C:\FD\EDITOR\            $[FD]\EDITOR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    C:\FD\                   $[F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make sure yourself that all used 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:  Path + filename of the logfile. Leave this emp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logging. If DESK cannot open this file (i.e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haring error occurs because the log is in 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rogram), it will continue without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:  Path where reports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:    Where to find SUMMARY.LOG, AREAFILE.*, and SETUP.GE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wise to use $[GE] here, so DESK will use the 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Notice that DESK will not WRI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GEcho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CFG will (after asking you) try to make non-existing path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urs paths from the beginning to the end, so 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JUST\ONE\VERY\LONG\PATH\", the complete path will be cre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SUMMARY.LO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UMMARY.LOG should be ke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level:    Normal or Verbose (extended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sty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ntDoor, Binkley, QuickBBS, or D'Bridge sty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 after:   How long areas should not have received mail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in the "No flow since at least x day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 report. This is for the bonus fea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version (maintenance)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Schedule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r determines which types of reports will be cre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when. The maximum number of schedules is 10 for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and 50 f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Name of the report to be created. The following macro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@   - real @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NU - day number             (001-36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WNU - week number            (01-5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MNU - month number           (01-1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MNA - month name             (JAN-D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YR2 - year, last 2 digits    (9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YR4 - year, 4 digits         (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WEEK_W@WNU.REP =&gt; WEEK_W01.REP at 01-01-x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_@WNU.@YR2 =&gt; WEEK_01.95   at 01-01-1995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DNU_@WNU.@YR2 =&gt; 001_01.95    at 01-01-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Type of report. Press enter to select: Current 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week, Current month, Yesterday, Last 7 da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31 days, Totals, Grouptotals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bonus type: maintenance, which shows a list of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nce x days)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:   The groups to include in this report.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by entering the group character, by tagg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ursor keys and &lt;enter&gt;, or select/deselec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with the &lt;+&gt; and &lt;-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  Add groups footer.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visible, if visible areas from excluded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cluded in the report.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hidden, if hidden areas should be included.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per group.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Tag widt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dth of the areatag field in the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able range: 18-50, and 0 for auto-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options menu is unavailable for th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:     This field determines when the schedule will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between daily, weekly on (a) certain day(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on a certain day, or yearly on a certain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day to 31 will mean "actual last d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" for the monthly and yearly ty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a time, before which the command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 Set this to 00:00 if you don't care. To for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to be executed, use the "Write -Force #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where # is the schedule number, or All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:  Command to be executed. Can be any .COM, .EXE, .B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.BTM. No checking by DESKCFG is done on valid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The command should be on the DOS path. The '@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will be replaced with the full path + file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to be created. Since the leng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ather limited in DESKCFG, it's often better to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tchfile from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OST.BAT @ LOCAL_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n scheduler:      Ins   - Add new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  - Delete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- Edit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c   - Exit scheduler or edi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9    - Exit edit mode without saving or as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10   - Exit edit mode, save withou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Setup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onfigure the colors and filling character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CFG. Colors will take effect the next time you run DESKCF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store default colors with Alt-R. Note that there is no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 yet, so the help.* color settings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Inform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eneral information about DES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OS. Very exciting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ESK, the main program,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GEcho has tossed echomail, it has created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LOG in the GEcho system directory. SUMMARY.LOG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, the number of messages tossed to that area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upes in that area, and the group that area belongs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SK Read" command reads this data, and creates a reco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.DAT database for every area name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LOG. Data included in the database: group, area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per day for 31 days (ring-buffer), total messa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dupes. A DESK.DAT record is 136 byte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hen read AREAFILE.GE to determine the type of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idden, visible, JAM, Hudson, MSG, Squish, PC Board or passthroug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n DESK.IDX is created, which contains a CRC-32 calcul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name, and the record number. DESK.IDX records are only 6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so even for 6500 areas the complete index is easily read into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This allows fast access to records in DESK.DAT,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ad it all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DESK with multiple commands like: "DESK Pack Write". DE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perform double tasks, and make sure everything is d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 checks for available disk-space. Don't you love i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n your monitor and see that beautiful DOS prompt? You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ve it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 has an emergency Control-C or Control-Break handl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he option to continue or stop (unfinished file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, so interrupting DESK will probably yield an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I didn't call this emergency break for noth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he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un "DESK Read"  after every "GEcho Toss". At lea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ccurate statistics.. Telegram style description: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log and updates/builds DESK database. Records ar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sorted) as they are encountered in SUMMARY.LOG. Index is CRC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reaname and number of record in database.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area is pulled from AREAFILE.GE. If the CRC32 matche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s done on the areaTAG to be absolutely sure the correc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andled.. Keeps or deletes SUMMARY.LOG as desired b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The P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un "DESK Pack" during your daily maintenance event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 will always be sorted and up-to-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ram style description: Sorts database in memory.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.GEX and checks CRC32's of areas in memory against CRC32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EAFILE.GEX. Deletes areas not found in AREAFILE.GEX.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group and type from AREAFILE.GE. Writes new DESK database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DX files (sorted). If all echomail areas (seem to)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DESK will rename DESK.DAT to DESK.BAK and on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The S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database in memory. Writes new DESK database DAT and 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Actually a lot like the p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The INDE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database in memory. Builds new index. Actually a lot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The WR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writes reports as setup by the system operat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 It uses country specific format for dates and time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work correctly, you need to have setup countr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 config.sys, with the COUNTRY keywor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: -Force &lt;schedule# [.. schedule#] | All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orce command execution on one or more schedules. The '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' field will not be updated when a command is forc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   DESK write -force 1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force command execution on schedules 1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K write -force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force command execution on all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execution of the command on a forced schedul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Exec switch. Like "DESK write -force 1 -noexec". This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of schedule 1 to be written without execu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port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confusion, we will describe in some detail how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the different types of reports. One general remark: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ill be written when scheduled, even if there is no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vailable! So, if you've only been collecting data for 3 d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ly report will just show data for those 3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Dail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type will either show today's or yesterday's flow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port speaks for itself. The messages per days is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messages received in a particular area, di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between the arrival of the first and last messag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The percentage of flow is the number of messages in the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y the total amount of messages accounted for in the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Weekl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type shows the flow over a period of 7 days.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ast 7 days' type, it will take a 7 day period that 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the report is created, for the 'current week' typ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current week starting on sunday. It will print dash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or which no flow has been recorded (i.e. if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started on 12-12-1994, and today is 17-12-1994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dashes for the days from 12-12 to 16-12). It will als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es for days 'in the fut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Monthl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remarks for the daily type report. Please note that the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does not necessarily wait until one month of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So if you've been keeping data for three day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report will incorporate these three day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Total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active days' field might need some explanation.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slash indicates the number of days on which the area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, while the number behind the slash indicates the perio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s the first message was received until the day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as received. So this could read 2/365 if you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first and last days of a year.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self explana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trast with the daily and monthly report types, the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low in the totals report is calculated as the total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an areas divided by the total flow. So, if you ex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reas or groups from the report, the total fl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100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Group total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yield the "totals listed per group" foot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s report only. Although there seems to be little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, it'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The mainten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enjoy the following maintenance styl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: DESK                 2:281/5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: Donald Heering       2:281/5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 : Echomail areas withou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reation date: 30-08-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last updated : 20-12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as have been setup in GEcho, bu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eived any flow yet according to DE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reaTag,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 SOME_NEW_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1/201 500 506 527 528.1 .2 283/3 285/4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chomail areas have not been receiving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t least 30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reaTAG, Connections                               Las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--------------------------------------------------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 HYDRADEV                                           14-09-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1/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 JAMDEV                                             12-06-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5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 OS2BEGIN                                           11-08-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:431/1 21.1 23 24 25 27 29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 OS2DB                                              13-09-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:431/1 23 24 25 27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 OS2EUR.ADM                                         10-09-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:431/1 27 29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------------------------------------------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ion was for DESK to include some sort of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 feature. But this turned out to be very h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in a way that would be safe to "operator errors"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is keen on losing his or her setup, it has been dec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port empty areas, and leave the actual cleaning procedur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judgement of the SysOp. You can exclude certain group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gibility for this report. DESK will remind you which group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xcluded, to minimize the risk of forgetting abou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The DESK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sh to extend a warm "thanks guys!" to my DESK beta team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de up of the following group of per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em Blink, Jos Chrispijn, Peter van Elk, Eddy Emck, Pa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ertman, Ron Huiskes, Rick Kelly, Henk Kolthof, Marcel Kuip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ard van der Land, Robert Leusenkamp, Patrick Maartense, Ric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intjens, Matthieu Oostveen, Gert de Vente, Lucas Vermaat, 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meulen, Paul Wijhenke, and Marcel Wo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eople have provided me with lots of useful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ed to make DESK as flawless and reliable as human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course many thanks to the DESK registra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y Belton (UK), Malte Erikson (SWE), Roland Mausolf (GE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Johnson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How to obtai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yet, there is no official echomail support area for DES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 to get support is via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ilmail:    Donald He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berdingk Thijmstraat 1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24 HH Den Ha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umber:   31-70-3360664 (U.S. Robotics HST/V.34 Dual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d.heering@et.tudelft.nl (until about august 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    2:281/528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2NET:       81:431/21@os2net.f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act one of the registration sites (se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ion, balance, conscience, desire, equality, fare, gr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(or cement shoes), investment, justice, kindness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, niceness, obedience, party, quality, revenue, sal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undeniable, varnish, warrant, x, y,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: DESK represents a lot of hours of caring con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rd work. Maybe the money I receive from registrant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to buy a new compiler, and make even more nice software.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you can buy this new software from me when it's ready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.EXE Errorlevels (additional info will be written to log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- Wrong DOS version (must be &gt;= 3.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- Couldn't open DESK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3 - DESK.CFG has wrong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 - DESK.CFG wrong revision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1 - Some environment variable has not bee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- Invalid argument specified on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9 - Couldn't open SETUP.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8 - SETUP.GE wrong revision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7 - Error opening SUMMARY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6 - SUMMARY.LOG has incorrec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5 - Error opening DESK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 - DESK.DAT has wrong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3 - DESK.DAT wrong revision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2 - Error opening DESK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1 - Error reading DESK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 - Error opening AREAFILE.G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 - Error reading AREAFILE.G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8 - Error opening AREAFILE.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- All records deleted from DESK.DAT during "Pa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6 - Error opening SCHEDUL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5 - Incompatible AREAFILE.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- Exit after control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- Error allocating fa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- Error allocating nea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 Insufficient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Reports wer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Abnormal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No error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return codes (used to call command on report in the schedu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..00FF: The EXECed Program'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1     - 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2     - Error preparing for swap: program too low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0     - Program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1     - 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2     - 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3     - 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4     - 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5     - 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6     - 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7     - 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8     - 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xx     - 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0     - 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0     - Swapping requested, but prep_swap has not  been call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1     - MCBs don't match expecte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2     - 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0     - 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xx     - 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his file is intended to end here, so don't worry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