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a ddmenu whose edition is less tha 2.0, then copy the d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tmenu.exe files to your BBS root directory. You should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 ddmenu.exe file. You must have this directory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uthse.cfg file in this directory to ddmen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your directory to a ddoor# directory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edit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the program. This will put the old data in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should do this for each ddoor# directory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utedit command to add, delete or edit doordoo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ta in the ddmenu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2.0+, copy the new ddmenu.exe and nutedit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s. Edit the ddmenu.cfg file and copy it into the 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 ddmenu.cfg  c:\). If you had a nuthouse.reg 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cfg file, delet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