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1993 By BlueMax Software and Dale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was compiled using RMDoor by Randy Hunt and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odwin. (c) Randy Hunt and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is a copyrighted program  being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 As such you  may use Chat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30 days without registering the  software.   After the 30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 period, you must register  your copy  of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 will be  in violation  of United States 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 shareware program,  Chat may be 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 BBS.  Shareware  distributors may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on disk for a modest disk duplication charg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 $6 pe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is distributed without warranty.  In no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Max or Dale Freeman be  liable to you 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ny  loss of profits,  lost savings, or  othe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consequential damages arising  out of your use  of or in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use the program, even if BlueMax Software, Dale Freeman, 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zed representative  has been advised of the possibil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damages.   BlueMax Software and  Dale Freeman wi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up Chat all you need to do is copy all of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10.zip into a directory and then make a file for a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I use &lt;1&gt; for my test BBS then in all menu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Tribbs Chat out by putting a security level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then you will be the only one that will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chat. You will need to do this in all menus that Tribbs C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. Your Main1.bat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ribbs\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t cha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also need to set you Paging Hours you should ha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Chat.dat this file should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1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2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3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line1 is your message to your user when it is not p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rs or you do not answer your page. This can be 78 Char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 is the starting time of your hours and 2400 is th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. this must me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Chat is only  $10.00.  Please 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  REGISTER.TXT  when you  register  Cha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not crippled in anyway. The benefit you g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is making yourself feel better and perhaps caus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tinue to write TriBBS specif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hecks payable to Dale Fre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