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lerity BBS v2.x FidoNet Tosser Scanner v1.11 [08/16/1994]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opyright 1993-94 Ted R. Spaulding &amp; Asylum Associates [All Rights 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For Support/Orders - Wacky's Asylum (716) 872-58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ANY PROBLEMS/Suggestions - Addres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ed Spaulding, Wacky's Asylum BBS - (716) 872-58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acky Rabbit, I'm Wacky II BBS - (315) 343-8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ed Spaulding @203:203/2 C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ed Spaulding @1:2613/171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acky Rabbit, The Orange Archiv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acky Rabbit, Terripin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spaulding@rmland.com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elToScn Revision History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1 Release [08/16/94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inor Change- I Added support for the INTL klu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ould solve the Routing problems with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0 Release [05/30/94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AJOR CHANGE-  I Have converted the WHOLE program to be "Free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ans that there are NO MORE registration checks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will be FULLY functional.  I will continue to "Bug Fi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ToScn, but the functionality is about complete.  I *May* ad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to this program, AFTER I get TCMail at a "Commerc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Fixed the problem with exporting LARGE messages.  It seems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mported Text" in Celerity that was over 16k, the read/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 would puke.  Fixed them to buffer 8k at a tim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be able to export unlimited length messages (Up to 2G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Fixed the display problem when Importing messages.  My "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er" got a little waxed when I changed the import rout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 unlimited length messages.  :)  Fixe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moved KEY verification for registered/unregistered stuff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safely send NetMail to ANY node, as all will b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9 Release [05/01/94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*Think* I found the problem with the "Dissapearing"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Story.  Moral - The fault lies in Celerity, will be fi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erity v2.02.  I have added temporary code to handl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am about to begin Alpha Testing TCMail/2 with a few local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ill add provisions for TCMail/DOS while Alpha/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8 Release [03/13/94] Thru [03/14/94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hen I changed the buffering routines in v1.06-v1.07,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routine on TOSSing get mislead.  CelToScn v1.08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ly delete messages on import, if your base is over the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ill begin porting CelToScn to Watcom C++ as soon as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STABLE.  PLEASE, *PLEASE* let me know if you noti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, or if you recieve ANY ONE of my "DBG:" errors!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(Barring any problems) will be around June 1st,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10.  CelToScn/2 Will be provided upon availability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CelToScn v1.0x users.  For others, It will be a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with a 30 day "Trial" Shareware license.  CelToScn/D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 Unlimited Shareware.  After v1.10, I plan on complet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UseNet newsgroup import/export routines.  I plan on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ULL REXX script to demonstrate how to correctly run a Cel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under OS/2, Using a DOS or OS/2 Mailer, a DOS Celerity BB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OS or OS/2 Tosser.  Registrations recieved BEFORE June 1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onsidered v1.0x registrations, and AS SUCH, will fall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12, 1 Year support agreement.  Registrations beyond tha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till undecided, but will be most definately limited to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level (v1, v2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7 Release [03/02/94] Thru [03/04/94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roblem with NetMail - When I changed the file buffer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forgot to increment a pointer in the NetMail routines, thu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"Sit And Spin" for an infinate amount of time.  If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blem, YOU WILL WANT TO PACK YOUR MAIL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6 Release [02/15/94] Thru [03/02/94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EMORY ALLOCATION 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 is this a recurring problem?  :-)  Well, there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allocation errors as I rewrote the import routines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sage 4kb at a time.  If you get an allocation error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is REALLY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5 Release [01/15/94] Thru [02/01/94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lied in v1.04, The "From User" address was STILL showing the hu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.  I DEFINATELY fixed i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EMORY ALLOCATION 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land C under QEMM was not releasing memory correctly with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ree().  I have developed a work around, until I get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ed over to Watcom C++.  It will take a month or so to 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, as I will be developing a NATIVE OS/2 (32 bit) CelToScn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same process.  I will have to resturcture ALO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line assembler code to port, so be pat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orking on porting CTSetup to new datafile structure, the ol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till work fo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orrected pointer problem with ANSI transl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*SHOULD* import correctly now.  S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egan work porting CTSetup to Watcom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egan work on CTSet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4 Release [12/26/93] Thru [1/11/94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"Accellerated" /TOSSing.  The import of messages should be M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faster.  I will buffer blocks of input, up to 4k per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, on a 386sx/16 has made importation 500%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"Fido ANSI Spec" support.  The Fido people get REAL piss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end ANSI escape sequences out on the net.  If you diss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in Sicko's CMT utility, I WILL NOT translate Celerity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s to ANSI sequences.  The reverse holds true as well, No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translated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till working on InterNet News Groups / Fido .PKT translation.  A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pecs to gather for these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etMail should be a bit more stabl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Base Delete option in CTSetup.  As well as "Auto"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ion durring Toss/Scan, IF .BSE is missing.  Bas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d CAN BE UNDELETED, until, of course, you pack the tos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Just hit the [DEL] key in the base editor, and it will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leted flag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fixed the problem with the "From User" showing the hu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their "True"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3 Release [12/13/93] Thru [12/20/93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First Line Dissappearing Act.  :-)  It appears that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was voiding the Carriage return at the end of the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 contro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2 Release [12/09/93] Thru [12/12/93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PEED!  I ruduced the number of passes through the messag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mport a message from 4 to 1.  I will do ALL scanning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 of the message now.  This *SHOULD* have the effect of sp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he /TOSS function by 300%.  There is more that I can do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up, but that will require some fairly major re-coding, and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want to risk the possibility of more bugs at this point i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05 will promise to be VERY efficient in both to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ran into a couple *Minor* bugs, and fix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will *IGNORE* all incoming/outgoing messages over 64k until v1.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some code to prevent The Packer from making me want to sc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 Gig Message.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"Pretty" little dots on /TOSSing, to let you kn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s not locked up, just importing a VERY large messa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satisfy the "CTL-ALT-DEL" Trigger happy people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 Release [12/04/93] Thru [12/09/93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roblems?  Nah..  EVERYONE releases a v1.01 a week after v1.0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e fixed the Drive A: problem, where CelToScn would look to th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for the Celerity USER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the /TOSS Lock-Ups.  Added "Out Of Memory" errors, and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sage data to far pointers, so CelToScn should now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/export up to a 64Kb Message.  This is the practicle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Size limit any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orked on Speeding up the Import of messages, should be about 4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efficient now.  I combined the PCB and Vision Pipe scan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scan of the message, versus 2 scans.  More spe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ing in v1.05 [Around Christma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Release [11/23/93] Thru [12/01/93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K, CelToScn should now PROPERLY import Vision/Forum |xx style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 as convert Celerity |x colors to ANSI escapes on expor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made aware that PCB @Xbf@ is also a problem, not sure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handle it, or Brendon..  Will check as soon as he get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va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JUST added the code to translate PCB @Xbf@ Colors, BUT,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 until Brendom comes back, and tells me that it is my job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o More Expiration Da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Just touched up the ANSI translation stuff real quick, found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bugs in the code.  I also added outgoing translation for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(Which *Should* NEVER be used), but I add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am releasing this Pre-Release On A WIDE Basis.  I will re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00 Release on Monday or Tuesday, PLEASE GET BUG REPORTS TO 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!  NetMail is now FULLY-FUNCTIONAL, for registered version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have to do the Network setup in CTSETUP and HAV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key for NetMail to work.  You will also hav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TOSCN /BUILD /P[Path], as documented in CELTOSCN.DOC once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de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worked the message deletion routines, they should be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icien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finished ALL coding that I stated would be in v1.00 releas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ding any bug reports between now and wednesday the 1st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ned to be the release version.  The only planned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is version and the OFFICIAL release is setup touch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, of which I will be hitting hard with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ple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leaned up odds and end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Origin Line for NetMail to the Network Setup dialo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overide the Origin Line specified in CelSetup.  -Finish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ecent" version of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couple Little Bugs in CTSetup.  Dealing with Pascal-&gt;C and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a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CB Color translation added (Last Minute Addition, should work f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December 1st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leased CelToScn v1.00 To The General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1.05 will be slated for 1 January, 1994. Scheduled improv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05 include extended NodeList handeling, Return Reciept logic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utBound), and various Message Base Flags (Such as Strip ANSI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ASCI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 v1.00 Release - [10/21/1993] Thru [11/18/93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'Pretty' interface was added for the Setup phase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e to make "Data File Maintenance" 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I Added "Sticky" options for everything in the setup, should mak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 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problem with only recognizing the first SEEN-B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alked to Brendon tonight, as well as the authors from FD &amp; I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 attempting to contact the authors of D'Bridge and Binkle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cs for their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arranged some code that could had of caused problems for some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een working on NetMail, and Multiple Net/Multiple Node stuf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ucturing of the data files for the extra provisions turn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a slightly larger ordeal than I had planned on.  I hav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uple pointer/endless loop bugs in the last couple day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ode/data files are not in a stable state right now t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beta.  Hoping on Saturday for a new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new data files have PLENTY of provisions for direct sup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ntDoor, InterMail, and I am working on D'Bridge.  I do NO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ave to expand the datafiles again.  SO, I have added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ion routines.  Registrations will be granted free of cha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people.  If I forget you, and you "FEEL" that you deserve a freeb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OOL!  Hehe, just finished up the help routines.  You *Should*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hit ALT-H from nearly anywhere in the Setup for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applicable to the area you are in.  A list of valid ke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/Finished Conformity of FidoNet Technical Specifications FSC-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SC-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new data file structures require special "First Ti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ations, ***READ THE README.NOW FILE FO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!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ell, I am aware of the fact that the v1 release was du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morrow, and to tell you the truth, I probably only have abou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hours of work to do.  But, as they say, It has been ONE HE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ay, so, I have extended the expiration date of thi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equent betas out to 11/30/93.  I will have a v1.0 compiled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next two days, including FULL NetMail (which is AL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).  The new release date for v1.0 will vary, pending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v1.0 beta, but should follow by the middle of next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support in CTSetup for placing Multiple Network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ons.  Although I have not set up the dialog in the basee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hoosing which base belongs to which net, I will probab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omorrow morning, or imsomnia pending, late to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leaned up Odds and end bugs that were causing Lock-Up's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ing .MSG files in the correc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orked over the import routines as there were reports of lo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importation of LARGE message bases (Over 200). 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was not locking up at all, but rather being fairly slo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ing messages.  I added a "Status Report", that will nu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imported, as it is occuring, and the number of mess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deleted, during progress.  At least this will clue you in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really is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ell, The NetMail code is about finished.  I have decided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Mail for the non-registered users.  In a future version, 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 it, FOR INCOMING, and simply turn outgoing around, ref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it, and attach a "Beg your sysop to register" li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tom of the returned mail.  I am hurrying to get this d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some Fido docs to The Silicon Sailor for the Cel v2 doc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s the OS/2, Lantastic Docs for him as Brendon has mad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are that he is going to TRY shooting for a 11/19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erity v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leased v1.0x Keys for those that have registered/recieved freeb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/18/1993] --5:10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K, I *Think* The NetMail routines are stable.  I Have one last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ake up with Brendon on this subject (Handles/Realnames in E-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Added the awaited "Vision Pipe Removal" junk.  I was going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to ANSI sequences, but am running short on time.  If you think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, let me know, and I will get it done event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DECIDED to CRIPPLE Private NetMail for Non-Registered users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 big fan of "Delay" junk, and the NetMail was the onl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 I could think of that was an incenti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