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ck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le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de Statu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eek at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l Ansi/Celerity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The final answer to the Celerity file, 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, history, and node status management w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a thing or two to give you that warm fuzzy fe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1994 B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ritten by Sic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KA:Greg DeCic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pera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lease Date:  Every few days or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not be expected to fix bugs or add features I do not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pload any bug reports or suggestions to the Celer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 (310) 693-9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Info 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s .......................................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Agreement 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Start 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T and Celerity Details 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s &amp; Commands 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General Inf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Celerity v2.xx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irst Celerity offline filebase editor. It th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elerity offline user editor, then it incorpora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offline Conference/Message/BBS/Door/Art/News Editor.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doe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Requiremen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,PKZIP,ARJ, and LZH need to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Archive Manipulator, ASCII Editor, and GIF/PCX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 Mon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Purpos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and simple, this will do anything you want it to do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ally packed Celerity Management Tool Set around. If thi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then it can't be done. Or tell me and I'll make CM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 gave-up adding feature and functions to this list around version 2.7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</w:t>
      </w:r>
      <w:r>
        <w:rPr/>
        <w:t>Features &amp; Func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ll Transfer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eek at other Node's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each nodes Status.d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ist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y DOORWAY/X-SHELL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ebas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n access up to 1,0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n access up to 500 file areas with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n access up to 20,000 files within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croll-box/windowe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rch list boxes by just typing what you are looking for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will be displayed in the lower left hand corner of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iew &amp; Edit ALL field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featu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arch a single or MULTIPL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arch single or Tag multiple File areas and search in four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. Lis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. Search by description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 Search by dat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 Search by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les can be listed in 1 of 4 formats (changed on the f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ip between filename, description, and either date uploaded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isks in set, or uplo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ag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ve files between file areas and betwee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 files, both from Celerity and the actual DOS file (Tag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update user accounts. By deleting points and upload bytes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take X times the d/l points away from users when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check if the file was uploaded this month and remove 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months total also when updating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choose to update each account individually or mass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ag areas and have all OFFLINE files within those area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rea and/or conference and/or backu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uring moves, Duplicates are tagged with a '*' and you may act ap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choose to delete these duplicate files or choose another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a flag is on, offline files will be marked so you can see what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iewing of ZIP &amp;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the archive in a full screen browser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cursor on the line of the file you wish to ex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recursive extracting of archive files, up to 10 levels deep.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ecking those files that are zips within zips within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files from within archieved files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ed files are viewed according to the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iewing of ASCII files, with your favorite ascii viewer, curren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cognized: NFO, DOC, LST, TXT, BAT, ME, 1ST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iewing of GIF,PCX files with your favorite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iewing of ANSI files, current extensions automatically recognized: 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,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ple ways of adding files to Cele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"blank/new" files, ie files that are not physicall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ves previous info for faster data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OFFLINE-files, a scroll-box with all the file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erity is displayed and then can be tagged and added to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view the contents of these files and view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pplying descriptions for files from a descriptive file list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. The "MASTER" list will be searched for the dos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the description (as best as possible) and use th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hen the file is added. (Makes adding larg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lot easier, ie tape tra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multiple-type import file description formats are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FILES.BBS, DESCRIPT.ION, DIR1, IN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rsing of the description file can be configured to be "BEST 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define what columns the description and filename star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use file points, it will calculate the number of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matically insert that number when you add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Uploader with the pus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rite notes to users that are displayed during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nd Email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ecute a batch job on up-to 200 selected files with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rt areas by ascending and decending; filename, date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,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 filenames either by ASCII or with filenumbers in mind. Don't ya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files listed as: file1, file10, file2, file20, file3, fil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y will be sorted as file1, file2, file3,..file10,file11,..fil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s fil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of backup files. You can move files to and from *.bck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 for the backup directory description files *.b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area/directory info, all v2.x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use Support. Left button acts as a selector, and the right butto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SC. If you have a mouse driver installed there will be a %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displayed on the right side of list boxes that is moveable.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in the upper right or lower of the window to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-up/Page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drop to DOS from most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y functional multi-line descrip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individually add a description to a file by simply pres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automatically add the disk #s to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multi-line descriptions (20 Line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ption is configurable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a key and extract the file_id.diz and use that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a text description file for a match and use that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file within an archive as the description with just a pus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see who is online and what they are doing instantly, yes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, just press a key and you will see the multi-nod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by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editing of the STATUS.DAT file, you can edit the main system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ot of error checking so that files are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igh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nding a file is as easy as typing in the first few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 fil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fresh file statistics with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ate/Delete/Move transf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 of an external arhcive manipulator, such as Norton Commander or S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iew uploader's Inf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Ansi/Celerity color viewer with scroller and 25/50 lin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all aspect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arch for users via differen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r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ck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iew User Inf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erenc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ate/Delete/Move Conferences, Transfer areas, Message Bases,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Voting, Ar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All Message Ba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All Transfer Are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All Bulletin/News Parameters and View/Edit News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cense, Warranty and Disclaim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: You are allowed to use CMT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ither register CMT or stop using it completely.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a license for your use of CMT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(s) (with different SYSOP names), you ARE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r more CMT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T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I'm not responsible for anything bad that happens.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MT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view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is a setup program. It is named CMTSETUP.EXE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it will display all the options that you need to configur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use of CMT. The data file it produces is named CMT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 ascii file that you can edit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ed that, run CMT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figured CMT, type CMT and you'll be dro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box of avaliable transfer conferences. If there was an err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.DAT it will halt. If you have problems starting CMT, run CM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param of /D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un CMT from the same directory the the main CM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you must pass the path to this directory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CMT F:\CELERITY\UTIL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F5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,f:\celerity\utils\CMT.exe,f:\celerity\util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 and Celerity Detail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Celerity Transfer file area there are 4 data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for the online file entries (the ones the users can s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for the onlin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for the backup file entrues (the users can't see the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for the backup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up directories are used by Celerity when you do a offli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up. All offline files are moved from the online data files to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In previous versions of Celerity (v1.42 and before)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se data files from within Celerity. You can get to thes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MT. With CMT you can move files between online/backup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As far as I know, you can not access the backup fil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2.0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is searched for descriptions when adding files to Cele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FILES.DAT and must reside in the same directory as CMT.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.OVR. When you add file(s) to Celerity, if CMT finds IN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arch it for the dos filename of the file you are adding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match, it will do a "best find" to find the description.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column the descrption starts in, it will continu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nes until either; 10 lines are read or a character i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ere a filename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pture file listings from other boards (in NON-ANSI) and use tha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my board that I have downloaded or to correct bad descriptio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ploaders. I have not typed in a description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oose file listbox (the one that displays all the files in an ar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eceeded with an - if they are offline and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fline files flag in the CMT.DAT file. Tagged fil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[ on the left side and a ] on the right side of the list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s are preceeded by a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s are flagged after you try to move files to an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uplicate file with the same DOS name. When this happen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stating that there are duplicate files and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; choose a different area to move the files too or press ESC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the file listbox where the duplicates will be fl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 You may now delete these files or untag them for lat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: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: Drop to DOS (from most list bo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: Display free space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File Base Editor F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  : Insert Blank line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Y : Delete current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Y  : Delete current description line and move description up 1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  : Same as above but for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: Take current description and insert that as FILE_ID.DIZ 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: Refersh a Files statistics, filesize, 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: View INFILES.DAT with ASCII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: Search INFILES.DAT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: View file /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6 : Use external editor to vi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: Extract the file_id.diz file from an archive and use th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: Use the current file's decsription as the user defin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: Edit user defined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~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perated as the location to insert a disk number in when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defined description (F10) is used. The number of ~'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number of leading 0s. Its easier to giv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AD WaRE [~/10]     would produce:  KrAD WaRE [1/10]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KrAD WaRE [10/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AD WaRE [~~/10]    would produce:  KrAD WaRE [01/10]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KrAD WaRE [10/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10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ny ~ are found in the user defined description it will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disk number to start with. Note: I am taking for gran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 are in ascending ord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: Apply user defined descirption field to this file and ins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if '~'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arrow, Ctrl-S : Move left 1 character in a field,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arrow, Ctrl-D : Move right 1 character in a field,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-arrow, Ctrl-A : Move left 1 word, jump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-arrow, Ctrl-F : Move right 1 word, jump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ME, Ctrl-Q/S : Cursor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Ctrl-Q/D : Curs o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, Ctrl-G : 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sp,Ctrl-H,Ctrl-Bksp :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trl-Y : Delet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ND,Ctrl-Q/Y : Delete from curso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trl-HOME : Delete from beginning of fiel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trl-T : Delete word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 :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-R,Ctrl-Q/L : Restore original contents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,Ctrl-M : Accept contents and 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-arrow, Ctrl-E : Move cursor up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-arrow, Ctrl-X : Move cursor down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, Ctrl-I : 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ift-TAB : 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gUp,Ctrl-Q/R : Move to fir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Down,Ctrl-Q/C : Move to la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gUp : Save Current and Edit previous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gDown : Save Current and Edit next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SC : Do not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-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K/D,Ctrl-K/Q : S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/U,Alt-Y : Delete entire description line and move u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: Tag fil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K, DEL : Delet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: View file or enter anoth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: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NTER : Use contents of currently highlighted file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oose Transfer Conference List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: Enter Transf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: Display who is online and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: Enter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: Enter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: Begin editing of the STATUS.DAT file (system/node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show a full screen editor (similar to the fil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screens). Press Pg-Down to get to the next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oose Area List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: Enter file area. Read only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NTER : Read in all files and ent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8/8/93  history for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: Ta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: Insert File Area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: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: Enter Backu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F2 from the choose area menu to enter the backu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backup directory does not exist, it will creat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on a network, (not a dos network), remember to mark/fla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as shareable when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: Display all files that were uploaded betwee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you press F3, it will ask for a starting and ending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them. Press either, Ctrl-enter, page-down, page-up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arch or press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: Display all files that match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searches the filename and description for a match. J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you want to search for and po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: Display all files that match an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tial names are accepted, case does NOT 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: Takes you to a list box wher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uto add file that have descriptions in INFILES.DAT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search the associate directory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not in the area's list, then it will scan the IN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if it finds a matching filename it will add the file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is found the file will be scaned for FILE_ID.DIZ,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ound then the file is NOT added. It will repor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files added and not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ulling in descriptions, it will read the next 20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til it finds a character in the column where the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ed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isplay Listbox of files that do no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add files that are not listed in Celerity but 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. This will take some time as I have to check each file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elerity data file. A listbox will be displayed with th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found in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perform various other functions on the files list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e tagged files, view archives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insert files, tag them with the TAB key then press INS to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. Each file is then displayed for full screen editing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ILES.DAT is found, it will use it to find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, if no match is found the description will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is point, you can press any of the added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s to insert a description, e.g. extract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the default descrip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dding BLANK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light the area, press the F7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displays a blank file entry screen. Add the neccessary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TS BEST TO ADD ALL THEN INFORMATION - DO NOT LEAVE ke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ank, ie DOS NAME, size, uploader, stuff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press Ctrl-Enter or page-down/page-up to ge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y. The current data will be displayed for the next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enter multiple file program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Mass Adding of OFFLIN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light the area, and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will add ALL THE FILES in the INFILES.DA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ociated directory (with decriptions). You MUST hav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you will use a FIXED FORMAT INFILES.DAT FILE. (look a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docs for more info on fix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: Sort area(s) by ascending and decending; filename, date up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ize. Just press F8 while the area you want to sort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a listbox with the possible sorting method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to pick the method you want. While it is sor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ress any key to stop it. It will leave the area part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ort by FILENUMBER! Disk sets will be numb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ore will your file areas look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: Move Offline Files: TO BACK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unction will move all offline files within the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ies to another conferece/area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g the areas to clean-up with the TAB key. Press the F10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oose the destination conference then choose the destination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ill scan all the picked areas for offline files and mov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stination dir (and update the path too, why?, why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: Move Offline Files: TO ON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unction will move all offline files within the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ies to another conferece/area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g the areas to clean-up with the TAB key. Press the F10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oose the destination conference then choose the destination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ill scan all the picked areas for offline files and mov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stination dir (and update the path too, why?, why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:  Edit the highlighted area/directory info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elerity docs for information o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oose File List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les are marked with a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s are marked with       [ ]           and a chang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s are marked with a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READ THIS--READ THIS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typing the filename you are looking for and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that matches what your tpying in. Just try it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mean. (Look in the lower-left of the scroll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READ THIS--READ THIS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: Tag or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: Dropp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: Execute batch job on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batch file can do things like; delete files from zips, arj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whatever archives (just like you comment.bat), give new zip/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aders, test integrity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name is passed to your batch job in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h+filenam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\uploads\CMT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: Edit Uploader. Exactly as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: DO NOT EDIT USERS THAT ARE ONLINE! Why? Same reaso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files/credits from users that are online when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t node. Celerity keeps the users data in memory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nline and updates it accordingly. When they log-off it wri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user file. SO... if you edit the user while he i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erity will write-over your changes when he logs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 to ge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3 : View Uploader's Inf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4 : Delete Tagged Files - MODIFYING UPLOAD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tag the files you want to delete, and press F4,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if you want to confirm each user individually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s it will prompt you each time it is about to delete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k if you want to update the user and ask you the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dits to remove from the user. If you answer n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k you the multiple of credits to be removed from each us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s to 1 and it will not confirm each user. Next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plicate files it will ask if you want to delete them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ask if you want to delete tagged files, then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ant to delete the dos files too. Press ESC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nswered yes to confirm each updating each users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ill display each user, ask what multiple of credit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ve the amount of points and bytes it will take away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ant to update that users account. You can press ES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asks you this to exit and return to the file listings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was  uploaded during the current month, the users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s will be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: This will toggle the display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e file was uploaded, file size, uploader, or number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: View file. If the extension is not ZIP, ARJ, GIF, TXT, MIR, ICE, 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XT, DOC, LST, then a message stating that the form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ed format, but you may display it anyway, ie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file is a ZIP or ARJ archive, its content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you via a full screen browser. Position the curso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contains the file you wish to extract and press Enter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 to exit. You may extract and archive from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file has a GIF extension, then your favorite GIF vie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used. If its one of the recognized ansi extensions; ICE, MIR, 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it will TYPE the ansi to your screen. If it is on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d extensions; NFO, TXT, DOC, LST, etc.. the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cii viewer will be used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6 : User external archive editor to edi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: Deleting Files (WITHOUT MODIFYING UPLOAD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tag the files you want to delete, and press F7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a want to delete duplicate files (if there are any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ant to delete the tagged files, then it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sh to delete the dos files too. Press ESC at any tim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:  Moving Files: TO BACKUP DIR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conference, then choose the area,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you want to move with the TAB key, press F10 now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and then the area you want to move the files to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will be moved to the new area, the dos file will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in the file record will be upadted, and then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:  Moving Files: TO ON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conference, then choose the area,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you want to move with the TAB key, press F10 now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and then the area you want to move the files to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will be moved to the new area, the dos file will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in the file record will be upadted, and then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a duplicate file in the area you are moving to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ell you. You may choose another area to move stuff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ress ESC to go back. The duplicate files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* and you can delete these by pressing F7 and then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to delete duplicates and NO to deleted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may not move files to the same area where they came fr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ile exists in the destination directory it will tell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NOT copy the files &amp; will ask you to pick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line files will be moved and reported to you tha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sts. The path names of the files will be updated in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flect the path of the area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box of all conferences will be displayed. I'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you with all the conferences, instead of the main fo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some conferences buried deep inside your tree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quicker to get to the conference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conference you want to ed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st box of all the areas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CTRL-ENTER to edit the data about that area, 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area, its data file, access levels requir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diting the area information (CTRL-ENTER)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Up and Page-Down to move to a diffe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edit/enter the area, eg; if its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all the flags for it, if its an art gallery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art entries, same with bbs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a area is another conference, you will enter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list of area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be nested 99 conference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SC to back-up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INS to insert an area at the current position of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=- -==- -==- -==- -==- -==- -==- -==- -==- -==- -==- -==- -==- -==- -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T.DAT file has some definitions that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xed description the character representa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FFF = Filename             (MUST BE 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SSS = FileSize     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DDD = Description          (MUST BE IN C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occurrance of F,S,&amp; D must be placed i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their respective title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line description files, use the second line in the CMT.DA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sition of the 2-?? lines of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behind all the mov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heck drive space and see if a file already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dir. If either true stop with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If file can be moved via FAT move, then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file in the disk fre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ove Celerity records to destin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ove DOS Files to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elete DOS Files in sour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elete Records in sour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reate a temporary file in the CMT's home directory that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you will see disk access as you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lists, this file is deleted after exiting.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is : "*.s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used this utility while 5 people have been online, and so f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. I'm running Novell 3.11 so I have not tested it with LANta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etware and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a DOS network, Netlite, Lantastics, etc you NEE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to make use of the peek at remote nodes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ic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me via: -Terripa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Celerity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*=*=**=*=*=**=*=*=**=*=*=**=*=*=**=*=*=**=*=*=**=*=*=**=*=*=**=*=**=*=*=*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19/92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28/92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xed the problem of the file scroll box description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s not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Moving between conferences, Offline Clean-up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etion. Added more status messages an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9 - 5/10/92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Fixed some of the status messages, added mo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You may now add files that are not physically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Rewrote the moving logic to handle FAT moves, I st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file being moved to see if there is enough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, because I don't know if all the files being mo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same directory/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gain we, check to see if any of the files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tination dir and if so, we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You can now flip between 3 possible file listings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name, the description &amp; (date uploaded, or, siz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of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Fixed a problem with FAT moving files that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Fixed a problem of not closing a file, this caused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after five or so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1-5/??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When you moved files to a different conference,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ptions where displaying the areas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erence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The check diskspace routine was comparing Byt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Byte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5/92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Added offline file addition, this one checks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gainst the celerity dir data file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o entry it adds it to the list of files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displayed and you may tag the files you want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9/92 - Version 1.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Fixed some display routines that were being ov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You could not tag areas to be marked for offline fil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Bulls Won, Hawk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diting Tips: (this also goes for the user base editor I wr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Y : will erase the contents of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ert : will toggle insert/over-write mode for tha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llow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ter : Save current screen (file/user) and go t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C : Do not save current scree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Dwn : Save current screen go to next (go to next depends on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ge-Up : Save current screen go to previrous (            "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/ Shift TAB : Move from fiel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ows :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I fixed more displays, made it look a little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If you move files to an area where 1 or more of the do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ready exists, it still tells you that they exist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that you can pick another area to move "ALL"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you can press ESC and go back 1 menu to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erence, and/or press ESC again to get back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area and all the files that were duplic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tination dir will be marked with a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When you press DEL from the pick file list(menu)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if you wish to delete duplicate files, marked with a "*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it will ask you if you want to delete tagged files,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a "[" and a "]". It will then ask you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the Celerity Records, if you answer no 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delete anything and return you to the pick files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answer "YES" it will ask you if you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 files and will do so as you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Added a feature that if a file called "infiles.dat"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dir, which happens to be the dir you run filedtxx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also happens to be your data directory, it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in the add new files process. If you add files tha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not in celerity ("." command) it will scan infiles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OS filename minus the extension and if it find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scan the rest of the line and grab a 44 cha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AND EXTENSION SHOULD/MUST BE IN THE FIRST 25 CH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osition of the filename and extenstion and descri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important but the SEQUENCE is. There can be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name and th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use the first DOS filename that matches,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o match it will use the description for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this is what I'v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 do a search to fi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hen its found, I parse until I find a "." or the 25th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f I find a "." I skip 4 characers to skip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 parse until I get a character AFTER A SPACE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LSDs file listing of having the filesize with a k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id this cause most listings ar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Date  Size  Descrit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ince date and size are all BUT letters, I have just did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I found a letter following a SPACE. Then I grab the next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s the description. This does no cover the "Resv",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that can happen with celerity &amp; L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You can now view zip/arj files, just have the highlight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you want to view and press ".". The draw back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has to rescan the directory when done, something tha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help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want support for more archive formats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Increased the number of files per area to 5000 (one of my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t over 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/92  G. Updated the search routines for infiles.dat to be more for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locate the description better. It works bes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ansi, ie you select NO EMULATION when your o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Cleaned-up some pauses that were accidently left in v1.4, i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ove files you had to press a key for it to 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If you move files and they exists or don't exist, it lis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, then it will wait for a key press before it mo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that you can see what files were noted. Same goes f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Its summer time, and unless someone has a GREAT suggestion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nna go outside and "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6/92 v1.6 (ok, theres been some bad wea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Someone asked for the file points to be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adding files, DONE. There is now a required FILEBA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that contains the number of k per point.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lerity). I've included a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# = Number of k p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Tweaked the new file description sear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Rewrote a bunch of the display and filescan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Added another couple lines to the FILEBAS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cond line should contain the file list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ant to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Dat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Disk numb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Siz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uploaders name when adding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change it during the process i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name as the uploader until you ex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ploa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 Dir to extract files within zip files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ably a local node's xfer dir or any blank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unzip the file you want to extract to thi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it to the screen and then delete it. If it al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, pkunzip will tell you so, and either way I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after we are done. SO MAKE SURE YOU US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- DON'T COMPLAIN CAUSE YOU DID NOT REA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THERE IS A \ at the end of the path name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:\CELERITY\XFER3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VERY crude way of looking at zip files, I h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ed for any of the pkzip programmer utils I ha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an upadate to this if people actualy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ave me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After 5 areas where scanned for offline file move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ash, (I forgot to close a file)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ks to Night Ranger for bringing this o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Shik�go, home of the boo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Added some checking of the FILEBAS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ght Ranger of Europe gave many ideas/suggestion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porated into version 1.7, thanks N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You may now add all the files in a directory to celer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not already in celerity automatically, ie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mpt you edit information for each file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INFILES.DAT file for this to work.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ILES.DAT for for the file name, if a match is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dd the record to celerity with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loader's name and file points (all values grabb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BASE.DAT file). If a filename match is not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n't add the file. It reports the number of files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You may now have a configurable INFILES.DAT file. 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BASE.DAT file you specifiy the format of the IN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and the parser will determine the exact colum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name and description are in and use thes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s to get the filename and description. This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ndy when you are using a list that is all in o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oint #2 leads into this one. You may now add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FILEBASE.DAT to celerity, EVEN IF THE FILES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ust use a fixed formatted INFILES.DAT fil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pt #2. It will added every line in the infil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your celeri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 display of amount of k copied is now configurable, 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utility on a 486/33 and with a Novell Network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nk its pretty quick, but others think the copy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a kick in the 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 fixed the file point calculatoins, I now truncat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t of these suggestions where added to try to bring over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ops to Celerity. They needed a utility that woul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ir Vision Filebases to Celerity. This utility does not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ly, but can be used with any Master list from any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pulate celerity's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You may now view ASCII files by highlighting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"." If the does not have ZIP or ARJ with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ill prompt you if you wish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7/92 The beta of 1.7 has been out for over a month,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o upgrade the screesn to reflect the Curre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erity v1.41. I have planned new features for the next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will be,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ed the option of displaying that a file is off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selection menu. This is now the (Y/N) flag on line #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bas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92 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FAE came-out (A VERY GOOD utility, I must say).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mine look nicer, after alot of work, I realized that: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oks, use the time to make it more robust. So I cut i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ooks department and re-worked the docs. I fix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that I noticed, funny that no one else saw these, gues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uses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all the 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F1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little "quirk" with AMIExpress file listing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INFIL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he ability to search an area and display file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ick area list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1. string, ie enter the string your looking for and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name and description of each file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2. date uploaded, enter start date, and end date,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loaded between these dat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3. up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all normal editing, moving, deleting fucn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ranged some of the function keys in the Choose Area menu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an out of memory to map key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Add blank files and Mass addition of all files in in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list box selection. Mainly 'cause I hardly ever use the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a function key to give to the search by uploa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uploader to the display of files, you can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views with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5/92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to update user accounts, and edit uploaders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 for awhile, I just did not turn it on for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turned it on now. I also fixed a number of minor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yed the hell out of me and made some new screen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When deleting files, you now have the option to delete the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upload bytes from the user. It will ask you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rm each user. If you choose to confirm each user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when it asks you if you want to take the credits awa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and take you back to the file listing. It also chec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against the month the file was uploaded, if they are the s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the upload bytes from the user's monthly tota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You can edit an uploader, by highlighting the file and then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brought to the Edit user screen, change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field at the bottom of the screen that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screen of stats. All you need to do is place the cursor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REMEMBER: DO NOT EDIT USERS THAT ARE ONLINE! Why? Same reaso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files, credits from users that are online when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node. Celerity keeps the users data in memory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nline and updates it accordingly. When they log-off it wri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the user file. SO... if you edit the user while he i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erity will write-over your changes when he logs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he cursor stay on the file being viewed after you view it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view the file, then it would rescan the area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at the top. Now it rescans the area and places the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file you we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view GIF files, you can use whatever view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in the configuration file that you specify it, als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ny command line parameters you need. This was anoth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 took out a long time ago since I never used it, who has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ir boards now adays? And FAE will have it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 figured, its an easy addition, pu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ow recongize more extensions when viewing files, ZIP, ARJ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, ICE, ANS, TXT, DOC, NFO, LST,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]  You can now execute a batch job on a file. Just highligh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[INS] and the batchfile defined within FILEBASE.D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ote the offline file moves to improve performace,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to 3 times increase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hings look "nic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8]   Turned on sorting, you can sort an area by ascending and desce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date uploaded,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sorting is painfully slow. So don't bitch at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ll do something about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2 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v2.0 WAY to early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jor bugs, just lots of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ned th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now takes into account lowercase file names, I forg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erity does not convert all filenames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for backup directories. You can move fil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area to any offline area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rom choose are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:  Press F2 from the choose area menu to enter the backu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ackup directory does not exist, it will creat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n a network, (not a dos network), remember to mark/fla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shareable when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move offline files to an backup dir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:  Press F9 to move offline files in the tagged areas t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ore "oooo, I love those nice ansi pictures"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W: I forgot to mention that Jerry's back, about a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as a problem with scan by date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: Edit area/directory info. This is a crude screen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ry Christmas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5/93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.PCX extension to those that are recognized when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all your GIF viewer, so make sure your GIF viewer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AT extensions are now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view archives when you are adding files to an area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from the ADD file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xtract a file from an archive, we now check for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it matches one of the supprted formats we view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irate viewer, ie GIFS, PCS, NFOs, ANS, ICE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y YOU! Yea you! Why didn't you tell me the ARJ viewer was fuc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lps, I fixed it. Thanks for not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finally sat down and fixed my EMS/XMS problem that was preven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aving the list of all the files. This problem forced me to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rea after each time you viewed a file. Its now fixed. S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t doesn't rescan the whole bloody area after every view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od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he Edit File Area info a little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f we can just get Byter to use those passwords for each file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NEW User Editor screens. Waiting on info on how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 yea, I hear this talk that another file editor is faster, c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gh. Please remember I am reading in ALOT more informatio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 with, ie filename, description, uploader, date,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isks, etc... and I have virtually no limi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 I can read. Its set at 5000 now, if that isn't enough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a y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ouse support. Use the left button as a selector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as the ESC. You will notice that the list boxes look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there is a "Windows like" draggable box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rop to DOS from a variety of places. Press ALT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base.exe Filebase.ovr and Filebase.dat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, the directory is unimportant. BUT, line #1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les.dat file MUST contain the path to thi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#15 MUST contain the path to the DATA directory 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AB from the choose conference menu and it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ull screen file info editor you can now press F10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dd the description that is found on line #15 of the fileba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ame screen press F9 and it will allow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that you can add to an individ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#16 should contain the default user defined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hoosing an area the title now tells you want confere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I think those are enough enhancements to constitute 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here it is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 Version 2.3   (Last version for 1.x of Cele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the docs and the filebase.dat file were missing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Edit file menu, press F9 and it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to add to the F10 key. Type in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ut a ~ or ~~ in the description it will then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#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   Press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 System Admin [~/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will ask for the number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ach time you press F10 it will add the description and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 into the postion of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tart at 00 or 01 enter   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Edit file menu, press F10 to add the descri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If there is a ~ or ~~ in the description i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sk number and then increment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Version for Celerity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utli-line descriptions 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work, most stuff shoul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pdated the internal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not being able to edit files that ha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than 7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has been no decision as to where the descri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bck files will go, so don't use that feature til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first line of the description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box, and 7 in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the pakdesc.exe (the one from Byter) that packs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data files after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allow 7 lines for descriptions, it will truncate any that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are longer than 7 lines. I have to draw the line somewhere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like a goo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by 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E! no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How should I sort it by? The first description line on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passing of the path to filebase.dat (ie External Editor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have a default 7 line description in the filebas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ine #1 of the description (line #16 in filebase.dat)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hen you press F9 it will use the current file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: I like that filebase editor from Boomer (all I've s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screen (I like the ans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think of anything else I should add. Gonna tr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(both the filebase and user editors) a way to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stop file area scans by pressing a ke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files that it found. (For those times you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ose BIG file areas by mist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ull editing of the STATUS.DAT file. Press F1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conference list box. (firs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for the new area records. Press CTRL-EN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area scroll-box. (I did not run the fileconvert that By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 and everything seemed to work ok, but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ing everything-up before ya run it and then run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irst time). You can press PGUP AND PGDN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you can execute a batch job on a file.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 can do many things, e.g. execute your comment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bbs ads, add you bbs header to it, scan for virus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hink of. I use it to process files that have bb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m to delete those annoying litt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changed the way the batch jobs are handled. You now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you want to execute a batch job on (max of 200)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ERT key and it will execute the batch job found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12 of the infiles.dat file on each selected file. I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in 2 parts (just liked Celerity) to you batch job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ploads\fileba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^-------- Notice NO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o you can perform logic on the file extension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rj instead of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experimented with numeric fields being ab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s in them while being edited, but it forced the fiel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lculator type entry, i.e. you could not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the cursor ontop of the digit you wanted to chang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d to delete the number up to the digit you want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ype i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AG/UNTAG all in the choose file list box. Press ALT-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/UNTAG all file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delete files from the add new files list box.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you want to delete and then press F7 and it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d that most of the ADD files functions did not hand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length file descriptions. I think I fixed most of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ill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not sure if people fully understand the usefulnes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files to Celerity functions. If you supply a fil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file name and a description of the file, the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aken from the text file and used as the descrip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dded to Celerity. This text file can be a cap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BBS, or whatever. There is no need to type i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iles anymore. There is also a feature that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eneric description and apply it to anyfile you want, modif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fly. With this generic description, it will ad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to the description for you and increment 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 more code the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information displayed on the file list scrol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now displays the total number of files read in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ed, total size of files read in and total size picked.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s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the number of description lines to 10. Mov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on the file edit screen (making access to informatio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quicker). Also increased the number of user defin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comments to 10 and all other area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help screen to the fil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dit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9: It will use the description read in from FILEBA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last saved user defin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8: It will use the current file's descrip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efin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0: Apply the user defined descriptio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File_id.diz support to the user defin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dit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7: If the file is online, it will attempt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, if it can it will grab the first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_id.diz and use that as the user defin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s with dropping to DOS. You can drop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ly any screen/list box. It will drop you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area (where possible), e.g. if you are in th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a, you will be dropped into the upload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bility to stop the search of offline files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help from begin ALT-F1 on the editing screens to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Date-time handling. I wasn't saving the time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when you edited a file, now I sav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wrote the way we handle viewing and extracting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is displayed to you in a full screen browser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on the line of the file you want to extra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it will extract it and try to display it.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out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recursize archive processing to the archive viewer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can now view archives within archives and then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archives. Up to 1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earching to the list-boxes. All you need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in what you are looking for and the cursor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irst entry that matches your keystrokes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eria will be displayed at the bottom left of the scroll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the user scroll boxes to look better with shadow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to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an adding code to remove X times the credits (file points,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ed, and number of files) when you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adding code to remove X times the credits when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pd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clear my throat:  AMIExpress S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delete files, it now asks you less questions. I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hecking to see if there were duplicates and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even tagged. It will ask the appropriate ques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 Hit ESC at any time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base.dat file has changed again. I now look for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UP.DAT file. From this I grab som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till accept the default k per point in the filebas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reading it from the setup.dat file because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want to have a different ratio for tape trades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erity changed the way it handles the xfer conferenc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he filebase edito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te a setup program. Called SIC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upport for the backup file area description files:  *.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 have not tested it fully please tell me of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orke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tructures changed again, will get to i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he User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sihed the writing notes to user function. From the Cho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box, highlight a file and press F2, it will then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not file associated with the uploader and if fou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you in the editor. If it does not find a *.not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one. This file is displayed to the user the next tim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s in. When in the editor press F2 to save and exit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various bugs when extracting/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artly finished sending email to users. (similar to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). When completed, both features will b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edito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way I look for offline files, hopefull this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of mass moving off "offline" files. What happen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sysop would move alot of "offline" files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base editor would think everything is offline and 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ops". I've been able to recreate the problem, bu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pinpoint the problem as it takes 1000+ file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, hopefully this fix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-up more of the Sending email to an uploader. Press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hoosefile listbox and it will drop you into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just like 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other line to the filebase.dat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use when sending Emails. Updated the setu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base to include this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couple bugs, I ferget what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he email section with the new msgindexre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he description fields to handle 48 characters.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got all the spots cause I'm in a rush. Will che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ome maj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lt-Y (move description up 1 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I (move description down 1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diting multi-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s with corrupt descriptions, now handles this error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iles with no description will set-off the corrup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. You can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o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6 when editing a file to pull the file_id.diz r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isc problems with importing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he nodeidrec structure so you can now see who'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of not passing full filename when attempting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 left side of screen when modifying user defin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hen editing users flags, fixed (refer to useredi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rid of the blinking cursor at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of not being able to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other bugs, your a goofball. Just checking too see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problem of it unzipping an entire zip file if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n a blank line when viewing an archive. (Check your unzi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the dir where you have filebase.exe and .ovr 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zipped"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of not being able to view files within zip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he location of INFILES.DAT to the same dir as FILEBAS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ASE.OVR and FILEBASE.DAT  (To keep everything in one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ore information to the moving files screen. I thin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hat ya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a file, you can now grab the description from IN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y it directly to the file. Also F9 will edit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bug in viewing files (F6) and F7 if the file wa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it would display the file and not clear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of files will be moved from F6 to F4 shor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d some of the file-locking support, thi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ully to see how Celerity and my editor 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message that it is searching for a description in IN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ing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d alot today on this bab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he setuptype record to read the new setu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he node activity records and display to make it current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AB] from the pick conference menu. It will now display what n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trying to page and what chat room h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routine that adds an "\" to the end of pathnames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 This will ease the processing of pathnames in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the conversion to network aware file accessing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Celerity/online users to access areas while you are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filebase. When you move files I lock the destination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can write to them, this way it won't get screwed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will be flakey for awhile. I do not expect any data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bnormal program terminations when I close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 not clear the IOResult, thus the next time I try to do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I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a minor bug or two with the file listing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is still the lingering bug of not being able to 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ath names within archives, ZIP for instance. Not sure about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a badly coded sorting routine to handle disk numbe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via normal ASCII will sort file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ort by filenames, it will sort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lows down the sorting a tad and I will add the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and the filenumber sorting options to the menu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 it sorts by the filenumb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ould have been fixing bugs, but this interested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opt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r has said he can't get this thing to run, I think i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o do with mouse drivers, so I have added a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nable/disable the mouse. (refer to the filebase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problem of not being able to view files that had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m within zips, arj files should work ok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me. Gonna have to add LHA,LHZ suppor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ebug code to tell you what its doing when it loads,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wrong then ignore it, if it crashes leave m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oard and tell me as far as it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filenumber sorting routine. It would not look pa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t found in a filename. So file3-a.zip and file3-b.zi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mm. What have I done lately? Besides, try and track a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tired of waiting for the entire filearea to be read in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start processing files, so I made it read in only 2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lay them, then as you scroll through it will rea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that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all the other so called file area editors out the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file/records on demand. This has a couple drawback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plain later. Which, I think make my file area edit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da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: From the choose fileare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= enter area, read onl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Enter  = Read in entire area and display (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 back to the new method is that you can no longer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y just typing the filename you are looking for. F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read all the records in yet, so you can't search on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 But if you type the filename enough times it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 all the records and you will find the record/file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Also, When you hit Alt-T for TAG/UNTAG ALL files, if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 all the files yet, it will take a few seconds as it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records and tag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yea, since I don't read in all the records at once, I ca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total amount of disk space the files are taking up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know that yet, not atleast until you read in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d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FILESETP.EXE to help you guys set this puppy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ere passing the path AND FILENAME of FILEBASE.DAT AND 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mand line and from within the filebase.dat file. I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'.' in the command line/filebase.dat file and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out the filename and just us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up the last modifications to handle read on demand.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problem with the sort by filenumber routine. It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iles with large numb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of trying to close an unopened file when moving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isplay of 'Description might be corrupt' to appea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screen writes faster when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of it saying files are offline when add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lingering bug that would not allow you to view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files that had pathnames zipped up with them. Surprised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gh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omp there it is. Stripped off too much of the setup.da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ase.da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tag/untag all to the add files to area list box. 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agged all the files, then tried to move them and a dupl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then you deleted the duplicate file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canned the area, and you tried to retag all the files, it w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d to hit Alt-T again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 now, if this didn't piss you off I don't what will. Didn't ya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it would flash the file listing scroll box each time you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or when you did tag a file it would jump aroun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? Whelps, it doesn't do that anymore. Ya I'm a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??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writting the scrollbox code so it doesn't flicker anymore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t out some display stuff for this quick release for By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o BBSCON. Its probably buggy as all 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 gotta admire data manipulation, thats why my father im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 outta me. Whelps, Byter has done a bit of manipul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 udrec, now called the filerec. Basically its the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but the actual description of each fi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oday, I was using the old record, this won't matt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east not until Celerity starts using these modifi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support then shortly. Stuff like, systemnote: Used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so, I think not, whats the point? Tha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a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your points per k set to high, say to 50, it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, this is fixed, its now a longint, so that should hold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viewed an archieve, then went to send an email or not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not let you use the enter key to go down a line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pretty bad window bug, I was not disposing of window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d them, this caused 90% of the bugs that I got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weeks, it 'should'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iewing archives, you can now tag files to delet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 Use the TAB key to highlight it file(s), then hit 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m from the archive. You can view files with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retain a list of the files you want to delet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VIEW AND ARCHIVE WITHIN AN ARCHIVE, IT WILL NOT WORK.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A SINGLE RECURSION PROCEDURE. YOU CAN ONLY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THE FIRST ARCHIVE, NOT FROM SUBSEQUENT SUB-ARCHIVES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lps, records have changed again, email and message bases,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hese records yet so hold off sending email if you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9/2 or later beta of celerity. I will get around to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elds in the file recor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ight I worked for a few hours on making the user editor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: a seperate unit) so it can be easily incorporated into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create a records.pas unit so I don't need to upd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utils variable sections each time records.pas chan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a few data segment too large errors. (Was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dat in memory in a few different files that I merged into a 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ister eats corn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'm now using the 9/10 records you should be able to send email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nyone used email yet? Cause I've noticed a bug or two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bothe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cords have been updated in all utilities. I updated CEL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structures and added support for packing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yone interested in my offline email editor becom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dged email/message base rea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t more time tonight making my life a little easier and wh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's this code life miserable. Integrating the usereditor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filebase editor. And thus making changes to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tally inter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ed-up a few things. Removed program name from the edi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it with Last Moved Date. I have not yet added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is as you move files within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view a file/archive when you are editing the file.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w tag multiple file areas to be sorted. If you do not ta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ort the curren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files you can now refreshen the file size and c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3. This is useful if you've just deleted a bunch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up some cosemtics. Reworked the F7 (import file_id.diz)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escription instead of going to the user defin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re if I mentioned this before but you can't delet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ZIP files that start with an '-'. I will add a routin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the first character of a file is '-' and replace it with an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diting of conference structures. From the first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Hit Ctrl-Enter and a listbox of the all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 Highlight the one you want to edit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page/up-down keys to move through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this in about 2 hours. Nothing fancy, but I saw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oard that someone could not delete a password for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Celerity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leting file from with zip files, I've decid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ile date. Thus a -k has been added to the pkzip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an work on a full editor for all Celerity conferences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ble to choose a conference and/or edit i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a sub-conference type and/or edit it, eg; transfer,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ing, etc. Thus you will be able to traverse through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structure via a scroll box and edit all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come a unit that will be migrated to all other 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aully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note: Reworked the Node activity door, works fairly well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and simple. Also reworked the view other node's transfers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look much nicer. These are both seperate doors that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 The B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putting in registration/shareware code so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ll my 'major' utils. This is still up in the air, a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how I want to go about this. It won't be that hard to do,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nty of information to call from that your board provid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ing/hacking/faking. Any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x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the *.BSE (message base) editor and incorporated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editor. Damn, that took 3-4 hour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fining the conference editor today. You can traver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tree 99 conferences deep. I haven't tested past 2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ys can tell me if it works. Right now all you can edit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entry and then message bases.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F5 from the choose Transfer conference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ferences no matter where they are in the tree, so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 a conference you want to instead of having to traverse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SERT conference items. Highlight the area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n area, press INS and it will you can enter a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oes for transfer area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create the actual data fi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anging an area's data type, it will NOT change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extension 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message bases, press the DOWN ARROW ALOT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hoose conference editor, press F4 for a FULL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ase is rapidly becoming a FULL: Conference, User, and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User module will continue to be released a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The Conference editor will be incorporated into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ill expire on Oct 15th. You can crack it so it wo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after the 15th, but it will use an out-dated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leareas and thus screw-up your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on getting more code into the overlay. This took sometime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order to the code, now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on filestp, setup exe for filebase. It now has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entry screen. (similar to the scrolling screen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spy on other node's transfer unit to filebase. Press F8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 transfer list box. You need to setup CELTRANS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that filebase.dat is in. Also you need 3 ansi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. They are named: tranhdr.ans, trannode.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nod1.ans. You can customize thes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utre of celtrans.dat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node #1's xferlist.k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node #2's xferlist.k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node #1's transf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node #2's transf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s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cut here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node2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node3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celerity\xfer1\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celerity\xfer2\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celerity\xfer3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cut her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\ AFTER EACH DIRECTORY. I'll fix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it needs to be refined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t does not pick-up single download transfers, as I don't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data for those. There is no xferlist.kau written to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or that matter to tell me what the user is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nch of bugs reported by Byter and Wooly. Thanks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background color of the main editing screen to blue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ork on thi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checks to see if the unzip/temp and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ase.exe and other things are locate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nch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delete just the dos files and leave the celerity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 This allows sysops to delete bad uploads, bu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erity records there to warn users. This also works when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away from users when deleting files. Remember!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Validation Points when it delets the file.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2 times the points away accident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erence editor, you can now use the page-up/dwn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different conference areas. If I don't have cod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data type it will skip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edit a message area and it does not find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a *.bse file) it will try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number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lps, Thanks to Byter, I've loaded more into the overlay, thus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ing less memory. Just a little browsing through help, and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 was looking for ovrsetbuf and then initEMSovr. So now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EMS, the overlay will be loaded into that to make thing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. No, really real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the cursor sticky when viewing archives. If you view an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ant to view a file within that archive, when you return from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, the cursor will be on the same line where you left it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repositioned at the top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yone had problems with the added EMS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yone used the view other node's transf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lete credits along with files AND you only delete the 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s. It will take away the credit/bytes and then zero-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points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imited support to edit xf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x lost! Shit. I'm in a foul m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asked to be able to import more than 10 lines of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edit it. You can now edit/import up to 2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ST I'll do. If you can't describe a file in 10, le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lines, then you need to b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t a rearanging of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a like it. Press the down arrow to see more than 1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. I havent tried importing file_id.diz 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functions to see if it can take the extra length yet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ust tried a few and everything looks OTAY DO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I can't keep the top part static and only scroll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me wh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looking for NAPLPS or RIP display capabilities, just lik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/ansi or GIF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iew other node's transfers I was doing a FINDFIRST for an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does not display the . .. for current and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(well it does if you have a net.cfg parameter set)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found those files as some people did with DOS system. I'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only look for archive files now. (This should fix Bytemans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a bit more with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code to allow moving file areas within a transfer area. EG: you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and you can move it to any where in that transfer area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order your transfer are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-up the move area code and help screens. Updated the Choos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the capabilities of deleting files from with zips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out a trashcan file and use the file as the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from with in the zip. This allows you to tag and delet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n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on has been bugging me forever to fix the problem of garbage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scriptions when editing descriptions. Whelps, I track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and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screen messing up problem when pressing F8 when ed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, turned off EMS overlay support. oh well, it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I am temporarily without a Novell network I am progamm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lone machine and I've discovered some DOS bugs that Novell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because it is more forgiving. I fixed the problem of th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3 when exiting filebase. Lets see what else I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another dos/Novell related issue with dropping to DO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couple hours to fix, for there are many drop to dos lo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he problem if there was no *.des file it would crash. Stoo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...ends, ya need them in the darnest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xed this earlier and forgot to mention it, you could edit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the message base/inde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leting an entry that had no dos file it would crash trying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file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all the add file options to one menu. (I'm running out of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and its getting too confusing to remember all th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he addfiles list box to the non-flicke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he tag/untag all option while in file-listing mode to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Will have to add a message that I am doing someth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ake 10-15 second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t an hour, if not more, reading the 1108 response file, neve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jeeez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t time changing commands like move file area, create file area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has been slow, I can't concentrate infront of th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create file areas by highlighting the area you wan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fore. Press INS and then it will present you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 screen, fill in the blanks. If there data-pa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t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he delete a file area option. Highlight the area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useredit.doc, there were some severe problems with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d on a number of things in front of the TV again, so I lost tr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the 11/08/93 records.pas, thus causing problems with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filerec, since it seems to conflict with m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t a couple hours fighting with doorway tonight and share.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d to be adding features to CM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a added code to delete conferenc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me problems when doing a mass import of files from infile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for FILE_ID.DIZs. I lik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ek-at-other nodes function requires that I am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erlist.kau, if you can not type out xferlist.kau from DOS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is transfering files then you are scr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not crash now when it can not open the xferlist.kau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you that it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done alot of work on the conference editor. Mainly stuff like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 move conference/message/transfer items and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respective data files. It gets kinda complex trying to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ilities of creating and changing the dos file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es of areas. I began writing code to try and handl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decided it will become to cumbersome and have left it open-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can do as they wish with the dos filenames, but it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you are doing things correctly. READ YOUR CELERITY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more work on the conference editor. This is getting 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help screens to the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te a line or two of the code to hook into SH's BBS,Art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he wrote, but since I don't have those utils here I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an writing the NEWS/Bulletin editor module for the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probably buggy as hell cause all I did was convert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imi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te more of the news editor. You can insert and edit them now.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ving will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will die on 11/25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lps I put a version out on The BoG. Lenon tried it out and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problems. Which I am fix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FILEBASE.DAT TO CM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on reports that he is having memory problems, eg: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when trying to view zips. I am not having this problem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It may be due to his using QEMM 7.xx and I'm using QEMM 6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has 630k Free, and I have 615k free. H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ops, forgot to update cmtsetup.exe to search for cmt.d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ba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done some work to the conference editor that has chang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functionality, thus preventing me from putting a quick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dded support for editing the main bbs items, eg: Doors, Art gall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ing booth, bbslist. To handle this I've created a CMTMAIN.CN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s in the same directory as CMT.EXE and CMT.OVR. You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nference items to point to the appropri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not import file_id.diz's by pressing F7 when editing fil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in the home directory of CMT and look for a file called MEM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it and report back to me how much memory you have, or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ck more of the program in the overlay, this should free-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memory when shelling to DOS for PKUNZIP and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Boys and Girls, I've lost steam here. Lets see how ya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edit/view Bulletin/News files. Press CTRL-ENTER when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s item. Also added more help screens for the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writing registration code, working towards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writing registration code. Will add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TSETUP now configures the CMTMAIN.CNF file by reading the SETUP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ng the pathname into the datapath field of CNTMAIN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ed-up CMTSETUP and put in mor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ote some of the docs and added registration form and includ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more code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conference editing routine so that if it can not read a dat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 vote, BBS records, it will skip it and if it finds itself a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nference it will stop and put you back at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more work on NEW/Bulletin Editing. Still not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sysop flags in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I got all the news editing stuff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t 10 Hours trying to get this thing to swap to EMS w/o co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 memory or locking up after it shell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ped-out the swapping code and am cleaning-up the code.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support and got rid of some code. I've been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ping,viewing,deleting, and extracting file_id.dizs from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a shell from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m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deleting of files within zips smarter. If it finds a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t will replace it with a '?' and will chang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an rewritting the way I handle the saving of area information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list (array) that was saved in static memory and not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pointers. This will take a few days to complete, as are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in every par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the maximum number of areas in a xfer area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effort to make more memory avaliable (by making the area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), this has slowed down the reading in of area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working on making 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-up the reading and creating of the areas list. The reas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is slow is that I have to flush parts of the list to dis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nitally create the list I build a temp file to the disk to hol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nt fit in memory. If this is redirected to a RAM disk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ly fast. I will add another line to the cmt.dat to specif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re I crea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cleaning up after the confersion to pointers for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lps, I did some more tests and I've made the memory mod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 little better, so if you have 500+ K free there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paging to disk. So I've decided not to go to a ram dis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thing happened today, no the Bulls didn't win, Seems anyfi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via CMT are free. hMMMMM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. Added a feature when viewing archives within the edit a fi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press Ctrl-Enter a file it will use the contents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escription. So if there is no file_id.diz but a simi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different name, just view the zip, put the curso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le you want to use and press Ctrl-ENter and poof! 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 I REALLY NEEDED this feature, thats why I added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people are getting frustrated with CMT not working too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s. I apologize for neither. To free-up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rchive functions I've had to change many of the basic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had a rippliing effect, which I've been working many,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to fix. (police acadamy quote). The registration fee,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seen it co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gain removed global variables from the system. Any problem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come eveident fro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lt-U To delete current description line and move descrip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line for DOORWA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when moving offline files that would loose all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use an area to becom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201 error when you moved all the files 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the extract of files within zips to handle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s push or pulled over a coup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a 'bad' file record, I couldn't view it or move it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kept crashing with a disk read error. So I modifed 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just delete records and it encounters a 'bad' reco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lete it w/o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tom had a problem during importing of file_id.diz's. I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wasn't relasing file_handles when I was forcing DPMI suppor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aking away credits from users, it now take the multipli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and multiply it by the download cost and this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oints, it also multiplies it by the size of the file and sub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rom the k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screens for deleting files and removing credit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ass importing of files from infiles.dat. (Adding ever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in INFILES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d a few hours workin on protection. Kinda interest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-D to emulate DEL when viewing archives. I could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for somereason when I was viewing ZIPS in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still subtracting the points/bytes wrong when updating 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ne tuning of the protection scheme. This is turning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 other files transfers unit was choking when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erlist.kau, seems DSZ locks that fucker like noones business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back in the old RESET routines and got rid of the NETRESE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rting b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 descending string sorts worked, you guys must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LOT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speed it up when you are editing files, got rid of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hat only needs to be run when you go to different parts of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executing it each time you edi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adding the code to make the current description i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add/update the arch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 the FILE_ID.DIZ Maker. It does NOT ASK you YES/NO,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, then the current description will be used to add/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various problems in the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ixing file moving issues and random errors. I think I ha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ugs stomped 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of 162 errors when trying to edit files that are 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oing alot of debugging to locate why it crashe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99% of the code to the overlay file. This should mak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to allow ZIP to work. I had to change some code to make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ell me if I screwed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bug fix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copyblock size to 16k. It was at 8k for memor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increase it to the heap size if I want, but I'm not sure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on people systems and I don't want them to loose dat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stick with 16k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not being able to extract FILE_ID.DIZ from 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one of the add 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any, many, many, many problems with viewing ARJ files, h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LZH files 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MTSETUP.EXE and the format of CMT.DAT  USE CMTSETUP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MT.DAT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s viewing and recursing ARJ and LZH files. Also I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RC instead of LHA, ooopppp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ps, I tried to implement an external archive editor (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 of course). I use the Norton Command Viewer by Chris Buij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in the archivev is AVIEW.EXE It is freeware 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os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replaced the USE MOUSE CMT.DAT line with an EXTERNAL PA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UN CMT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the problem with shelling to dos. I've implemented sw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or to a file called CMTSWAP.$$$. This will give you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its ALT-F6 when you are editing the file or when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-up swapping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naming a DOS file bug. It always told you there was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am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p to you to configure your external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MTSETUP.EXE                                         RUN CMT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+ -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much to try and tweak out as much preformance as possible. Re-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procedures in the main exe so they are not swapped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. Put in new run-time libraries to replace the borland librar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n SPO (IN 1993 - to comply with the licensing agreement)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formance of the static TPUs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 and ALT-T keys where being combined in the Choose area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noticed that diskspeed from norton's thinks that the swap files,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's and others are unmovable files. If the files exist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nd pack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y date didn't work between years. Why? Cause it w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rom the TO field for both the upper and lower limit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TAG file areas and search them. Just press TAB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you want to search, then press the appropriate key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d it will go. To stop it just press ESC a couple time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multiple are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he directory that fileview uses to the temp/extract di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riencing delays when viewing zips, etc, try mo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 temp/extract to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updating the archives date when you added file_id.dizs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he original archiv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writting a hist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ng and sorting areas didn't work. It does now. Also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editor, sometimes the DEL would not delete file you had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up the history viewer. Notice its not an editor anymo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ants me to make it into an editor just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T IS IT COULD HERE in CHIC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reason I had disabled the CTRL-ENTER function when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take the highlighted file and use it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s another doozy. Sorting didn't work. Sort by Filenumber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uff like  XYZ39.ZIP,  XYZ3A.ZIP.  It would but the XYZ3A.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YZ39.ZIP. Also ASCII sorting was reversed, ascending de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rying to track down an RTE 005 that someone reported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the last few hours. No luck. I did add a bunch of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places and made the check for offline file during the off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only check for file not found, and not an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fixed the problem of RTE #4 when moving alot of 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 has been locking up when you add a bunch of files and then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description of a file. To try and locate this bug,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de that displays a message when certain files are lock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to you please report it to me, (capture the screen if you c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me as much info as you 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+ -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on adding the code to update files that are already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les.dat or file_id.diz. You will be able to tag files and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and it will search infiles.dat first then if nothing fou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look for a file_id.diz and use one of them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hing pretty so far. What ya do is TAG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n hit ALT-F8. Wooly, tell me how ya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leting and updating user accounts it was not clear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and filesize it was going to subract so the screen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iewing files, if it doesn't recognize the exten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you with a listbox of the avaliable view option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which one ya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hoose conference list box you can now modify CMT 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 (right now that is) The only thing you can chang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description file (INFILES.DAT). You can pick whate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use instead of the default INFILES.DAT.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, it defaults to INFILES.DAT. So you can now use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le that is search for descriptions during the addfile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one was done for Zygote)  Press F7 from the choose conf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ill display a list box of files, just highlight the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ENTER.  Its not too pretty, but I ran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INFILES.DAT for a description was screwed-up. Surprise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this earlier (like a year or so ago, let alone you guys not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). It would search infiles.dat for the descriptio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ep searching and generally come-back with a goody descri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les.dat. It should work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LT-F5 to the edit file screen. This will allow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LES.DAT. (I added this to figure out what was going on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and though it would be a nice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in the list files to add list box wa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ad for less than a day worth of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interes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 a file from an archive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/Executing a file from within an arch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your repsonses on terri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CMT.DAT, RUN CMTSETUP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line to CMT.DAT that determines if STICKY FIELD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diting files. This will keep the cursor on the same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croll through editing files. Makes life easier when ya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ame field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one of the features I added was already in CMT, DU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MTSETUP.EXE                                         RUN CMT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lost power here. And when I brought the board back up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ed file record in my uploads directory. I could not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modified CMT to tell you when you have Bad Records and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press a key to halt to updating of online files 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nfiles.dat 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he error checking displays a t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 so it swaps to ems/disk when you update/add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trying to track down the elusive DEL not working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files from ZIPs, found it and sqwashed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some other stuff, don't remember what it was off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other add files option. This one will add anyfiles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regardless if its already in the filebase (in cele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arch infiles.dat or for a file_id.diz and if either are fou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is is usefull when adding files from a CD, for option #1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fter there are about 600 files in the filebase. Since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base for each file before it adds the file to not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come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ORD-WRAP to the importing of descriptions from INFILES.DAT.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rab the entire line of description and wrap it around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terest in word-wrapping FILE_ID.DIZ tell me, but I see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, since most FILE_ID.DIZs are 44 or so in len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Byter updated the .BSE records, I havent had time to chec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, so if your running cel 2.01 #4 then be ca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and switched the params for PKZIP when adding file_id.diz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-k -u. To see if that will fix Zygote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9/94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KG to recognized ascii files during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reported that I was storing the pathnames along with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updated files, from my testing and looking at the cod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. this is the command line I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-k -u %F tempdir_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working on the following for the past couple wee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MT.DAT Flag that determines if I should ALWAYS swap to ems/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and vie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command line parameter to CMT.EXE to pas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file. It will default to CMT.DAT, but if a filename is pa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for finding the setup file that will be used. (Good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multiple setups, eg: my board: I have one setup for m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ysops that requires that CMT swap all the time. And then I have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self that does not swap everytime, plus I've created a RAM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egs on my local machine that I use as the TEMP drive for 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working on adding importing functions for different forms of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 DESCRIPT.ION and 00_INDEX.TXT. WordWrap is supported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longer than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escription files must be located in the directory of the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it to impo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ypes of importing. One that only uses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description file. The other will try to locate the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inds in the decription file and grab information from it, lik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at to calculate the poi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IR1 and GIG01 as predefined import formats. I don't thin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d to be DIR1 or GIG01, but DIR1, DIR2, DIR3 and GIG01, GIG02, GIG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ose are the specs I got and those are the to file(s)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1.   and   GIG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member someone saying they got alot of blank files when the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import from infiles.dat, Did you happen to have a bunch of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import file? If so, I fixed that problem. If not,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MTSETUP.EXE                                         RUN CMT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something new an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ble to do all commands to each of the follow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: ZIP, LHA, ARJ. If not tell me which ones don't work and I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lt-V to the file edit screen to Valid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lord requested that when sorting by description, if th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hen sort by the filename. I put it in, I havent test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ell m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nce editor has some major bugs, but no one has reported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ver got around to fixing them, buttttt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not delete the actual dos files for news item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the new peek-at-other nodes door. This one now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speed he connected at and the cps that he/she is gett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the door to work properly, you'll need to have each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log in the node directory and named:   DSZ_nodenumb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 for node #1         f:\node1\dsz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#2         f:\node2\dsz2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one node can't read the environment string of another nod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they are on different machines I should s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ew ansi files associated with the peek door tha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zip and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nch of minor bug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mporting files from file_listings like descript.ion and su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file/line was being skipped. I modified the code to handl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hing to test it with so give it a shot and tell m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wapping to the pkzip -d -k (deleting of files within z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y ansi cel color code viewing to viewing of news items, hit 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a couple bugs in the sorting routines that 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the max files in an area to 20,000. Increas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s in a conference to 500. I don't have anything clos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, so again I can't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the file-listing/editing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y string wasn't and hasn't been working well for a long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I finally got around to fix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MT.DAT and CMTSETUP.EXE, I got rid of the user definab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MT.DAT cause they were prett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ed an ANSI viewer path configuration line to CMT.DAT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viewer is only used when CMT doesn't recognize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eing viewed and displays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either find a free ansi viewer or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other CMT.DAT parameter. Should CMT default to 1/1 for dis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0/0 when adding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MTSETUP.EXE                                         RUN CMT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found out that if you the command line to unzip files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trange things happen. I suggest you make your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dit file screen I changed the F5 key to TAG and UN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 TAGGED next to the file name if the file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4 is now search description file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viewing of a users Note file to the view infoforms/not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view in Ansi and celerity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write a ansi/cel full screen scrolling viewer I think.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-&gt; celerity colors convert. Wish full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nd Email or Notes to users, it will now inser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d highlighted when you sent mail/notes. This will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mail to uploaders a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numbers were not being updated in the file listing scre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m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dding disk numbers to descriptions I've added a configur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ield. And if you can do this  ~~ ~~  and the the current di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serted into the first set of ~~ and the total disk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serted into the second ~~. You don't need to hav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~~, you can just type in the total disk there if you want.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t is that now the Disk Number fields are upda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a couple of the functions you can perform on single and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sub-menu. The key is now Alt-F8 to get to this menu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are operational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F5 tagging in file edit so you can move files after you ta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fixed the dos passed command line length problem wh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big bug in sorting b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displaying files from the conference editor new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diting users notes and email it was not displaying the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or inserting the FILENAME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user's notes files was not functio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si/cel colors is kinda screwy. It seems each par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CR and Linefeeds differently. So I've been playing with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four utils work the same, user, mail, lang and c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dded disk numbers to desc and disk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working on and off on this, fixing bugs as I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a weird problem with th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fixed the problem of CMT crashing after you moved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the speed of deleting points/k from users when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some other stuff the last week, but don't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the cel/ansi color unit working 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recognize the *.A?? for the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did not recognize the arch extension when you went to view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n picked to use one of the archive types to view it with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in the wrong dir for the ac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ng FILE_ID.DIZ from LZH files wasn't working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fter I sent 3.3 up to terripan I noticed that when ya mo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s listing all the areas in a conf, it slows down like hell. Th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used by overlay swapping problems, but that has been resolv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 it on various machines and I got various results, with dif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ame machine each time. So I changed the code that rea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and will try to move it to the main exe file (if there is enough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s not in the overlay. very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n't get back on to terripan to delete v3.3 and put up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t, Looks like I didn't fix the delete points from user thinggy.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matching username in the user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make things faster by rearanging code and reduc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ng multiple areas for sorting was not worki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ord-wrapping to importing of file_id.diz and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TER function when viewing archives to pull in a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(I thought I had already don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another FLAG to CMT.DAT, Line #20. Display the siz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 If this is set to Y, then it will show the number of fil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when you are at the area list box. This is a cheap attemp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problem of the area list box coming up slowly on some machin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he whatsgoing on routine with the new info from the new SD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way view files works, I'm adding a full screen Celerity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viewer. I've extensively tested this and it works for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ed ansis. I've looked at ACiD, ice, mirage, whatever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ll look ok'do'k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Email to people was adding (8k - size of what you typed i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wrapping for descriptions was not working proper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an adding code to send notes to users when you delete thei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rid of some of the windowing shit and added a bottom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ndow that tells you number of files, how many you've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size in k picked. (Any one remember this? Its been gone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network aware opening of the userfile, Wacky Rabbit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had problems logging in when he was in CMT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leting conference items, message bases it will now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elete the DAT/IDX/QSN fil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adding a fido net to my board and found it was a pain in the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20+ msg areas, so I wrote a copy conference item rou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editor. Highlight a msg base, press F7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. Still very cr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checking for file_id.diz, if it does not recogniz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ZIP, ARJ or LZH, it will check the file for an archive typ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processing. Wacky Rabbit asked for this cause he has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files with Z01, L02, etc extensions that are ZIP, 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final touches to the copying of msg areas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103 was popping up when ya listed files to import but there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hanged the archive viewer to directly check the file f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signature so it does not check the extension for tha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ecogniztion of sfx (self extracting files) zip an arj forma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ek at other nodes function was not working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can not allocate the memory for 250 lines of scroll buff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al ansi/cel viewer, it will display the number of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ble to display. (very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conferenc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code to allow you to delete files out of ARJ and 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thought I did that a long time a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a bunch of other stuff too, but I'm not gonna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10 trashcan files to delete files out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pass a parameter to cmtsetup to indicate the setup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 If it doesn't exist, it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ton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so that you may pick which file is used during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from defined formats if the description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 some examples of these files, since the first set I was giv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form to the ones given by By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MTSETUP.EXE                                         RUN CMT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ome help screens to the creation of file areas and conferenc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rrley mentioned that it was unclear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he way conferenc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50 line support to the internal ansi/cel viewer. Also add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internal viewer. Hit F1 for help and ALT-V to flip between 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History Editor a real editor. Press F1 for help. You can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 and renumber the history file now. Good for cleaning up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gus entries made the last couple years in the history fil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your system look like one of the top 10 bbs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gote asked for that a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fixed the last of the importing file description problem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f someone hasn't given me the wrong format for files.bb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cludes it not importing the last file or the last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st fil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where the zip viewer would crap out viewing some fil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emory was between certain values. Also added a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he internal archive viewer to display which file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RUN files from the internal archive viewer. Press ALT-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file. Press F1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user defined import format to handle 2 lines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 normal, the second line is where multiline descriptions star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import any type of description file, this will hand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variations of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CMT.DAT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MTSETUP.EXE                                         RUN CMT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ome code to check for SFX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other line to CMT.DAT, the last line is now a line th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irectory where you have TICK files. Since I could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TICK importer to work, I added this to CMT. CMT will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for FILE_ID.DIZ, then check the TICK directory for any tic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finds any *.TIC files, it will check each line for 'File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ilename for a match, it will then read the next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if no tick files found then it will check the IN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Or maybe its 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this awhile ago, but forgot to turn it on when I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actual DOS date and time of files by edi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in the EDIT FILE screen. It will update the file d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ing mass imports from files.bbs, etc and the file areas *.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exist, it would halt. CMT now creates the *.d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option to send notes to users when mass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window to the delete w/o modifying users accou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SETUP now checks your path for PKZIP.EXE, PKUNZIP.EXE, ARJ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ving files, if duplicate files are found, it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move only non-duplicate files, move anyways or retur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box telling you what file it was unarchiv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MTSETUP.EXE                                         RUN CMT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