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Email/Message Base Reader/Editor for Celerit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icko of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6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ad ALL email, and edit the conten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s right, you can now censor all email and change the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ets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read message bases, with threading capabilities. Full Ansi/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oll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mail #10 in your archived mail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it? Doesn't it piss you off that you have to Read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that you want to reply to within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have those "Return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ttach a file to a messag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be on the system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hate being paged all the time whi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have a REAL full screen email edito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/messages TO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/messages FROM ANY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erform a function, eg. delete, make 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 on any email/message on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undelete a message (before you pack the emai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ant to change flags on a message in the message b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ant to do threading before Celerity has the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s, if you answered yes to any of those questions, then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MR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MR or stop using it completely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MR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M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R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R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EDITMAIL.EXE and EDITMAIL.DAT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EXE path to edit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editmail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path to setup.dat              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default author                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default author note            The Sick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I havent written alot of docs for this one.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 paid much attention to this util at all since no one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it yet. If you actually use this, I sugge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cause thats where the docum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handle an 8K message so far, anything more than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read etc. I'll fix this when someone complai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it in 2-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Sender/receive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elerity adds a blank line or 2 at the end of every e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formatting purposes, I take it) your messages may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fed if you delete, or do not add these lines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I will fix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quite what I've added in the last 24 hours. Been fair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9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searching for messages, but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 how Celerity handles deleting Emails, as By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round for a couple weeks. Not sure what will happen when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(it crashes on my version of Celerity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my last update to all of my utils for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 am very dissapointed with the 2.0 develop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ut alot of work/time/life into Celerity utilitie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nything in return (boo hoo hoo), and have only seen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the development of Celerity. I will not go into how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a very good bbs package and how I feel the delay (a less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) has hurt it and its acceptance in the bbs world. But I mus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frustrating. 5+ Months overdue for a project,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, as thats it for now. Sena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cko  5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-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on the search for receive part, you can search fo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one else and do limited actions on it.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 the time I get back 7+ months pa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for Byter: For Email, be able to close a person's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mail sent to that person forwarded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sgindexrec with the new structure from the 5/21/93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you start beta testing the first week in June, when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n't even finished yet? QWK,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ing by sender. And F10 to increment the tim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 read = 0 then it is considered a new message. (just a 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3 to add a new message. (PS: It didn't work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seems to use Ctrl-J as a linefeed (only in email) so I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hile searching for sender and receiver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orked the scanning for sender and leftto to be more friend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whichever field you are searching for in BLUE and you can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th between the messages. Press ESC to get out and back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of not being able to reply to messag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mpt at top of editing screen to tell you if you are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hole bunch of new options. Fixed a bunch of bugs. No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hing cause no on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updat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editmail.dat configuration file. Read the top of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 again, it was writing ov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(kinda) on making this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 so many changes and updates, I can't recall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t so it interprets color codes instead of put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art of a message bas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editable information of header, eg: forward mai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'Are these fields important?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hear from Wacky Rabbit as to what I should d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pt getting these 'error creating editmail.sic'. I think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weing mail, it would sometimes add an extra CR if the line 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th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o implement the kludge line removale. Lets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RTE 202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ops, was stripping off the first line of ever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oopid, 'error creating editmai.sic' popped up again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AT STOOPID THING IN DEBUG. So I changed some stuff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) ma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editable fields to edit hea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E to extract messa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F to forward mail (well finished it up so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D to delete a range of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FIDO kludge lines from email displays and repli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cky Rabbit for supplying me with an email file 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lete file' window when you delete an email if i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associated with tha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K to copy a message. It is placed at the end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round to putting the finishing touches on my ansi/celrity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. I am integrating it into the language and email editor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porate a scroller shortly so that you can scroll through the langu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while on the display screen. Testing so far shows no slow-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nsi or celerity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ong lines (like those I found in WR's email file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the internal editor or your external editor)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am a CR at about column 132 or 255 (I ferget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the first version of ANSI/Celerity color codes dua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window AND view window SCROLLING! Use the Ctrl-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the window up and down. I read in 200 lines, so those long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a sec or two to read in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add scrolling to searching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t insert 2 blank lines to the end of each new/repl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utting off the last charact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by (whatever) it would not quote msgs when repl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 author and leftto were the same person. op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was not processing the |S parameter correctly, byter h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I have adjusted my uti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essage base support. Press F9 to get a list of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iable. Press ALT-F9 to flip between show fido kludge lin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ido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essing around with the CRs and LFs for a bit, I think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version of the ansi/cel/ascii viewer completed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between the Email-Message base / Langu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messing with threading. I'm gonna hate this.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read info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for all new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7 when editing the header to pull up a list of fil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 It will copy the file into your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fields to the edit hea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-up the searching for messages option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0 probably has the most added functionality of any version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threading keys and added threading info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There is a parent message, press - to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There is a child message, press + to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 = There is a previous sibling message, press B to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 = There is a next sibling message, press F to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dded the keys to press on the lowe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updating threading info when you reply to messages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header info, you can now press pgup-dn and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s of messages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ops, wasn't updating any of the message base information, lik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refid and thread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uncertain I'm updating the threading info correctly. But since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inally added a somewhat fix to searching for messages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newscan I'm not sure if I need to put alot of work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maybe if I do more work on this thing, he might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all see how things go with this, I need some 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