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4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ed 2.40 (oops) also fucked up a bunch of the protection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.5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P 7.0 doesn't like dates before 1979. It adds 128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, if the year is 1979 or earlier. I did a quick f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128 if the year is greater than 2000. Now then, this will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at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ing of user infoforms quickly. The error messages are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gets the job done. Press Alt-F1 For help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can conference toggle to scree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nsi/celerity color code view unit to viewing infoform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access flags were useless in screen #3.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er Access flags about a year ago. I did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till area acess flags till I went to set-up spe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bases. good testing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user's note file was putting double lin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orking on the ansi/c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ing a bunch of minor shit to this to reduce it in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, both stand alone and in CM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