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iewCom.Exe    Version 6.4f     10/1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chive View to Console and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89, 1990, 1991, 1992 by Cygnus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niel A. Dur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4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FILES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ING DOOR.SYS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VARIABLES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-NODE SYSTEMS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TASKING SYSTEMS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AVIEWCOM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COMMANDS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INE COMMANDS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 PORTS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OR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I COLOR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DEFINITION FILE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ORITY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User's Information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your Registration Number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CODE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DITS &amp; ACKNOWLEDGEMENTS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LAIMER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GS and LIMITATIONS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allows BBS callers to view archive contents while on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SCII files within archives, and download any file from with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.  The ability to download files from within the archiv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when a caller wants to read a document file pri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 the entire archive, or to retrieve one file that ma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orrupted during a previous transfer.  Callers may also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archive containing any number of files from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.  Aviewcom supports arj, arc, pak, zip, zoo, lzh, lh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xe and com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is written specifically with WildCat BBS in mind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 has a [V]iew Archive file function in the files menu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a call to an external arcview program and passes the call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filename to VIEWCOMP.BAT as a DOS parameter %1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may be used with other BBS's which do not pass a filen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DOS parameter.  In this case, AViewCom may be run as a DOOR progra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tch file, simply replace the [filename] parameter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erisk ('*').  AViewCom will then prompt the caller for the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 to the archive file.  A configuration file may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directories to be searched for the file, so that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without the path need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4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ubdirectory on your hard disk such as C:\WC30\AVIEWCO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the distribution archive into that subdirectory.  Mod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COMP.BAT file to fit your configuration.  Review the AVIEWCOM.CN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its uses and delete it if not needed.  If you're not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, then modify it to include the sub-directories where you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s posted on your BBS.  Review the AVIEWCOM.PRO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it as necessary.  Make sure that all required archive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 PKUNZIP, PKZIP, ARJ, LHA, PAK) and your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SZ) are in a subdirectory which is included in your path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 C:\UTIL or C:\WC30\PROTOCOL and C:\WC30\UT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.CNF   A sampl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.DOC 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.EXE   The ArcView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.HLP   Displayed when caller requests [H]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.HST   History of revi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.BYE   Displayed after ALT-G hot-key log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.PRO   External Protocol Defini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FONE.TXT   A Telephone Answering System 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COMP.BAT   A sample batch file for Wild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SUP.DOC    Information on the latest ha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FRM    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.SCR   Welcome screen for ANSI cal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.BBS   Welcome screen for MONO cal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.LOG   Activity log for AVIEWCOM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LST.nnn   Temporary archive filenam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nnn.???   Temporary archive used during down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.DAT   Created and erased by AVIEWCOM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.STD   Created when shelling to external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INFO.DAT   Created by WildCat - update by AVIEWCOM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.SYS       Created by WildCat - read by AVIEWCO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AVIEWCOM.CNF is primarily intended for Non-Wildcat system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entering all your options on the command line, then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is file to prevent AViewCom from reading options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your editor to create the welcome screen files. AView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display the appropriate file depending on their color sett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y have color selected but the .SCR file does not exist, the 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be displayed instead.  AViewCom will expect to fi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its "home directory" which is where  AVIEWCOM.EXE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are not required, but if they exists,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.HLP   Displayed when the caller requests [H]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.SCR   Welcome screen, ANSI color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.BBS   Welcome screen, monochrom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4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will read DOOR.SYS and USERINFO.DAT (registered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), which MUST be in the current directory.  AViewCom will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 for DOOR.SYS and USERINFO.DAT.  If you C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irectory, you will need to copy these files to tha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AViewCom. The shareware version will not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OR.SYS file.  You should however be able to use AViewCom normal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non-standard comm port, you may use the -i and -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to specify the comm port irq and bas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needs more information than is provided in the DOOR.S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INFO.DAT files.  It reads from the 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PORTID=CommPort        (Comm Port Numb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BASEID=CommBase        (Comm Port Base Addres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IRQID=CommIRQ          (Comm Port IRQ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hat is not available from DOOR.SYS, USERINFO.DAT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RATIO=UD Ratio Limit        (Sec Level U/D Ratio Lim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umber of downloads divided by number of upload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WCRATIO=20 would mean limit to 20 downloads for every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the number of files AViewCom uses, it is suggest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iewCom reside in its own directory, although this is optiona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its own directory, it should be run from the main Wild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or from the node subdirectory for multi-node install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one by simply adding the full pathname to AViewCom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COMP.BAT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WC30\AVIEWCOM\AVIEWCOM %1 COM1 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is smart and knows which directory it is being run fro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ook in that directory for its opera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ViewCom goes to extract files from archives, it will look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directory to check if the filename already exists.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, the file will not be extracted and the existing fil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When done, the pre-existing file will not be delet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approach is to specify a temporary working directory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empty in which AViewCom can extract and display fil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be deleted when finished.  The temporary working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pecified with the '-p' option on the command lin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 %1 COM1 -p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the directory pathname immediately proceeds the -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You should make certain that the specified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4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NODE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 places the DOOR.SYS file in the node subdirectory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expects to find this file in the current directory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to the node directory in the VIEWCOMP.BAT file.  You may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COMP.BAT file in the C:\WC30 directory and use the %WCNODEID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in your CD statement to specify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C:\WC30\WCWORK\NODE%WCNODEI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TASKING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ystem is running a multitasking software, be especially a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mory requirements.  The multitasker, BBS, AViewCom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or could all be resident simultaneously.  AViewCom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to lock up tight with the combination of newer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, WildCat, AViewCom, and pkunzip.  Older versions of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no problem.  There ARE several Multi-Node systems now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DesqView that use AViewCom successfully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ing difficulties, please review your setup, make su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ufficient memory available to AViewCom, and try again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have trouble, check the DesqView message folder on the CatH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urrent information regarding running unde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VIEW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may be run directly from the command line.  Simpl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pathname to the archive to be viewed (with no comm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AViewCom will default to the local mode).  You should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efore adding AViewCom to your BBS.  The screen will clear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appears for ANSI display, then the filename to view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ing, the contents of the archive will be displayed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rompt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ry adding it to your BBS.  If you're using WildCat, modif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COMP.BAT file to read:  AVIEWCOM %1 COM1 (or whatever comm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using for your BBS).  Once you're sure this is working ok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dd other options, such as reading caller informatio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.SYS (registered version only), a file which is created by Wild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helling to an archive viewer.  Add the '-w' paramet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 %1 COM1 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e -W parameter, AViewCom will read the WCBASEI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IRQID from the environment and the COM1 on the command line se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dummy variable which must still be present bu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case is not significant in command line parameters.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is is working, you may wish to further review the other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available as specified in the SETUP section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  If you have any trouble, start with things as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ossible.  Then add options one at a time and verify that ea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properly.  Also, take time to read all options and review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cluded in this archiv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4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the files included and delete ALL that are not applic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nfiguration.  Most WildCat systems can use the VIEWCOMP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cluded.  Review the syntax listed below to select op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.  You may choose to specify all options o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OR specify them in the AVIEWCOM.CNF file, whichever i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fortable for you to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if you use the command line for specifying options, ple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 .CNF files to reduce confusion.  If you use the .CNF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the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ONLY in the registered version. The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re read directly from the keyboard and are NOT access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 online.  There is no possibility of the caller being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ro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caller is online, the following commands are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.  I will add any other commands you may desire - jus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gges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      add 1 minute to caller's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    subtract 1 minute from caller's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-UP     add 5 minutes to caller's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-DOWN   subtract 5 minutes from caller's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    drop to 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    chat with c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Q     goodbye to caller (terminate aviewcom sess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G     Drop DTR and HANGUP on call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 time adjustment does not carry through to WildCat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returns to the BBS.  This may change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4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will allow BBS callers to read text files that are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n archive file.  AViewCom will not display files with .co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xe, .obj, or .ovl extensions.  The file is also checked for n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contained within the first 255 bytes of the file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isplay it if there are any.  If the file passes the tests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extracted by making a DOS call to an external extracto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reside somewhere in the DOS path (which include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).  The file is then extracted to the current director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path, displayed, and deleted. However, if the file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 before the call to the extractor, it is displayed,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  AViewCom displays the contents of archives i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ing ArcView on [Aview63c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  FileName      Stowage   UnZIP Sz  ZIP Size  Pct  Date      Time   CRC </w:t>
      </w:r>
    </w:p>
    <w:p>
      <w:pPr>
        <w:pStyle w:val="PreformattedText"/>
        <w:bidi w:val="0"/>
        <w:jc w:val="left"/>
        <w:rPr/>
      </w:pPr>
      <w:r>
        <w:rPr/>
        <w:t>���  ������������  ��������  ��������  ��������  ���  ��������  ���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av-pif.dvp    Implode        416       126  70%  03/29/92  12:15  A3D5C9F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aviewcom.hlp  Implode      11777      3801  68%  03/30/92  16:22  46B0F6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aviewcom.doc  Implode      39398     13231  67%  04/17/92  16:57  5CB9CB7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aviewcom.bye  Stored          50        50   0%  03/29/92  12:15  FFCA08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aviewcom.pro  Shrunk         195       134  32%  03/29/92  12:15  ED85789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aviewcom.hst  Implode      15643      4559  71%  04/16/92  22:50  A1431D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aviewcom.cnf  Implode       1718      1014  41%  03/29/92  12:15  32F790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order.frm     Implode       2623       991  63%  03/30/92  16:19  49C97D9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viewcomp.bat  Implode       1220       712  42%  03/29/92  12:15  CFFD0EB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digifone.txt  Implode       3260      1489  55%  03/29/92  12:15  C2CA54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aviewcom.exe  Implode      51698     31780  39%  04/18/92  01:29  87F0466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whatsup.doc   Implode       8291      3770  55%  04/15/92  21:00  6B8379D3</w:t>
      </w:r>
    </w:p>
    <w:p>
      <w:pPr>
        <w:pStyle w:val="PreformattedText"/>
        <w:bidi w:val="0"/>
        <w:jc w:val="left"/>
        <w:rPr/>
      </w:pPr>
      <w:r>
        <w:rPr/>
        <w:t>���  ������������            ��������  �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File(s)   Pkunzip Total   136786     62037  5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[filename] or [#] to read, [D]ownLoad, [M]ark, [V]iew, [L]ist, or [H]elp</w:t>
      </w:r>
    </w:p>
    <w:p>
      <w:pPr>
        <w:pStyle w:val="PreformattedText"/>
        <w:bidi w:val="0"/>
        <w:jc w:val="left"/>
        <w:rPr/>
      </w:pPr>
      <w:r>
        <w:rPr/>
        <w:t xml:space="preserve">[45] Mins Left [ # [filename] D M V L H [Return] to Quit]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ewer is then presented with the above command prompt. The vi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enter the filename as it appears in the view listing, or may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ssociated with the filename (shown on the very lef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ile]    full filename of the file to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]       download a file or marked files from th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]       mark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V]       re-View the archive showing detaile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]       list filenames, dates, and marked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]       display AVIEWCOM.H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eturn]  terminate AViewCom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hown is the S command.  This command displays the call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atistics".  This command is provided to check that AViewCom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read the caller's information from DOOR.SYS. 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on Operation, please see the accompanying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4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[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If first and only parameter, displays syntax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cview mode, AViewCom accepts the following parameter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.  Each is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file [port] [-a#] [-b#] [-c] [-d] [-e#] [-i] [-l] [-p{tpath}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-q] [-r#] [-t#] [-u] [-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a required parameter.  If omitted, there must be n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on the command line and the caller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file to an archive file.  file is any valid DOS pathna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to be viewed.  The archive extension is optional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if not included.  Some BBS's such as WildCat! pas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DOS parameter.  WildCat! uses %1.  If the character '*'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s file, other options may be specified and the call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ompted for a file to view.  file may also be a file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view if preceeded with an '@'.  eg @file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is either 'com#' or 'local' where # is from 1 to 22 This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parameter and defaults to local.  If neither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pecified, local mode is entered and no transmission is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omm port.  In this manner, AViewCom may be ru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#  is an optional parameter where # either 0, 1, or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= no ANSI.  In this mode, all display is MON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= ANSI color.  All display is in ANSI col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= prompt caller for ANSI color or not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ildCat systems, this parameter is not needed if the -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is used, since this information will be read from DOOR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#  4 digit hexidecimal comm port base address. 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f for some reason the information cannot be rea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ource.  For example: -b02E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   If -c is included on the command line, AViewCom will read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VIEWCOM.CNF file.  If an asterisk is enter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, AViewCom will search through directori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after the #search command in the AVIEWCOM.CNF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included for non-WildCat systems which do not pa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to view as a DO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   disables the download option.  This is included for those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prefer not to allow downloading.  If not inclu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is enabled and external protocol program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where in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q   Disables prompt before shelling to external program while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a DesqView environment.  Use this if your system doesn't cr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ading a text file and you are running DesqVie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4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#  Used to specify an archiver where #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pkarc (.COM or .EX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pkpa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pa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ar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pkzip [default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zo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lh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  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code 2, make sure that PAK.CNF is such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will not be deleted after extracting it. 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or is also used to create the temporary archive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the name AVIEWnnn.???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 versions supported (up to and includ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XARC       v3.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UNPAK      v3.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K          v2.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          v6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UNZIP      v1.10        (v1.93 is still alpha testing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O          v2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HA          v2.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J          v2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let me know if an archiver has a more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   comm port IRQ number.  The registered version of AViewCom re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 port information including IRQ and port bas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environment.  The -i parameter is provided for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ing WildCat, or for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   enables activity logging.  If this is included, AViewCo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nd maintain an activity log called AVIEWCOM.LOG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tain dates and times of all arcviews and download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#  is an optional parameter if omitted, defaults to no limit.  If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pecified, it limits the maximum size of archive files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ownload to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tpath   is an optional parameter and if omitted, default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working directory.  tpath is any valid DOS pa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a temporary directory for the external extractor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xtracting files.  A useful tpath is a ramdrive.  The '-p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at a DOS pathname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#  Define the connection baud rate for file xfer calculation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is 300, 1200, 2400, 9600, 19200, or 38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4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password   Normally, no password is required for the local syso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to dos (not the caller!).  If the -s parameter appear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with no password, then drop to dos is disabl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password appears where password is any 15 character prin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(case IS significant), then the local sysop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for this password before they are allowed to drop to 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incorrect password is given, a log entry is made and d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s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#  This parameter allows the SysOp to specify a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 that the caller will be allowed to spend in a ses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.  # is the number of minutes to be allowed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 mode, the time allowed is read from DOOR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 computes file transfer times as if the file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ed at 95% efficiency.  If the caller does not have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left for the file transfer, they will not be allow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   if included, instructs AViewCom to update the USERINFO.D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ntains the number of files and kilobytes the c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during the current session of AViewCom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available only for registered caller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 v3.n.  The ShareWare version AViewCom does NOT writ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USERINFO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v   Disable direct screen writes.  AViewCom uses bios writ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except saving the screen when dropping to DO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ing out ext prots or any archiver/extractor.  Disab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screen writes provides compatibility with program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and is not normally necessary.  Also, disabling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rites slows down the capture of the screen consider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w   Read the DOOR.SYS file for caller information.  With this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OR.SYS file is read for caller information and the call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ratio and number of downloaded kbytes are check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will not be able to download files if the ratio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ed the values set for ratio limit.  If no limit is defin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load/download ratio is set to 1: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 will search the current directory for DOOR.SY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to any other directory, you will need to copy this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irectory before calling AView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ameter is active ONLY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z   This is a temporary parameter used to override LINE 30 in DOOR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incorrectly written by WildCat and sometimes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 to report that the user has exceeded the download k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.  This bug exists in v3.00, v3.01, and v3.02 of WildC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is parameter on the command line will ZERO the call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DOWNLOAD KBYTES.  Therefore, if the caller has exceed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downlaod kbyte limit, AViewCom will still allow downloa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 TOTAL KBYTE LIMIT is still in effect.  Note:  Wild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3.50 corrected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4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 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will display the contents of an archive to the local con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 COM1 through COM22 as specified on the command line. If no 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is specified, AViewCom enters the local mode and no outp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to the comm port.  Standard IRQ and Base Address are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 ports 1 to 4.  Extended comm port numbers are assigned IRQ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Address as listed below.  These defaults may be overridde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with the '-b' and '-i' parameters, or by specif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-w' parameter on the command line and using the environmen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ildcat to specify the base address and irq number.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0: forces AViewCom to the local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, IRQ =    PORT #         BASE, IRQ =    PORT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         COM0           0x0368, 7 =    COM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3F8, 4 =    COM1           0x0368, 9 =    COM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2F8, 3 =    COM2           0x0278, 5 =    COM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3E8, 4 =    COM3           0x03E8, 7 =    COM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2E8, 3 =    COM4           0x03E8, 9 =    COM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378, 7 =    COM5           0x03E8, 5 =    COM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278, 9 =    COM6           0x02E8, 7 =    COM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368, 5 =    COM7           0x02E8, 9 =    COM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278, 7 =    COM8           0x02E8, 5 =    COM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378, 9 =    COM9           0x0268, 7 =    COM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378, 5 =    COM10          0x0268, 9 =    COM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x0268, 5 =    COM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does not require any external programs to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 within the archive.  It does require an external extr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text files and extract files for downloading.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a text file, AViewCom makes a DOS call to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or which may be anywhere in the DOS path.  AViewCom exa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 extension to determine which extractor to use. The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pecify a temporary path to extract files to with the '-p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on the command line.  Review the '-e' command below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information on extractors.  Please be aware that th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s to AViewCom which shells to an extrac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ViewCom will display the archive contents, but will not displa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, then the trouble must be in shelling out to the extractor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not enough memory (different extractors requir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s of memory), or the archiver is not in the DOS p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can display ANSI color.  If the '-a1' parameter is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 line, the contents are displayed in color locall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mote caller.  If ANSI is selected, an ANSI device driv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for the host computer.  However, a color monitor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.  You must have a line in your CONFIG.SYS file resembl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=C:\DOS\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ANSI driver is not installed and ANSI is selected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luttered with ANSI escape sequences. When running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, you need to install the DesqView ANSI driver (DVANSI.COM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it from the batch file that starts up WildCat.  Please re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DesqView manual for info on DVANSI.C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4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DEFINI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will allow BBS callers to download any file that is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n archive file.  AViewCom makes a DOS call to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which may be anywhere in the DOS path (including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).  External protocols can be specified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.PRO which is included with a few standard protocols.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n extracted to the current directory or temporary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ed, and deleted.  However, if the file already exist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 to the protocol, it is sent, but not deleted. Including '-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 line disables the downloading feature.  If the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marked several files for downloading, AViewCom will extract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archive them into a temporary file called AVIEWnnn.???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archiver PKZIP, and nnn is a number chosen to distingu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filenames.  An archiver other than PKZIP may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'-e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.PRO:  This file defines the command line switches to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xternal protocols.  Each line in the file is a defini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protocols.  Every line MUST follow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,key,pathname,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    =  Protocol name displayed to the caller (spaces oka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     =  Letter designation entered by caller during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  =  External Protocol Filename.  This may be as simple as "dsz"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contain the extension "dsz.exe" or may also contain the f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name "c:\util\dsz.ex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s      =  command line arguements passed to the external protoco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the type of file transfer.  This may be any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es which MAY be includ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1 = comm por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2 = ADDR,IRQ (eg 3E8,1) base address and irq number of comm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3 =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4 =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 port number is passed as %1.  The ADDR,IRQ numbers ar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%2 in the form compatible with that required by the DSZ PORT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For example "3E8,1" for com3. These field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by one comma and NO spaces!  Any other format will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redictable results!  Please refer to the AVIEWCOM.PRO fil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ample.  The filename is always provided automatically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arguement passed to the external protocol.  You MUST include 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number!  The filename to be transfered is passed as %3.  If %3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n the filename will be appended to the end of the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4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file AVIEWCOM.CNF is provided for NON-WILDCAT system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lso be used by WildCat systems and may be edited with any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  The options are outlined in AVIEWCOM.DOC and a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.CNF file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AVIEWCOM.CNF exists, options will be read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.  The configuration file may contain ';'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comments.  The rest of the line after the ';' is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 beginning with '#' are command lin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d commands ar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search                   ;search 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paths                    ;paths to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port                     ;com 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video                    ;ANSI or MO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temporary                ;extracting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extractor                ;type of extra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nodownload               ;disables downloa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log                      ;enables activity 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timelimit                ;max minutes allow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update                   ;update USERINFO.D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wildcat                  ;read 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ach command line, another line begins containing op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command.  The paths command is used to specify directori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the requested archive file.  There is no limi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rectories which may be searched.  See th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.CNF file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will accept options from (low to high priorit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est:    1) 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) 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)  DOOR.SYS (port, ansi, timelimit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)  wildcat configuration (environment SE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est:   5)  a text configuration file    (AVIEWCOM.CN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west priority option settings are overwritten by the high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 settings.  If you don't need the AVIEWCOM.CNF file, delete 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systems can do without it.  It is mainly included for non-Wild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to list directories to search for the file. For Wild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, you should be able to list all of the options you ne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User's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will now save information on the caller's down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.  If the caller has downloaded anything,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 and the download kbytes are saved in a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INFO.DAT which is used by WildCat to update the user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2 types of information that are upd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s        (Line 17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Kbytes  (Line 1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4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your Registration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registered AViewCom, you will receive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hich will appear on your diskette label, and on the rece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ceive from Cygnus Data Systems.  Use this number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program included on the distribution diskette.  If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e this program, and you have registered AViewCom, you may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BBS listed at the end of this document and download it. If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e an account on my BBS, I will first have to valid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and give you access to the registered directory.  You may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same program to install your registration number int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releases of AView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are enabled when AViewCom is regis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A "Registered to" message is displayed with your BB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The User Updat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Will read WCPORTID, WCIRQID, WCBASEID from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Will read DOOR.SYS and USERINFO.DA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 Will remove "Please register" message upon ex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  Will enable the SysOp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:  WildCat v3.00 incorrectly writes line 30 of 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hould the user's daily download kbyte total.  It instead wr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value as in line 48 which is total download kbytes (from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!).  This WildCat bug may cause AViewCom to give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orry, you have exceeded your daily download rati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OS errorlevel of 1 is returned when an error in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is encountered, or upon any error during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monitors carrier detect and returns a DOS errorlevel of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on loss of carrier detect.  It also monitors keyboard inactivit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keyboard activity occurs for 3 minutes while waiting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, AViewCom exits with a DOS errorlavel of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 &amp; ACKNOWLEDG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was inspired by the ArcView function in Perspectiv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by Carey Nash.  Original versions used his code, bu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been replaced by my own.  The ShareWare version may be fre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but may not be sold for any reason.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distributed and may only be used on one system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 port communications are interrupt driven. 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request vector is saved and replaced with a local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routine.  The original ISR is replaced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4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your copy of AViewCom, print the file ORDER.FRM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use your editor to fill in the blanks before prin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.  If you choose to register AViewCom, you will receive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e program, and a printed manual. In addition, I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continue to support AViewCom and provide additional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hancements.  See futur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niel Durb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216 Agee Street #12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n Diego, CA  92122-353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619) 457-2532 (voice) (evening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619) 457-2665 (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VIDED "AS IS" WITHOUT WARRANTY OF ANY KIND,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 OR IMPLIED, INCLUDING BUT NOT LIMITED TO THE IM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RRANTIES OF MERCHANTABILITY AND FITNESS FOR A PARTICULAR PURPO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WILL NOT BE LIABLE TO USERS OF THIS PROGRAM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, INCLUDING LOST PROFITS OR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, ARISING OUT OF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S and LIMI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uggestions are welcome and encouraged and may be mailed, em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honed to me anytime.  This is a continuation of AViewCom and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ments and improvements will be added and supported. I thank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who have given me feedback and encour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n optional menu file supporting WildCat contro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Option to ignore form feed, or to clear screen for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iel Durbin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: Cygnus X-1 BBS                | CIS: 73447,17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19) 457-2665 (data)                | GEnie: D.DUR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