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 v1.00 config file * Copyright (c) 1992 Harvey Parisien  Fido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 stands for Automatic File Mover.  If you receive TIC files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N which is a simple TIC fil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file along with a control file to a destination.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ntrol file, the target node senses the file and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ct location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, you just run AFM SEND send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file.ext is documented.  It's enclosed as SEN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file along with a control file from a source node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ontrol file, your system checks if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address is OK, then moves it to a predetermined area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      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      NUM    Counter file created by a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      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NODE  IN     sample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PAR   IN     sample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OUT    sample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CLEAN EXE    Maintenance Program (cleans old *.AFM files from outb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 AFM    sample files created by SEND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90001 CLO    sample files created by SEND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 LOG    sample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IN and *.OUT files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in your nightly maintenance routine the follow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CLEAN c:\max\msg\ou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 AF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 AF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 SE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note you DO NOT USE EXTENSIONS.  Your files must have IN or OU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F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ach area can be checked separately so you might do certain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a day, others nightly, and others weekly (using chkday.co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