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ia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lias is a utility to add a users alias to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doors will use the users alias as configured in the BB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searches the SuperBBS SUSERS.BBS file for the users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the approriate alias into the Dorinfo1.Def fi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real name. The SUSERS.BBS file is opened in shared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it should work in a multi-node environment, but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ested. Use this utility at your own risk. Run Ad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thing on the command lin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utility donations will be accepeted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to use this program.  If you would like to dona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donations to Eddie Karsai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die Kar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89 Balaclava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couver BC  V6N 1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make checks, money orders, etc. out to:  Eddie Karsa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Karsai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r performance of this program. Eddie Karsa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resulting from the use of this program.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stitutes your agreement to this disclaim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Eddie Karsai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4)261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/1200/2400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153/76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:4604/171@sig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BBS is Copyright (c) 1990/1991 by  Aki Antman and Risto Virkk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