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mware 2.1c by NORD&gt;&lt;LINK   -   Aenderungen und neu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die vollstaendige Bedienungsanleitung zur Firmware 2.1, Copyrig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, falls nicht Aenderungen in diesem Text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r  Aussendung  wird das Abschalten der PTT um "ein Byte" verzoe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1200  Baud  sind das 6,7ms). Dies loest das Problem der zu fruehen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ung, die sich bei einigen Konfigurationen bemerkbar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-Kommando im Hostmode gibt auch beim Kaltstart mit nicht initialis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keine "Hausnummern" beim ersten Ansprechen meh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Fehler  im  Hostmode-Kommando  G  wurde beseitigt. In der WA8DE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nach Ausgabe eines Kopfes eines Monitor-UI/I-Paketes grundsaetz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pf (die Daten) beim naechsten G/G0/G1 fuer Kanal 0 ausgegeben, obwohl 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bei  G1  nur  Statusmeldungen  kommen duerfen. Dies fuehr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 Programmen  fuer  den  TNC1-Hostmode (z.B. TINA) zu Schwierig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ist  nun  beseitigt,  das  G-Kommando  im  Hostmode  ist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aendig TNC1-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ertung von Hostmodekommandos wurde geringfuegig geaendert, hier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ie  Antwortgeschwindigkeit  im  Hostmode  drastisch erhoeht. Der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t  nun  aehnlich  schnell  wie der TNC1, lange Datenpakete in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n ohne Verzoegerun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-   Heardliste.  Die  Firmware 2.1c hat eine Heardliste eingebau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  unterscheidet sich aber von den bekannten Heardlis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 oder  TNC-Betriebssoftware  in einigen Punkten. Zunae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 es  keine  Liste  der Art "die letzten 20 gehoerten Sta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 Art  Liste  hat  sich bei starkem Betriebsaufkommen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 sinnvoll  erwiesen.  Die bei der Firmware implementier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 eine  dynamische Liste. Die Anzahl der Calls, die sie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, wird  nur  durch  die  Anzahl  der freien Buffer bestimm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ueckung mit 32k RAM liegt die maximal moegliche Anzahl bei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Rufzeichen.  Das  staendige  Wachsen  der  Liste  bis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grenze  kann  durch  Setzen  eines Parameters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  jedes  im  Absenderfeld eines AX.25-Frames gehoerte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in der Liste gespeich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ufzeichen u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atum und Zeit wann zuerst geh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atum und Zeit wann zuletzt geh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nzahl der gehoerten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nzahl der gehoerten RR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nzahl der gehoerten REJ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nzahl der gehoerten RNR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Speicherung  des Digipeaterweges ist im NET/ROM-Zeital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voll.  Durch  die Beobachtung der Frame-Anzahlen koennen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 einfache  statistische Betrachtungen gewonnen werden, z.B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ktive   Aktivitaet   oder   Qualitaet  von  Aussendungen  an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haeltnis I/RR/RE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 fuer  jedes  gehoerte  Paket  die  Liste (linear, weil dyna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egt)  durchlaufen  werden muss, setzt das Fuehren einer gr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  die  Geschwindigkeit der Firmware herab. Mit "H 0"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automatische  Updaten  der  Heardliste  ab. Die Liste bleib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,  aber  die  empfangenen Pakete werden nicht fuer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 "H 1"   wird   das   automatische   Updaten   der   Hear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"H 2"  wird  die Heardliste geloescht und der benoetig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"H n",  n  eine  Zahl  groesser 2, wird die maximal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traege  gesetzt.  Es werden neue Rufzeichen nur dann in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bernommen,  wenn  die  Anzahl  der  Rufzeichen in der List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nicht   ueberschreitet.  Dieser  Parameter  wird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  dafuer   benutzt,   um   Speicherplatz  fuer  die  Lis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ieren.  Erst  bei  einem  neu  gehoerten Rufzeichen wird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 Buffer  (@B)  aus  der  Freiliste  geholt und in die Hear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haengt.  Mit  einem  Trick kann man Statistik ueber ein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r Stationen fueh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ransceive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Heardliste mit ESC H 2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nzahl der zu betrachtenden Stationen mit ESC H 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Rufzeichen der zu betrachtenden St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 &lt;call1&gt; CR, CR, ESC I &lt;call2&gt; CR, CR, ... 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eigenes Call wiedereinsetzen mit ESC I &lt;eigenes 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ransceive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zt ist die Heardliste fest und nur auf die eingegeben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aenkt  (das Verfahren funktioniert, weil auch eigene ges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 fuer die Heardliste mit beruecksichtig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"H"  ohne  Parameter  wird die Heardliste ausgegeben. Zunae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 eine Zeile ausgegeben, die angibt, ob die Heardliste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schaltet  (1  oder  0)  ist, die Anzahl Calls in der Li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Anzahl moeglicher Calls in der Heardliste.  Dann  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,   fuer   jedes   Call   eine  Zeile,  alphabetisch 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erste Zeile kommt immer, die Liste nur auf Kanal 0.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Liste  kann  im  Terminalmodus  durch  Eingabe eines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s  abgebrochen  werden  (abgesehen  von XON/XOFF zur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uerung  bei  eingeschaltetem  Flow),  im  Hostmodus  durch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s  Paketes  an Kanal 0 (ein CR bei den meisten Hostmode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n), das Paket wird nich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-  Heard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0          -  Heardlisten-Updat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1          -  Heardlisten-Updat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2          -  Heardlis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10         -  Maximalanzahl Calls in Heardlis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-Befehl  und  Hostmode.  Alle neuen Befehle laufen auch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wandfrei.  Bei  der  Ausgabe  der Heardliste gibt es aber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beachten.  Die  erste  Zeile  (H, Anzahl gehoerte, maximal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dem  Hostmodecode 1 (Success, Message follows,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ueckgegeben.  Die  eigentliche  Liste  wird dann auf G/G0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  0  wie  Monitorheader  zurueckgegeben.  Das  heisst,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5  (Monitorheader,  null terminated, Info follows) all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 auf  die letzte, die letzte Zeile dann mit dem Code 4 (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,  null terminated). Dieses Handling der Ausgabe ue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  funktioniert  mit  den  meisten  Terminalprogrammen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mode (z.B. TINA) ohne jede Aenderung in dies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-   Stamp-Parameter   und   Datum/Uhrzeit  abfragen  und  eingeb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 2.1c  hat  eine  24-Stunden-Uhr  und  einen  Kalend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eingebaut. Man  kann  wahlweise alle Statusmeldung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REQUEST fm, CONNECTED to, usw.) und Monitormeldungen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onitorter  Pakete) mit einem Datum/Uhrzeit-Stamp vers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"K 0" schaltet man die Ausgabe dieses Stamps ab. Trotzdem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 Meldungen/Header mit einem Stamp versehen, ein Ein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s wirkt also auch richtig bei laengere Zeit im Buffer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ungen/Headern  mit  abgeschaltetem Stamp. Mit "K 1" schalt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 Stampausgabe   fuer   Statusmeldungen   ein,   mit  "K 2"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ausgabe fuer Statusmeldungen und Monitorheader. Eingabe von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ie aktuelle Einstellung gefolgt vom Datum und der Uhr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"K hh:mm:ss"  setzt  man die Uhrzeit, hh = Stunde, mm =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=  Sekunde.  Mit "K dd.mm.yy" setzt man das Datum, europae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 dd  =  Tag,  mm  = Monat, yy = Jahr. Mit "K mm/dd/yy"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 das  Datum  im  amerikanischen  Format.  Je nachdem wi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um  gesetzt  hat,  wird  es  bei Stamps entweder im europae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 amerikanischen  Format  ausgegeben.  Das Datum und di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bei QRES oder einem Kaltstart geloescht. Bei einem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euft  die  Zeit  ab dem Zeitpunkt weiter, der beim Aus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 vorlag.  Anhand  einer  nachgehenden  Uhr  kann  man  so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stellen,   ob   sich  ein  Stromausfall  waehrend  des  Betri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eignet  hat.  Tests  haben  ergeben, dass die Uhr ohne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genau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   -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0          -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1          -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2          -  Stamp Status- und Monitor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20.02.88   -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02/20/88   -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17:36:00   -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   -   Umschalten  des  TNC  in den KISS-Mode. KISS wurde aus dem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-Paket   uebernommen,  genaue  Beschreibung  siehe  dor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chalten  kann  nur  aus  dem  Terminalmodus  heraus erfol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der  Hostmode-Firmware  werden  nicht  veraendert, 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t   eigene   andere  Parameter  und  ueberschreibt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-Variablen.  Es  wurde  das  zusaetzliche  KISS-Kommand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ert,  welches wie ein Reset (Aus- und Einschalten des 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kt   und   eine   programmgesteuerte   Rueckkehr   zur 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moeglicht. Die Firmware-Uhr laeuft bei KISS-Betrieb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 Parametern  kann  man  durch  Aendern  der  Werte  im EPRO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 aendern.  Die  Parameterliste beginnt bei Adresse 0040 he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, es sind einige Parameter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einschliesslich  des  Bytes  zur Einstellung der Maskierung des Bit 7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modus   ist   alles   gleich  geblieben.  Dahinter  sieht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n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00h           Einstellung des Stamp-Parameters (K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Stam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Stamp bei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Stamp bei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00h           Einstellung des Heard-Parameters (H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Heardliste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Heardlist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64h           Maximale Anzahl Calls in Heardliste (H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64h           Timer T2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4650h          Timer T3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eser  Beschreibung entsprechende Testversion der Firmware 2.1c la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Moment  ohne erkennbare Fehler. Nach Abschluss aller Tests wird si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en OM's zur Verfue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ichael, DC4OX @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mware 2.1c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st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die komplette, bisher vorlaeufig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 Reset  wird  eine  Pruefsumme errechnet, die in der Start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 wird.   Sie   muss   mit   der in  Klammern  aufgefuehrten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stimmen  (auch   bei  veraenderten  Parametern im EPROM). Sti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nicht  ueberein,  so  muss  ein Fehler beim Programmieren des EP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eardliste  ist  resident,  d.h.  sie  bleibt bei einem Reset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bei Pufferung des RAM mit Batter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 einer langen Heardliste kann der Neustart nach einem Rese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 dauern,  da  bei  jedem dem Freispeicher zuzuordnen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  geprueft werden muss, ob es ein Buffer der Heardliste 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zugeordne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ichael, DC4OX @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