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fairly easy to setup and install.  Create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 to hold the files and copy all the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 menu entry for the game similar to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=10 A1=-------- A2=-------- A3=-------- A4=-------- ANS=X IBM=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4 Type=200 OptData=C:\GAMES\4CORNERS\4COR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es 1 database, CONTROL.DBF.  This is the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sides 4CORNERS.TPG) that is needed for the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urchased the program you will have receiv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base that contains your registration key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database.  Without this database the program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is operating in demo mode it will displa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on the opening menu and the word unregistered.  Player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10 times while the game is in demo mode and the high sco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has the ability to reset the top ten scor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of 4 corners is sort of a flat version of Rubic's cub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 is to move all of the same colored blocks in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corners in the least amount of moves.  For example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game all the blue blocks will be in one corner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ones in another, etc.  It doesn't matter which corner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like blocks are in the same corner.  Every game is sol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y a matter of understanding how the blocks move and no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ow and column can be moved forwards and backwards using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