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WALL v1.0 is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 by SorrySoft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nd designed by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'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eorgia PC BBS - 912.439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ic Shoppe BBS - 912.436.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Knight - Just for being there to help... SorrySoft would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today if he wouldn't have hel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Miller - For making the door library used in The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$oft - For making a programming language, so restri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 were FORCED to find a door libr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ce again, Thanks Tod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your OWN risk, PERIOD. It works fine o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rademarks used in this manual belong to their rightful own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WALL is COPYRIGHTED Freeware, You may use it, But may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documentation/executables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o much to introduce, This is SorrySofts first complete do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WILL follow! Keep your eye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TheWALL, Or just run from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ly 3 files, So it shouldn't be too much clutter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lthough it doesn'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EWALL.CFG to hav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NAME TO YOUR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.sys,dorinfox.def,pcboard.sys,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UPPORT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for th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o run the door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EXE THE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the com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EXE THEWALL.CFG LOCKED: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EXE THEWALL.CFG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ast words of the two designers of The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RK ANG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ought I'd mention to all you sysops out there, There are som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hidden "TRICKS" in the door.... Its up to YOU to find ou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scribe them in the documentation because then, All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ownload it from somewhere, And then know all the secrets an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he point! (Dont worry, Its nothing that can damage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a LOT of new doors from us coming out soon... If ya wanna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doors, Call one of our BBS'es... (At the top)   The 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on my board, The Georgia PC, Sooner than on the Comic Sho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Dont JUST call mine because of that! Call the Comic Shop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ff too... We will both probably have the newest versions of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o play/use... If you see a door made for a specific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t it for another BBS software, Please let us know!!! We'll tr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o convert it over if enough requests ar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probably one of our smallest doors made, But, Its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door.... We both use it for our boards... We found that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tti walls required registration and didn't support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much for words, but I thought I'd add in a few thing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y @ color codes to colorize what you say.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ny @ commands (such as @USER@)... It's up to you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nes work and which ones don't. Reason? Have fun with it!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and try different things, like DA said, there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'things' in this door (none of which will harm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worry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a few more "freeware" releases, such a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-A-Door: To overlap any Doors you want to allow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. Looks VERY,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Pager: A file lists only those you want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 Looks VERY,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 for our FakeDos (trick users in the most realistic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VER!), GoTCHa (a Door to allow callers to "assassinate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n the Board), Gods of WaR (door game were YOU become a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ing other gods and their followers - kill, main &amp; destro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kkerz In Time (better known as "TiT" -- it WILL blow you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k Angel &amp; Dark K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