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IDEA v1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-is" and without guarantee of reliability or security.  The algorithms herein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loyed free of charge for non-commercial use.  Please send information on bugs or security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wantam@mailhost.net&gt; with subject BUGS.  For the latest version, send e-mail to &lt;kwantam@mailhost.net&gt; wit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RS and the format you'd like.  At this time it is only available as an MS-DOS program, although if someone ports it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ux or (UGH!) Mac for me I'd greatly appreciate.  I can send it as a zip archive or a self-extracting zip archive which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KZIP or WinZIP to extract the file.  For the latest information on formats available send a message with subject A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wantam@mailhost.net&gt;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