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IDE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bee encypherment for the paranoid cheapos (that's me!)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stands for International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vented by Xuejia Lai and James Massey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private key symmetric block algorithm, and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ecure, although it is still too new to have underg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tiny that other algorithms, notably DES, have end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ifestation of the algorithm is adapted pretty much wholesa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s Journal #208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operates on 64-bit data blocks, divided into 4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s.  For DOS files, it packs two characters into a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4 such words as the subblocks. Since not all files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this, a header is used to tell IDEA's decrypter how lo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Thus encrypted files are a few bytes longer than they star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put back to normal wh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XPLANATION OF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s a 128-bits.  This program uses an algorithym to generate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key the user inputs and cre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letters herein are representations, one letter for each byt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that the actual XOR of a and h is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rkey   | shftkey  | modkey      | modshft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cdefgh | habcdefg | (see below) | (see below)&lt;-+- fi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KEY MAKEUP:              MODSHFTKEY MAKE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 h = i                   The eight bits i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^ a = j  Hence, modkey    are shifted such that, if the b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^ b = k  is equal to      was 01011011 (random example--not an actual piece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^ c = l  ijklmnop         it would be shifted to 10101101. 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^ d = m                   qrstuvwx (an identifier for the new pw, not w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^ e = n                  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^ f =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^ g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key : the key the user put in.  Written as abcdefgh because all are 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's key is shorter than eight chars, zeros are used to p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not make the user need to change the key--it is automatically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key is too long, it is truncated in the same way.  You can encrypt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defghijk, but only abcdefgh will be used.  You can even enter abcdefghij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ing it, because it is also trunca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ftkey: the key after it is shif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key : found by XORing the shftkey and the usrke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hftkey :  the modkey is shifted agai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the source code in the file called source.zip. 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own modifications of this and distribute it if you desire.  Remember--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y the algorithm you use secret is worse for you in the long run--the more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, the faster it will be analyzed and errors that you overlook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"idea &lt;filename.ext&gt; &lt;e|d[w]&gt; &lt;key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|d[w]&gt; stands for either an "e" or a "d", instructing wheth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ncypher or d-ecypher, plus an optional "w"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to overwrite the original file with the ency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.  Leaving "w" off creates a new file called "filename.en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.dec" (if decyphering) where "filename"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.  Overwriting is more secure--it destroys old data--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a word up to 8 characters BUT NOT MORE!!!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runcated off of the key, and a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truncated key will be used, and you can ente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when the time comes to decrypt the file.  It will just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t my code so don't send me money.  This is freeware.  (The IDEA algorith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patented, but it can be freely used and distributed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e patent is held by Ascom-Tech AG in switzerland, tel: +41 65 242-8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I can be found at &lt;kwantam@mailhost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use of this program is done with no insurance from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r anything----use it at your own risk. I've bug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thing and it looks good, and the algorithm is straigh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bbs Journal (#208), but I'm not gonna be responsible for fail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real and serious need for cryptography, please at the very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ver the source code---you'd be better advised to get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hile we're on this topic, please do not forget your key!!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e-force attack on this algorithm "requires 2^128 encryptions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.....a billion chips testing a billion keys a second would take 10^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(the universe has only existed for 1/100th of that time) to break IDE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r. Dobbs Journal #208 p.54.  For even greater securit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you are encrypting with PKZIP (NO PASSWORD) and the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the zip file.  This limits a cryptanalyst's ability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in the cy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Super IDE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TAM_PoZe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wantam@mailho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