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is a simple file encryptor/decryptor. It can be used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character is appended to the end of 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