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 DECO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0 SW 34th St.  Apt. J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esville, FL  3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ash        ( ) Check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eck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for dispers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 disk ___     3.5 disk ___      Email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find out about the DTMF dec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ash, check, or 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A funds payable through a USA bank and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 Sh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