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MF decod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-nized Advanced Utilities - J.M.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apable of decoding DTMF tones from a giv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sampled at a 8k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rce file has to be binary or a Soundblaster 8-bit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list of the arguments, type DTMF_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MO only decodes a maximum of 5 number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can receive the full-blown version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example of the input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TMF_D &lt;in_file&gt; &lt;thresh&gt; &lt;sbla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_file&gt; --&gt; input sou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&gt; --&gt;  The threshold that the DTMF tones must exc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ise floor for detection (in dB).  Typically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MF tones will be 20-40 dB stronger than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ignal.  However, noisy signals lo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-to-noise (S/N) ratio.  The thre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user to set the S/N threshold f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nothing is entered, then the default thre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blast&gt; --&gt; Set to this to a 1 for a Soundblaster .VOC file, el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0.  NOTE: If nothing is entered, the default is 1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VOC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DEMO program, your input .VOC or binary file * MUST BE SAMPL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8kHz rate (no exceptions) for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stry standard for DTMF sampling is 8kHz, and thi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at sample rate in its calcul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unning DTMF_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dtmf800.voc 25 1   --&gt; input file is dtmf800.voc, threshold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io is 25dB, soundblaster .VOC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dtmf800.voc        --&gt; input file is dtmf800.voc, threshol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20dB S/N ratio, soundblaste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junk.dat 20 0      --&gt; input file is junk.dat, thresh=20dB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y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.EXE   --&gt;  DTMF demo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800.VOC  --&gt;  DTMF number 1-800-555-1212 stored in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_D.DOC   --&gt;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&gt;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fy media dispe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 of this program allows unlimited decoding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many other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types supported include: .VOC, .WAV, and raw signe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 types are aut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ast detection mode, which doubles the speed of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lexible sampling rate.  The program adapts to sample ra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logging of the resulting decoded numbers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ultiple-file input mode, so uninterrupted decoding and logg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s will also receive a DTMF generator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the DTMF decoder is shareware, and is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ersonal use only.  This is true as long as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ted in any fashion.  Registered users will receiv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roughly tested this code and am not responsible for any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when launched on your computer.  The code wa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BM compatible 25MHz 386DX PC with a Soundblaster Ver. 1.5, 8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running DOS 5.0.  For optimal performance, DO NO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, as I assume no responsib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you are using this program.  Invoking the progra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to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 email: shima@eel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_D performs a Fast-Fourier Transform (FFT) on the incoming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from the inpu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transforms time-domain data into frequency-dom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FTs are performed, the input data is als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side-lobe leakag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parametric spectral estimation method known as the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performed via the FFT and the DTM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 for activity.  The analysis is computationall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verlapping FFTs must be performed to reduce spectral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 smoothing operation through spectral averaging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loor is recalculated with every FFT and the threshold is ada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order to reduce false detection of DTMF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TMF tones are at least 50-65ms long, and can be as long as 255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 must have enough spectral resolution to decipher the DTM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ith the standard 8kHz sample rate used in indus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pt. FFT gives spectral resolution of 8kHz / 256 = 31.25 Hz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solution to resolve all DTMF frequencies since the closest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100 Hz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