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 _     _ _______  _____  _______      _____ __   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_____| |_____| |   / | |______        |   | \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  |     | |     | |__/__| ______|      __|__ |  \_| |_____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is a successor of it's previous version WNUKE][ (ported pk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inherited all functionality of its predecessors wi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e 2 port scann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dent server has been fixed (previously it worked only on port 6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fast internet hosts an ICMP ECHO and UDP flooder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*LAME* SYN flooder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s have been fixed and generally the nuke-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nukes operate on a level close to IP. ICMP is an acronym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 Protocol, an administrative protocol, that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disconnected hosts. WNUKE fakes such a report and makes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implementations think their connection to a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ymore. Such implementations can only rarely be found, even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outers shiel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ECHO and UDP floods attempt to decrease target host's effe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P internetwork. ICMP ECHO floods are more effective than UDP fl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rget hosts usually reply to ICMP ECH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floods have been included only to reach hosts protected by rout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server is especially useful when creating bots on irc servers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used for fun. Any prior ident servers must be disabled (like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server) before running WNUKE4 (with -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IRC username consists of: nick!ident@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set all idents to random alphanumeric characters of up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 flooder is very simple in implementation. I have to date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nd any Windows TCP/IP stack that would allow a BSD-like setsocko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HDRINCL (this would allow creation of spoofed IP packets).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lame SYN flooder. I uses regular connect()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arget host and waits for created connections to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o recreate them. However, as Windows TCP/IP stacks usually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connection backlog on listen() this flooder may be of some 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reventing a Windows based FTP server to accept clients or simila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mplementation is that the TCP connection(s) to targ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y in SYN_RCVD state and therefore allow application tim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(stale) ESTABLISHED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[acfiknups] [dest_site] [src_site] [delay] [options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uking a TCP connection the first 3 must be dport, sport, dportin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lay to 0 causes WNUKE4 to send packets at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Port scan (TCP - nonspoofing) &lt;destination&gt; &lt;delay&gt;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lassical ICMP ECHO flood &lt;destination&gt; &lt;num_packets&gt; &lt;delay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lassical UDP flood &lt;destination&gt; &lt;num_packets&gt; &lt;delay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Get remote approx. dpor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SYN flood &lt;destination&gt; &lt;port&gt; (very lam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Surpri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ICMP (NUKE) attack (TCP - nonspoofing) &lt;dest&gt; &lt;src&gt; &lt;delay&gt; &lt;dports&gt; &lt;sports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tay resident and try to intercept COMM sends (steal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tay resident as ident server returning random 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n irc.server.net stupid.ppp1.us 0 1024-2024 6667-6668 U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ttempt to nuke a TCP connection on the irc server's si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irc servers now that do not respond to ICMP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implements a simplified -n option implementation (previously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mic pk.c). This allows easier nuking of both sides of a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om IRC server's point of view dports are 'remote' por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re 'local' ports. If you nuke clients the position of port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n stupid.ppp1.us irc.server.net 0 6667-6668 1024-2024 UN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wap of ports, because irc ports are now 'remote'. Also no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COL option which has been found to be more effective than UN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ing client ir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can be in range [0,65535]. You need not specify both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KE4 to function (i.e. if you wish to scan on port 6667 only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NUKE4 -n stupid.ppp1.us irc.server.net 0 6667 1024-2024 UNPROTOC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n stupid.ppp1.us irc.server.net 0 6667 2024 UNPROTOCO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cis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CMP options with corresponding ICMP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T (ICMP_UNREACH_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ST (ICMP_UNREACH_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COL (ICMP_UNREACH_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RT (ICMP_UNREACH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FRAG (ICMP_UNREACH_NEEDF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RCFAIL (ICMP_UNREACH_SRC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TUNKNOWN (ICMP_UNREACH_NET_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STUNKNOWN (ICMP_UNREACH_HOST_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OLATED (ICMP_UNREACH_IS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TPROHIB (ICMP_UNREACH_NET_PROH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STPROHIB (ICMP_UNREACH_HOST_PROH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SNET (ICMP_UNREACH_TO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SHOST (ICMP_UNREACH_TOS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T (ICMP_REDIRECT_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ST (ICMP_REDIRECT_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SNET (ICMP_REDIRECT_TO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SHOST (ICMP_REDIRECT_TOS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not need this option. It attempts to connect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(possibly) report supported protocols on targ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, -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useful options if you run WNUKE4 on a host with a fas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who doesn't know ping -f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c damn.it.net 10000 0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send 10000 ICMP ECHO packets to damn.it.net with 0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50 bytes of data appended to the ICM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looding from a serial connection (like a modem),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the same target with friends at the same time (3-4 guy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lagged for some time while WNUKE4 is running, but 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 are hard to break and after WNUKE4 terminat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ume IRC chatting without lag created by WNUKE4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hough, that you should flood with some friends, or the targe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notice. This depends of target's internet connection spe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transfer speed is less or same as yours, the target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qual lag-time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what IRC message you need to send to targe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onnect to your local port. After a TCP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NUKE4 will tell you what 'remote' port the tar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This is useful if you want to find out target's approximat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tablish new TCP connections (for example you'll know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has high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specify target and port WNUKE4 will try repeatedl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i irc.arnes.si 6667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num_conns or specify a negative number, WNUKE4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of 2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: Do not use this option, it's behavior is undefined (he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16-bit COMM sends (useful for stealing passwords for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KE4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require any parameters, but will return random i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ternet hosts connecting to TCP port 113 and support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, 09/29/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