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8 Jan 1998 12:05:44 +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8 Jan 1998 12:05:44 +08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