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 The World Fore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The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ed States Pir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atic Labs Un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 c a m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scam.  If you like to play dirty, get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 fucking cuff, then this phile is phor you.  -T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Absolutely Fre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pharmacy, small store, liquor store, etc. 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utside.  Tell him to enter the store 1 or 2 minutes aft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oy the sales attendant asking him/her a thous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ackage of band-aids that you wish you could buy but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hort.  Ask him/her what kind of material the band-ai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  Ask him/her how long they last, and if they can 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hower.  Just ask bullshit.  Make sure the store ha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, this works best.  While the bullshitter is bullsh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/attendant/sucker, your friend will sneak in on his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and snag anything he can find.  Make sure you bulls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or about 3 or 4 minutes to give your friend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.  Also vica-versa, you can do the cuffing whil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n the scam.  The best way to scam is to lure the atte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store wheras the cuffer will b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ore getting everything that looks good.  I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 doors, the bullshitter should enter from one and the sc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quietly and unseen from the other.. A friend of m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e local pharmacy and got away with a Sony Walkman, a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and a carton of Marlboro's!!  The plaza is crawling with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but we're crazy enough. 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Smug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go on vacation, if you ever have anything to sm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l detectors in the airports, put it (Whatever i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paraphanalia, small items, etc.) inside your battery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LKMAN (Hope you have one, I do, HEHE) and put 2 batter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(s) and put the plastic cover back on.  This w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detectors pick up anything, they will think it'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man, or the batteries, whatever.. I did it with an eigh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s (squeeze) from Hawaii. Worked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your local phone book and look up someone, anyone.  Pic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rich, make sure the address and full name is listed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victim and tell them that they have won a trip for 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id, to Hawaii.  Then tell them, that to verify their wi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ir credit card #, visa or MC.  If they are a suck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  If they ask questions, don't hang up, answe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m intelligence.  Also, if they ask who you are, te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r. Davenport (example) from Transpo express compan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 the trip from a random pick out of the phone boo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vince them, call someone else.  Then CC someth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This worked for someone that BK (Blacknight) know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Magazin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gazine of your choice, (e.g. Personal Computing, Hit Pa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&amp; Tennis &lt;whatever the fuck&gt;, all you have to do is go into a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the magazine and take out one of the order cards, it's about 6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 Fill it out in a fake name, and check the box to "bill me l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need a stamp for business reply mail so just dr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box.  You can expect your first magazine soon.  When/if some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use asking about the bill that is due, tell them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it in the first place.  They can't do shit.  Als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fake phone number on the car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Ghastly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ug the hell out of you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of paint: (bright green, red, blue,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o your victim's house at about 12:00 midnight. 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ll over there Mercedes or on their brand new car. 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distruction can be their cat, dog, front door, garage, wal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-flowers, windows.  Don't forget to add a touch of madn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feathers, dirt, grass, cotton balls, dogshit, o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/thrashed surface.  They will be thr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: Operation bankrup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local school that you don't like near you?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errorize a school.  For example, a high school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tashes.  Go to the school bookroom and ask the attend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your studies.  While he/she is checking (usually it's some old b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 for a file cabinet, box, etc.  Most schools usu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tash in the bookroom.  Scam on some cash.  The school ban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ite a b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Tape sc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cord Factory or any records and tape store basically an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pe section.  Take your pick.  Unseen, have a key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music stores, they have those protective plastic cov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inventory strip inside.  They protect against shoplifters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se hard to open objects are not hard anymore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end of the store with your choice of tapes.  Try and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e you take this tape with you.  Quickly and as quie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key into the 4-6 slots and pry upward until each one pop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pe and stash the plastic cover behind some record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CKING CAREFUL, VERY DANGEROUS UNLESS YOU ARE AN EXPERIENCED SCAM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 the world forever by BK &amp; 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mon Elite BBS                                      415-522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re House  Sysop: BK     Coming Dec 24, 1985!       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Megs-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my next p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r/US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ight/US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