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     The Disk Jockey 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        presents:    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                     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     Scamming ATM's  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(Automatic Teller Machines)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M's are nothing new, banks have been using them for ye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w you see them being used more than ever, and are be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nd more widespread.  This, of course, just opens up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to make money, and I am again bringing you another saf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n technique of improving your cash 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mentioned, almost all banks nowadays have ATM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b the local phone book and start calling banks.  W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now is "What is the most I can take out of an ATM machin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I deposit a check?"  Most banks range anywhere from $5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00.  This is for when you make a deposit via the ATM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way make a withdraw against the funds on the check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 check hasn't been verified.  I'm sure you can see w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 a savings account at the bank that offers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ATM withdraw.  Use a fake name (of course) and app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M card too.  You might even tell them that you need the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because you work odd hours, so it is difficult for you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anks when they are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os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on you will get your ATM card in the mail, and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your mailing address that would be a lot like a dro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ing.  You should be able to figure out how to do that. 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TM card and go to the banks ATM machine.  Select DEPO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n it asks for amount, type in $999.00.  DO NOT deposi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VER $1000!  This is important because then the che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wait for bank clearance, which means that you'll be scre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's time to insert the deposit into the slot on the ATM,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mpty envelope.  For all the ATM knows, this was just a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999.00, and now places your account ledger at $999.00.  Now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withdraw up to the full $1000 that you are allowed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ver really put in any money, this is all free money coming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done this myself and got $950 out of a machine.  It was a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of twenties!  Just be on the watch for camera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The Disk Jocke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