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David Lightman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and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-=The Administration=-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Present: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Credit Carding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Part I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The Card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This article will reveal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a few hidden facts about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credit cards.  Parts I I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and I I I will explain a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few new techniques about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getting and abusing some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of your own found cards.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three types of security devices on credit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supposed to know about.  These are the account number, 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the magnetic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cial Security card has nine digits.  So do two-part Zip c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hone number, including area code, has ten digits.  Y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number has twenty digits.  Why so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mathematically necessary for any credit-card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 digits.  Each cardholder must, of course,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Visa and MasterCard are estimated to have about sixty-fi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s each.  Thus their numbering system must have at least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vail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e hundred million possible combinations of eight digi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, 00000001, 00000002, 00000003, all the way up to 99999999.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ould be enough.  To allow for future growth, an issu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could not opt for nine digits-- enough for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a Visa card has thirteen digits and sometimes more.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ard has fifteen digits.  Diners Club cards have fourteen.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 has ten. Obviously, the card issuers are projecting that they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ions of cardholders and need those digits to ensur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e extra digits are a securi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Visa number is 4211 503 417 268.  Each purchas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uter from a sales slip.  The account number tags the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  The persons who enter account numbers into computers get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make mistakes.  They might enter 4211 503 471 26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 703 417 268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this thirteen-digit numbering syste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ny Visa cardholder has 4211 503 471 268  or  4211 703 417 26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umber.  There are 10 trillion possible thirteen-digit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0000 000 000 000; 0000 000 000 001........9999 999 999 999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ty-five million of those numbers are numbers of actual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odds that an incorrectly entered number would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are something like about 1  in 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-numbering systems are even more secure.  Of the quad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ifteen-digit American Express card numbers, only 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re assigned.  The chance of a random number happening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account number is about 1 in 90,000,000.  Taking all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a MasterCard, there are one hundred quintillion (100,000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,000,000) possible numbers for sixty-five million cardh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random string of digits matching a real Master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in one and a half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this makes possible those television ads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f credit cards to phone to  order merchandise.  The opers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 the calls never see the callers' credit cards nor thei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y be sure the callers even have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ase their confidence on the security of the credit car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someone calls in and makes up a credit card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on't be an existing credit card number.  The deception can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y plugging into the credit-card company's computer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, the only way to come up with a genuine credit-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d it off a credit card.  The number, not a piece of plastic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supposed to erase the signature panel if you steal a card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inking that you could just write the cardholder's name on the panel. You're think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 if you were going to withdraw some cash from the bank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sign a slip and it must match up to the signature on the c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does this, you will soon find the card completely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t can not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dit cards have background design that rubs off if any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ignature.  There's the "fingerprint" design on the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repeated Visa or MasterCard logos on some bank cards, and the "Safe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n others. The principle is the same as with the security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y-line pattern erases, leaving a white area.  This makes it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ore elaborate gimmick in credit-card panels. 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rase the panel, a secret word, "VOID", appears to prev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Administration has taken 15 common credit cards and sacrifi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inary pen eraser will erase credit-card signature panels, if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removed pretty easy with a cloth and Energine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lves the panels cleanly. Of the 15 cards tested, 6 had noth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other than a contiuation of the cards back design where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ards had the words "VOID" under the panel.  In all cases, the VOID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mall and repeated many times under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  This is How They Ranked  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with VOI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mingd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wit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e Convenien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terstate Ban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ag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Mag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gomer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 (Chase Manhat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without VOI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ress Go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(Citi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man-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ks Fifth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ld to a strong light, the VOIDs were 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dale's even without removing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round this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but one way we could think of getting around this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ver the panel!  This would work only if the card didn't have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l.  Cards that have a difficult color to match would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ossible also (Saks' panel is greenish-tan khaki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et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last security devices is on the back, the brown magnetic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think that there are sun-dry personal details about the 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trip.  The strip is really no more information capacity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nippet of recording tape.  For their part, banks are retic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p need not contain any information other than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er identification.  Any further information needed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-teller transaction --such as the current account balances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from bank computers and need not be encoded in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, the card expiration date is in the strip.  Expirated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eaten" by automatic-teller machines even when the expired car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name as its valid replacement card.  Credit limi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mployer, ect., must not be indicated in the strip, f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ssue new cards just because this inform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lear if the personal indentification number is in the s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from the bank computer. Many automatic teller machines have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ree attempts for providing the correct perso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fter three wrong attempts, the "customer" is assumed to be a c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olen credit card and the card is "ea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cramble the information in the strip by rub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over it.  Worker's in hospitals or research faciliti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s sometimes find their cards no longer work in automatic-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omingdale'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few cases does the color of the credit card mean anyth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merican Express, Visa, and MasterCard gold cards fo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Air Travel Card comes in red and green, of which g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most elaborate color scheme, and a source of some confu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consious queues, is that of Bloomingdale's credit cards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Bloomingdale's cards do not signify credit limits per se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f the sales staff as to what type of customer you are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dale's credit deptpartment, here is how it works: Low color in p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blue, issued to Bloomingdale's employees as a per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packages.  The basic Bloomie's card is yellow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 cards, it can be used to spread payments ove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yment of a finance charge.  The red card gives holders three mon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terest and is issued to customers who regularly make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card is good for unlimited, but as with a travel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ll charges must be paid within thirty days.  The gold card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yment options as the yellow card, but is reserved for the st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=&gt; David Light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