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*** /  A Treasure Island Presentatio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/   Vancouver's Home for Pirates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--------------\     \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____/___/  604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  946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744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omehow obtain a card, before you order something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ard to see if it is good.  Here is how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:  1-800-554-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# -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 -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# - Aut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51# -Merch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number + # - when asked for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Y + # - When asked for exp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ars+*+Cents+# - When asked for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here is what you must do to check the limit of the card.  Ca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the card stuff and when it says amount start at 5000*00#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say declined, unless it is a Preferred or Gold card.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go down in $1000 increments until it says approved and gives you a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write on the customers receipt. Then enter $500, it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, if it doesn't and says approved, check it for 500 again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ecl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