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+\+/+\+/+\+/+\+/+\+/+\+/+\+/+\+/+\+/+\+/+\+/+\+/+\+/+\+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                                                                    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\                     Carding III, Higher Learning                    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                                                                    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By: The Metallian                         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                                                                    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\    Another Metal Communications Inc./ Neon Knights Presentation     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        Mess with the Best...........Die like the rest!!!!          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+/+\+/+\+/+\+/+\+/+\+/+\+/+\+/+\+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Good Ole' Carbon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member the days when they used to not even think twice ab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s, and the simple carder with very little knowledge could just wal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out of just about any ole' garbage can that they may find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have gotten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I quick and dirty little scam.  Here is one I have allways been fon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many scams, this requires a little initial cash fo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f it.  Here are your more nessessary tool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] A Post Office Box....under your fake company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] I Computer/Printer for best results, or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] Stamps/Envelopes/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be surprised at the stupidity of the average pers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erfect example of a proven perfect scam operation.  Firs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a product that you think that people would want to bu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cost very much, that isn't really available in stores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tually have to have the product, just as long as you kn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o write a little letter on it.  Then, simp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book in another town somewhere and pick out name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CBI/TRW.  Many people have come to me asking about using thes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say is, "Do you want to get caught?", if they say no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ay then don't use them!  This is to be left to proffesional'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matuer's at car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More Postal Theft.  As I have mentioned in Carding II, stea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mailboxes is the best way I can think of, that still ho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ake a rather nice drive and pick a few up.  This way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 out to anothe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] Simple Art of Bullshit.  There are MANY MANY absolutely stupi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orld(like the assholes Dad I called and told that his 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ested for rape...hehehe!), that will believe anything if yo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fe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] The Ole' Look over the shoulder.  If you just sit in a line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enough, you can pick up enough info on someone just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houlder if you have a good memory.  Such as, say they a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t a store, and you watch over their shoulder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] If All Else Fails.  If all else fails, get a gun, wait outside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ll it on them and say give me your fucking credit card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w your damn head off you jewish nigger motherfucker!  Ta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and kill them, or tie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Getting that ole' Misc. 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ly asked question to me is "How do I find out ... on someo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t when I call up".  Here is a little aid for you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Address.  Address is the easiest, just call up the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ity that the carbon was obtained in(odds are they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that you got the card from).  Pretty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Bank who issued the card.  Whoa, a tuffy if you just have th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it!  The Bank is represented by the first 4 digit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have time I am going to compile a list of all the big bank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Social Security Number.  Listed in TRW accounts, not sure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 too.  Though the best is the B.S. Way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] Drivers Licence.  Damn!  Usually a stumper for me, though they rare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.  Only real way is the B.S. Way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.S.' Way.  I am sure that you can figure it out allready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 Bullshit is an art, that needs be perfected, so if you can'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 off like i can, and have a reasonablely adult sounding voice (To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Watcher'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ing Click "Hello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is the Department of Moter Vehicles in &lt;insert the area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&gt;, is this Mr. Joe Blow(or whatever), we had a computer system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partial data on you.  Could you please read us your Driver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ocial Insur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% of the time they won't even give it a second thought and give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n and there, not thinking of the consiquences of the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+/+\+/+\+/+\+/+\+/+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Most Common ways to get caught carding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+/+\+/+\+/+\+/+\+/+\+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ho has gotten caught has allways said that how it wa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all that shit, that is allmost never true, for, many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me, but, excellent carders never get caught, because they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more common ways of getting ca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Using a card taken off of a BBS!  This is #1 in the fool depart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by the time it got to you it was probably used all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nd Mr. Visa will be there to revoke you when you go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t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Telling people!  I know all you K-Neat0 people like to bra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ing stuff, I see it all the time!  Well, that is one of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o do, because, even if you tell someone you think you can 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are he is going to tell someone is 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Keeping the stuff you card!  If it is something that is easily tr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a guitar) then don't keep it!  Sell it!  Get rid of it some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anything in your house that can be trac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in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] Selling it!  Sounds kinda contridictory eh?  Not really, when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you carded, only the fool would sell it in the same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ded it from, because with your bad luck, the owner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ay seem like pretty stupid mistakes but many people ma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you people who have gotten caught are going to say fuck yo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for a fact that if you got caught, you definately fucked up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Card-A-Trip 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going to say anything more about Carding Airline Ticke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you guys too much about it in the first file, I don't want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ruining my fun with Airline Tickets like they ruined Carding by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much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/ Carding Files...\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\+/+\+/+\+/+\+/+\+/+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want a bunch of calls coming in as usual asking me to ca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, for my first law is...if you write a file on something you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ell never do it again unless you want to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 don't want to see what I saw with the first two files,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 coming just changing my wording around and making there own file!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suggestions that were described in anyone elses Carding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