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/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Carding, My way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_____________   Written By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/       Video Vindicator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  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SHADOWS OF IGA     /\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707-528-7238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________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aspects to carding, only a few of which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There might be some more files on this subject by me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eedback about it.  Most of these are found out by exper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I've just heard about, but never tried.  Enough with this,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PLAN AHEAD!  If you are familiar with everything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of a risk.  Find a good drop house (discussed later in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card!  The best companies to order things from ar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computer magazines, or almose any small business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owhow/ability/equiptment to usually realize what's happen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Sharper Image Co., their computer system is down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and their employes will tell you with a little proding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BUSE THEM!  They only check to see if there is enough cred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One thing to remember, NEVER HANG UP ONE QUESTION!  Just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'm not sure, it's my wife's credit card or try to wing it.  B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instant death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mpanies are the hardest to card from, because of one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Rodent (you know, the guy with the Vic-20 and 50 Baud modem)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ecides he want to get something, and what is that something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mputer equiptment of course!  So the companies have protected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al Arts/Weopontry places are also hard to card from... I've gotte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f those places trying to ge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 places always tend to be hard to card from,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uter companies.  They've been burn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RICK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tricky questions you might get from a pushy op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drivers license.  Now that's just great if you stole som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, but most of the time you just get the number, not ev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My favorite answer is to say I was arrested for drunk driving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as revoked, they almost always b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y also want a work phone number, the best thing to s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ither unemployed, or work at home.  And a good voic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ke for a law offices facsimilie Machine, and tell'em you use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attempted to card something from a company, had it go 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d again, only to find out that they saved the address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t, a good method around that is to give ANYONE's address (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) and then call UPS and tell them to forward all packages for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op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S guy requires a signature, then just leave a no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mething like you work a swing shift and can't always be h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full responsibility and for them just to leave it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ERFECT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e house is one which is vacant.  A good way to find one i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ound looking for one, call up reality offices and ask for one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o's and find one that doesn't look lived in.  Once you have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pot, watch it and the neighborhood for about 1 week or more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most of all and the activity of the residents.  Now the har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et the packages stay at the house more than 2 days!  If the UP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with more, he will notice something is wrong and t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 bast way to get it is to go around during the day f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watch the activity, if everything looks fine then wait til du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ick it up.  If something is wrong, like people are watc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, and no kids are playing in the area, then don't ever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Better safe the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edit card verification numbers deduct the money from the cred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it for a letter from the merchant to say what they bought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oesn't arrive, they assume one of two things, either the sto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or the merchant ID has been hacked.  But they only think the previ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cancelation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cards, Discover is the big loser, and if you get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it, then USE IT!  It will almost always work!  VISA's are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, although MC's are a fairly close second.  Credit Cards from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are also REAL good and you will get everything you order with th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untry for cards is Australia by far... Alot of carders ther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etup of most of the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LENGTH                   EX.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A      4xxx xxxx xxxx xxxx     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xxx xxx xxx xxx        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        5xxx xxxx xxxx xxxx     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X      3xxxx xxxx xxxxxx        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  6xxx xxxx xxxx xxxx      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the Experation date is pretty worthless and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use the card past the date they set.  You can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anything, but it's always better to try to get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also as if'y as experation dates... It's always b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-A-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fuck up a card, and it's a Discover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 validation number and ask for a "Code-10" authorization (w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e James Bond!).  Then just tell'em something like you are suspic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tole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file helps you in you future exploits in the High-Risk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.  No matter what anyone says, always expect the worst when c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be careful!  When someone says "Oh yea!  I check it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uble-check, because it's your ass in the end, not his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s or comments, or a suggestion for a new text file, then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my board (Shadows of Iga).  I'd like to say an extra 'Hi'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Zap and The White Rider for keeping me informed of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gone (Shit is felt like forever)... Be watching for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