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David Lightman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and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-=The Administration=-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Present: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Part I I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Getting the Cards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-&gt;&lt;-&gt;&lt;-David Lightman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-=The Administration=-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In this article, we will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show you some new techniques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in getting the cards alone.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We will also mention how to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check if the cards you have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gotten are valid or not.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 should  mention TR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at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avock's &amp; Britash Blok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W.  If you cannot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eave mail to me or tr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's Bullit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will try to tell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I can her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should be s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: 214-980-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online, wait for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t and press Control-G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There, type the stat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D that the pers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is livin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After the RETUR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on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information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ID/PASSWORD LASTNAME FIRSTNAM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# FIRST CHARACTER OF STRE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ll of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one lin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is, press RETURN, "H-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pers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you can just typ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ntaining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Counterfe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nvestment of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, an orginiz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get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needed to m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credit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ly simple.  There are no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nd filigree work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unterfeiting", anoth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ministration), just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in primary colors.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point, the main advantag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us cash adva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undering of a line of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know the credit lim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Credit Limit and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dialog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over the phone) to ge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:  Hello, this i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merica.  We'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that the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Visa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d to $1,2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:  But my credit lim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$10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:  There must b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s,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ard handy? 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ff the embossed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:  Ok, it's 9834 864 874 9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:  Thank you.  I will 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yself,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get the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to go to a maj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Look for the o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er own credit c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go trashing for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dumpster or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ing What Card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American Expres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37XN NXXXXX XXXX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MM/Y1 THRU MM/Y2    Y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David Lightman       A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digits ar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ven.  If the N'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o 89, then the card is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the N's equal 37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t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te is the 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ghtman reciev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second 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 The other Y1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MasterCard   (citibank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5XXX XXXX XXXX XXXX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XXXX AAA DD-MM-YY MM/Y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David Lightma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you can pretty wel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is card.  One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 first digits is al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VISA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Chase Manhatte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4XXX XXX(X) XXX(X) XXX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MM/YY    MM/YY*VISA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David Lightma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rd is very 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 is embossed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s will show up on carbo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pretty goo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, it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 or 4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s F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David Lightman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MM/YY - MM/YY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4024 0071 XXX(X) XXX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L _/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fun o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4024 0071, then you know you</w:t>
        <w:t>dhave one.  Also, if the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ates is '*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old card.  If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heck '_/' is a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lasic c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is a 'P', then you have a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the cards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not is pretty easy. 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ore you ripped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and look by their ph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number and almost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hant number. 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numbers is to wait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al the numbers.  Try t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they d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 little better f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umbers in the st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bout and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tim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ritten copy.  Y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orkers are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 number, and maby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this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assed all the "red tap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redit card number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you want to spend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cancel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hope she will,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that d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=&gt;David Ligh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