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*** /  A Treasure Island Presentation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/   Vancouver's Home for Pirates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--------------\     \    /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____/___/  604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  946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  7445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dit Card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o card and not get cau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bra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you need to have a nice virgin CC. I think we all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ards are the virgin ones. Why? first of all they havent been use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. they have no note on them. Meaning they they are not lost or sto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a number,great. Call up a company from computer shopper.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are the one who have a little piece of shit ads. That mean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doesn't have a lot of money. Next call up and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: "I would like some information about {Product you want to 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: "What kind of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 "Well,basicly the price,what is included in the pack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:"Well the price is {$XXX}, and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you know what is the price and what comes with the packag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ime to waste use this met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: "I was talking to a salesman earlier about {The producut} and I was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about ordering it. I have thought it over and I want to order it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order it right through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:"Sure,lemme get a sales she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Act like a person who doesn't know that much about {the product},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ell you some thing you already know,act suprise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 questions they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"What is the name on the 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:"My name [Give anyname unless you have the real name of the card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"What is your billing addes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:"Give any addrss you like,but remember the address,so like write it dow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Ask if you can have it sent to your nephew for a birthda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way its not send the bil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"What is your phone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:"Give sierra's online number 209-683-4463 &lt;-that number is always bus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"Is this a day or night time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:"All around my office is at my ho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"How would you like this to be send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:"I would like to sent U.P.S Red label,since tommorow is nephew's birthd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"This will cost extra"</w:t>
      </w:r>
    </w:p>
    <w:p>
      <w:pPr>
        <w:pStyle w:val="PreformattedText"/>
        <w:bidi w:val="0"/>
        <w:spacing w:before="0" w:after="0"/>
        <w:jc w:val="left"/>
        <w:rPr/>
      </w:pPr>
      <w:r>
        <w:rPr/>
        <w:t>A:"I am aware of that,He is the only nephew I have!. And he is importent to 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"What city do you live 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:"Coarsgold Ca, &lt;-Sierra's Town! I think. Zip=9816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"Where did you get our numb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:"Computer Shopper,or say A busniss associate of m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"Ok,if there is any problems shell I call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:"Ok, I am on my out, I will give you a call back in an hou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"What bank issued the card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ome times they just ask it to look good,but most of the times they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f it's like a big company,fuck it. But if it's a little compan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ttle computer shopper add,then say "Citiban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Act like you are not into computers,don't correct them if the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rong about anything. Alwayes say thank you for anything they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Ask for a catalog of their prices! (That makes it look lik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ested in more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Never mumble! Never say hold on! Never swear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thats all I can think of now from past knowledge! For more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irway to Heaven 203-393-04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: Cobra Command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