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THE NEW YORK SAFEHOUSE II ELITE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ntroduces a  unreleased file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avaiable only on NYSHII Elite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bject - Credit Card Scams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ten by --------The Line Break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earch by -------The Code Crack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terviews by -----Disk Master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ddition Interviews by L.B. &amp; C.C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never dream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 cards are securely t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their wallets and pur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s might are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et that'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- and industry experts es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from all credit card cr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$1 billion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highly imagi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an in Mobile- Ala.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ogus Save the Whale F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 He went to local dep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for the carbon paper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 charge slips-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ildren wanted them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he ideal size f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The carbons ga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 he neede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contributions to the F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to those accounts and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s to his MasterCar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.  In 10 days he stole $17-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ater told the feds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ore than $100-000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greedy. (What a f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1 people have relied hea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stic.  Relying on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ngerous. According to Pat M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ner and vice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ations firm of Jack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 Associates Inc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te a case in point- Oak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of Raleigh- N.C.- rec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one orders for tel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recorders.  All we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a Account of Jane John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several NY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th order- valued at $5-000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at the dealer. 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called in the FBI who disco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ane Johnson was a fak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ma Bice Bey. Bice-Bey was co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 card fraud and i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il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co Santarsiero and Diane McL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old of some blank AM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stolen from the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facturer - Emeloid Pl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The two embossed th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and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accounts. 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purchase housewares and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At the time of their ar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iving in a posh con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dale-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Black Gold (credit card 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lucrative as st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mselves.  The most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lack gold is embo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unterfeit cards.  Those fak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versions of lost or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r they may be so-call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s or blanks-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collsive merchants.  The ret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mitation car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ales slips for merchandi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o a friend.  The sales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ent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 cards are trad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t prices ranging from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400.00- and one card migh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much as $10-000 in phony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s before the comsum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fraud and 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Gold is traded up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for password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