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*** /  A Treasure Island Presentation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/   Vancouver's Home for Pirates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--------------\     \  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____/___/  604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  946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  7445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][      Credit Card Fraud Made Easy     ][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e following file is of an illegal nature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rying the topic subject because YOU CAN GO TO JAIL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.  It is illegal, and therefore I do not participate in it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ight, now that I'm done with that part here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main parts to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Finding a Credit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be found almost ANYWHERE.  If you work at a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tic is accepted, simpily set aside the little carb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from a charge.  If you don't happen to work in a pl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credit, simpily start digging in the trash.  You'll find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rbons, don't stick them in you're pocket becasue they'll ru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don't go to a place that offers their own plastic (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't to buy from ALPHA BETA?!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Order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should do is either mail order, or telephone ord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stay away from mail, just because it is trac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elephone, get one of your friends with the deepest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ales person won't (If he running on all four cylinders) A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ge from a 12 year old.  Also, if possible, call up l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, the sales person will be tired.  He'll ask for the ca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to him, then he'll ask for an adderss, Give him the DR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Finding a suitable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op is the place where you wan't the goods to be dropp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  The ideal location is either a neighbor's house where they w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vacation and YOU KNOW HOW LONG THEY WILL BE GONE.  Usu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 or so.  Also, a great drop would be a house that is aband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KNOW THAT IT IS ABANDONED. Know for SURE, because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identally there, you just blew it.  Alright once you have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, that NO one will be there, write a note saying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the afternoon, (This means that noone has to sign the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just to leave the package on the doorstep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ackage on the doorstep, either get it yourself, or p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$5.00 to go get it. Well, thats about it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contact me on a WWIV BBS where you got this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 Car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et you get the neccessary information needed for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 scam.  This format is general,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X XXXX XXXXX XXX X     | Cred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John S Doe           | Cardhol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JUN 1989   | Date goo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es person will ask for a name, give him the one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e card isn't expir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you'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immy'z JUST SAY 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