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=-=-=-=-=-=-=-=-=-=-=-=-=-=-=-=-=-=-=-=-=-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olume I of The Adventures in Fraud Seri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The Bible of Frau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By: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Sneak Thief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Smog City..213-926-772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Thanx to: The Raid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Copyright, (C) 1985 by Sneak Thief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\                                     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=-=-=-=-=-=-=-=-=-=-=-=-=-=-=-=-=-=-=-=-=-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ver wonder where that unemployed guy down the stree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cash to start a 1200 baud board with 60 megs? 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most likely, is Credit Fr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raud involves getting a credit card number (a CC #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rdering things by phone.  All you need is the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eration date.  And a few other nast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forget this basic stuff!  Let's get into the good par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en meticulous about your appearence?  Don't lik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?  Then the primary method of getting credit card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appea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ustomer buys something at a store or restaurant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, of course), several carbons are made. 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se into their files, and throws them away a week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at?  You say, "Why don't I go to the trash,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rbons?", do you? Well, you're correct; this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.  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o on the First of the month.  (In a lot of stor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clear the files da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o to the mall.  That way, if one trash can is emp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hundred or s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tay away from food stores.  Sticking you're hand in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's fried chicken is a price too high for a lous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or convienence, look for florists, video store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stores especially, since &gt;every&lt; transaction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s 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 is just one of the ways which you can get you'r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other primary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I/TR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I and TRW are Credit services which have Credit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names, and driver's license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of the United States.  You can also use thi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credit card mend calling through a PBX, then XXXXX (inser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phone service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get them off the credit fraud board o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lite BBS.  Not a good idea, since most cards up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,000 dollars worth of porno tape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yet, you can ask a friend.  This will probaly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people give a card that they have used, or us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d up with.  Oh, the death of friendsh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you've got your card? 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to order your merchandise.  To do this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line for the company, and talk to these people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"The Human Carrier" by you're friends, or modem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y "Hello", then forget it.  These day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ighty suspic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sk you what card you want to use.  Master Car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s the first digit of the first cluster, Visas have a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ce--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ly.  Just say, "I'm sorry...  I have this awful 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a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ule is be polite.  Don't sound nervous.  If the 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for the driver's license, and you don't have i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p, then before you hang up, say "I'm sorry, I'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ancel this order...my husband told me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gotten the XXXXX (the item you were trying to ord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rder from a pay phone, and when they ask for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give them the pay phone's number.  Or scan fo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ring, and ring...  A board that is down is a good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may ask, what address do I give the salesm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 up is one of the most crucial part of the entir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 think the ultimate addres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solated (No little old ladies calling the police or spr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th h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bout a mile or so away from your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e could also have a friend of yours who will sig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, then when the feds come deny it ever arriv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wo is obvious.  I have been yelled at by numerou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and people that don't speak English.  Not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le away from you're house is obvious.  Don't wan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now you to be 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order to an occupied house.  Send them a no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telling them about a "computer glitch that sen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echandise to you're address, and we will send a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(or his son) to come pick it up."  Spice thi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pologizing for any hassles, and giving a fak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les represenative".  Then, when you go, just give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note authorizing you to be there with an im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ick up the package, be calm.  Talk to the peop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necessary, but don't run away or anything.  W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but don't wear a ski mask and sunglasses.  Look normal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conceal as much of you're look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is right,  you will look like a normal pers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will forget about  you in the month or so it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gency to do anything about the fr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more advanced, (ie: from Northwestern, or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alot of money), you will need the following (usu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's Licen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nk or Interbank Number (For Master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lling Addre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is will be written on the carbon.  But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to use TRW...if you have a passwor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 issue of U.S News and World Report (June 3, 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, I found an article on Phreaking, Fraud,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id something about mailboxing, which is going through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looking for let's say bills and the like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redit number on it.  Sounds interesting.  G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, and look in the mailboxes.  The last few day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would be a good idea, since maybe you could get luck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e their Visa statement.  That just goes to show that reading &gt;som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cards lik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24 0000 6184 3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luster means it's a "preferred" car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more stuff with it.  Some cards only have 13 digits (i.e: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4 000 618 7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have ordered the limit of you're card,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You do this by calling a dial up (usually  800), g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chant number, the card number, the name on the c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, and the amount to be spent.   They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card has enough money for the purchase.  Get a dial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number by going to the Department Stor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ritten on the 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sterCard, the Interbank number is right below th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.  Visa cards contain a bank number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order from Northwestern.  There prices are not wor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you have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rom Conroy-LaPointe at 800/547-1289, they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ld carders.  You quit, or you get caught. 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to get, and don't try and rush your fra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ule of fraud is, "Greed Kills."  I think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ed by the feds and having to face my parents and lo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bout the same as death.  But what is lif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r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ell most of the things you card.  If there is no st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ded) stuff in you're house, they might go easier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 am in no way responsible for any use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file.  It is for information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And if you believe that, please leave me mail on S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about a business opportunity.  I have this brid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 for now.  Look for Volume II in The Adver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aud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Volume I In the Adventures in Fraud Series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        Copyright (C) 1985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         By:  Sneak Thief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       A Smog City Crew File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Thanks to:  The Raider, Grandmaster DST, The Mugger, and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Simon Templar for telling me things I didn't know before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     Smog City....213-926-7720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finished the file, call Smog City...It'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iven to put this file anywhere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e 6, 1985 - Sneak Thief of the Smog City 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. _______________.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  CREDIT CARD FRAUD IDEAS!!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 INFORMATION AND IDEAS BY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      &gt;&gt; L.E. PIRATE &lt;&lt;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A CULT OF THE DEAD COW 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      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THANX TO THE xORG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_______.___ __.________  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(___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 x 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Dc-                   \   /                 -cD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`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y there.  L.E. Pirate here.  Here's some ideas and info i've sc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ver my carding days that might just help you.  Everything contain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and has been tried recently to check to see if business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lace an order to a big company (we'll use BEST as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catalog, they will ask for the catalog number.  On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bove the address there is an 6-8 digit number that has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erson who they sent the catalog to.  If you received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l, this is not only foolish, but it can result in a 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 All they have to do, is track down the owner of the cat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l them.  If the catalog is sent to you under your parents name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n you are generally screwed and wouldn't even think about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ST if they demand your catalog id number.  The solution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stupid shit operator that you picked up the catalog in a do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r dentist, etc.  and there is no number on the catalog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lieve you (they still believe in kissing the customer's 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CARDS: A FEW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: Casing fo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hat new CD player, surfboard, etc.  and you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order it, and you want it the next day, go casing!  (Read other x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how to case).  Go around looking for open cars or houses.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for PLASTIC, yes, the actual plastic card.  It will us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 24-48 hours to notice it is missing, even longer.  Do no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you don't need (like diner's club, etc...)  take MAC/GEORGE/TOM'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down their drivers license info, EVERYTHING on the licen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ater goto the ATM (automatic teller machine) and hack out th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cash (usually the number is a phone number (4 digits), etc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want EXXON, SUNOCO, etc. gas cards to fuel up your car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.  But only take what you need.  Get a VISA or MC and h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tore.  Make sure you have another card for ID.  Take a VISA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a MC for identification.  Use it quickly (like within 24 hours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ported as st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ction: STUPID HOUSEW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o easy.  You go through someone's garbage and look for ban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uff like that.  Anything that will have the name of their ban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, take off school or work, whatever, and give the house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get a house that the man goes to work and the wife stay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oks and cleans, like a real woman (very sexist, eh?).  Call up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=BITCH   Y=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THERE.  THIS IS MARTY FINKLESTEIN FROM 1ST NATIONAL BUTTHOL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hatever their bank name is).  IS THIS MRS. ABE DICKNO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TO BOTHER YOU.  WE HAVE HAD A MIXUP IN OUR COMPUTER RECORDS,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REDIT FILE HAS BEEN ACCIDENTLY WIP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MY.  IS IT SERIO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.  WE NEED SOME HELP FROM YOU THOUGH.  WE HAVE LOS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INFORMATION.  IF YOU COULD PLEASE HELP TO MAKE THIS EASI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ITHER STOP BY THE BANK TODAY OR TOMORROW OR YOU COULD GIVE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REDIT CARD INFORMATION ON THE PHONE.  WHICH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y want to stop by the bank, just set up a fake appointment and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.. they will, in most cases, be too busy to stop by, and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right on the ph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has worked many times before.  Try it out, it's a very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ction: T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gh.  This is the dirtiest way to obtain info.  Find a place tha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go into their garbage dumpsters.  Try going to florists o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put out messy shit.  Don't goto food places, etc.  you wo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want there and most of the info will be covered with f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rap.  Try florists because all you have to sift through is sw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ly, colourful flowers (isn't that cute?).  Look generally f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paper or printouts.  If you goto insurance places or car dealer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land you computer printouts with TRW and CBI information an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n it, which are very valuable to an experienced hacker.  Loo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lf-carbons.  They are carbon paper that have perferated edges dow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can easily be ripped in half and discarded.  What most places d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one side into 1 can and the other side into another... so tak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s and put them together at home.  Sure it will take awhile, but it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best time to trash is at night.  It would be very handy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compact flashlight that you can use to go through the dumps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eling around, etc.  If you see someone, keep down low in the trash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myself in trashcans many times, and when I get caught in the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, "Uhhh, have you seen my baseball??".... They'll usually take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act like a bum, tha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ction: INSID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friend that works at a place that takes alot of card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them away, ask him for them.  This guy I knew used to keep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them away.  If you can't find anyone, get yourself a job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lace to work is a shoestore like Kinney Shoes or Athlete's 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plest way to get credit checker numbers is go into record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eekend I walked into a record store in Delaware and bough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Zone album.  Right on the wall in big, girly, red letters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R MERCHANT NUMBER: XXXXXXXX.  OUR 800 NUMBER: 1-800-XXX-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listings for VISA/MC/DISCOVER and just about everything els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out my trusty pen while the chick was opening the register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it on my hand.  I had just enough time to copy down the VISA/MC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 looked up.  Try record places, army/navy stores, shoe sto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need to check credit on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you found a driver's license laying in the street while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town, eh?  You think to yourself, "BIG DEAL."  Nononononono.  Go tras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urance place and get ahold of CBI and TRW printouts.  The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everything buffered when the person called CBI or TRW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nclude an access port number.  Call up CBI or TRW and enter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on the prinout except in place of the person's name on the print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name of the person and address, etc. in the computer and buff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.  Mail the information, her drivers license info, her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s, credit info, everything to the person.  Find your own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it to your own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 is just some short info on some various CCF things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ngs that can help you.  Hope it was educational and thrill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L.E. Pirat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 Roach Underground......[806/794-4362] Metal AE..PW=KILL..[201/879-66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co International..........[312/528-5020]  Improve your life, call tho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a cDc (Cult of the Dead Cow)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, All rights worth shit.   Thanks to The x ORGanization (x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L.E. Pirate                                                    .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Just Say Yes. 2 lines, More than 500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access on first call. 415-922-2008 CASF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