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 Document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, This program patches the new Module Structured US Robotics modems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Dual Standard 16.8k. Tested on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Nokia 386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DG 286    --- Anders Eklund's Sportster 14400 (A USR V32 FaxMod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kens 8086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RPATCH 1 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operating on com1: with a sportster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Centre: Twilight Garden, 2:201/258, +46-8-510-509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Johan Franzn, Sysop Twilight Garden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