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Uni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rd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basically a brief introduction and overview for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to the Unix operating system.  All information contained her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he extent of my knowledge.  This file is intended for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al purposes only and the author (Lord Lawless)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file for purposes other than the afore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What is 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n operating system, so designated because i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a computer in a way that is (hopefully) easy for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nd use.  Unix can be known by other forms, PC-Unix, Xenix, etc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basically are the same (with slight differences this file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and use the same commands.  Unix is a wonderfully simple to use O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, and while this file will help you I recommend that you find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mewhere and wander around on it to help yourself to learn. 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f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is a set of programs that include a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a set of utility programs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two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kernel is the program in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most operating system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and manages all the work done by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 file system.  It is always running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hell is the UNIX operating system progra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all interaction between users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 powerful command language called "shell language"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s (usually called UNIX commands)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ell, and allow users to communicat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d manipulate files, to write and execu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ming language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Recognizing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a Unix system you will see a message us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&amp;T Unix:  Unauthorized use will be Prosecuted!" or just "Unix System 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At the least you will see a prompt saying "login:"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make sure that you are in lowercase, because if the computer 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s that you are typing in uppercase everything you read after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ith lowercase denoted by a \ in front of the wor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case sensitive, so be careful, reading lowercase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uppercase and slashes.  Ok, so here you are at the Unix "l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ust enter your login, and then, if the accou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ore than 14 characters) has one, the password.  Now, all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accounts, and unless set by the Root System Operator no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he means of infiltration by many the Unix hack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ccounts in a Unix, the "super user" and the "user".  The sup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almost everything (or everything depending on the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ically has access to the files he owns and what he can some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uper user accounts on a unix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s to these try things like SYSTEM, SYSMAN, SYSADMIN,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user-level account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These accounts should be entered in lower case , I merely wro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per case for easier referenc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ing on Unix's, I have also seen the following common accou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-on school run Uni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password i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ll this you should, with luck, b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n't hack anything out, try typing "WHO" at the login: promp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st all the user accounts and you can try them until you fi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You're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 yourself, the hardest part of Unix "hacking" is over.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in you'll see a prompt which will probably look like "$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 or "#" if you got lucky and got a super use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 note, to stop a unix process in action try typing ctrl-d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these are the end of file/Stop process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you are now in.  Let me give a quick lesson on Unix director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the root is the main directory, and it contains subdirecto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ubdirectories etc.  In order to change to the root director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"cd /".  This is because "cd" is the command "change direc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is the root directory.  To change to subdirectory "Bill"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you would type "cd /Bill" or, if you were in the root di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Bill".  If you wanted to access Bill's files, you'd enter "cd /Bill/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Bill had a subdir called files where he kept his files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ould move around in a Unix sys.  Graphically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!!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Bil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Fil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commands are the most useful ones that I've found and 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ives a listing of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gives a dump to screen of what is contained in a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 phones" would show me what is in file "phon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shows what directory path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shows system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remove a file, for instance "rm ph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removes a directory, for instance "rm B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print ascii strings in a file, ie "grep ph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ws who'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ds mail to a user, syntax mail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change from 1 account to another.  For instance, if you ar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wish to change to account Jake (which is unpassworded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u Jake" and you will change to him.  If Jake has a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it.  This is useful for loggin in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and switching later to a sup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allows a user to change his password.  If you are a superus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one elses password by typing "passwd &lt;accoun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user make a user (providing you are a sup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ore of the most basic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cd  chmod       cp    c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egrep  fgrep       file    fin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help  ln       locate    l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     mkdir  mv       news    p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rm  sleep       sort    starter 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tail  tee       time    touch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    usage  wall       wc   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mand: mk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:  mkdir  dir_name1  [  dir_name2 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_names  are simple subdirector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pathnames, or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reates one or mor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kdir is given a simple name as an argumen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a subdirectory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new directories anywher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mkdir a complete or relative path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if you have permission to writ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ew directory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ose are the basic commands you will need to go ar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place to go to get information on who is on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counts you can use to get on again is contained in the file "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tc" directory.  To look at it, cd etc, and then cat passw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should s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adfaBADca:0:1:Operator:/: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the root account has an encrypted password, ha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pabilities (any user with a 0 in that slot is a super user) i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elatively unimportant for this file), has a comment of Operator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), has a home directory of / (the root) and uses the Bourne Shell,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/bi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ll the other users listed out in the same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account followed by two colons, that means that it has no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se accounts so that you can log in under them another tim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ucky you may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ys::0:1:/bin: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you have found a super user account with no password,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ood place to look is the /usr/spool di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ron/crontabs dir because if you are a super user that di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will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ve up to a directory one level higher than you are presentl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d ..".  So to move from /Bill/files to /Bill I would just type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suming I started in /Bill/files I would now be in /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you can wander the system "cat"'ing around and whatnot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cat", try just typing it's name, that will execute i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 Try typing "admin" or "ua" if you are a superuser nad mayb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reate users or other interesting things.  You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a file or run it because you lack access permissions.  What are they?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permissions:  permissions:  mode:  ow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group/others:  read/write/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of a UNIX system, you can decide who can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 the files and directories that you own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wner of files and directories that you hav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directory and in the "subdirectories"*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also own files in other peoples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use of your files and directorie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, also called the mode, for each.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ess permissions for yourself, your "group"*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system. Permission to rea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the file. Write permiss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and execute permission enables the us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access permissions for each file an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 The sample listing below shows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eceded by a -), the number of "links"*, the own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 ID"*, the size in characters, the date and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modified, and the "filename"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wxr-x--x  1 sandy  12345  128  Oct  9  9:32  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a listing for a directory, the hyphen (-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d. The owner of the file "lock" ca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execute the file, the group can read and execu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can only execute it. You can change the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 by using the change mode command, chm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esting places to look are in the directories assigned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often their files will contain 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going into the /uucp directory or looking for any uucp dir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phone numbers to other Unix systems or other "good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: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, an asterisk matches any "string"*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name"* on a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from the current working directory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temp".  Files like "temp", "temp1", "temp.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.save" would all be deleted.  An asterisk alone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current working directory except  thos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t (.)"*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in your directory except for the dot (.)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yping help at the unix prompt may bring up a help manua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well done and will help you if you are stuck or wish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pth the commands I didn't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hat else? I can't think of much more right now that would help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n this file I think I've covered everything that should get you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owards becoming a unix hacker.  Once you've got this,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"Unix Shells", "Scripts", and ask around A LOT.  Ah, I just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o get help on a command, type "man &lt;command&gt;" or "whati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d you may find out.  Also, a lot of Unix's have a built in Help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, try to ge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get onto a Unix system, don't screw it up.  Un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perating system, and fun to learn on and have other people lea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come a superuser and delete everything or other things, it'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Also, don't make a use called "Hacker" or "Shadow 1"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latant giveaway.  Put an account a little out of the w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user level accounts if you must, and perhaps just 1 su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 can't think of much more to say on the basics, though I probab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things out....nobody's perfect.  I hope you enjoye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aduate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Klass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house 5, Holovision Network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 The Prophet, for his excellent file:  Unix Us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good luck, enjoy yourself,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rtune 500/B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his has been a Lord Lawless Presentation, (C) 1987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2;1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s - ROC'n now WOC'n - 612/471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