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/H Technical Journal, Issue #3: File 09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 UNIX Password Hacker: Courtesy of USENET 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tensive unix password hacking program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awhile back. It resembles Shooting Sharks' HPW.C program in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has more options. Read the REM statemen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sh to enable. If nothing else, this program can giv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rite a similar program an idea of how and what you want to 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cut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csid = "$Header: pwchkr.c,v 1.2 85/11/30 22:42:07 richl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program burns a lot of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wchkr - find accounts with po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Tue, 29 Nov 83 18:19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leres%ucbarpa@Berkeley (Craig L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y Seth Alford, Roger Southwick, Steve D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Lindsley f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$Log:   pwchkr.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vision 1.2  85/11/30  22:42:07  r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dded code to allow for password 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vision 1.1  85/09/10  16:00:56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default, this program only checks for accounts with password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login name. The following options add more extensive checking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deoff is cpu time -- with all options enabled it can run into the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MINUTES.) Any argument that does not begin with a "-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ile name. (A single '-' means stdin.) If no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pass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v:     verbose -- list all guesses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u:     output teh username on the line of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currently being checked. If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abruptly you will then know how far it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w file: use the list of words contained in "file" 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passwords. Words in the file are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b:     check all guesses backwar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g:     use the Full Name portion of the geco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generate more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s:     check the single letters a-z, A-Z, 0-9 a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c:     with each guess, check for all-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all-uppercase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-n:     complain about null passwords (default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erbose = 0, singles = 0, backwards = 0, checkgecos = 0, checkca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nulls = 0, users = 0, chkword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(), *re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D[] = "/etc/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MPTY[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*pwf = NULL, *wlf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[BUFSIZ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pass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Curpw, *Wordli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nedon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arg = argv[i]) &amp;&amp; *arg ==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*++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*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lain about nul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knull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heck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cas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use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gec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urn on moto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bos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heck all attempts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rry out a more intensive search,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ingle lett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u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rint out users 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sult word list of likel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(Wordlist = argv[i+1]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%s: No file supplied with -w option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v[i+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\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ad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s: unknown option '%c'. Options are:\n",argv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FALL THR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v:\t\tverbose -- list all gu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u:\t\toutput the usern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eck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w file:\tconsult the in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 to check as passwor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b:\t\tcheck all guesses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g:\t\tuse the Full nam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s field for more guess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s:\t\tcheck the single letters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0-9 as passwor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c:\t\tcheck the all-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ower case version of each gues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"-n:\t\tcomplain abou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[i]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argc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v[i] == NULL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do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(argv[i]) =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ad from stdin; we'll cheat and set pw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f = 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p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n't fclose std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(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etpwent(argv[i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pw = arg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p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one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pw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p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B_CONST  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      *cp, *c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truct passwd *pw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sswd       *get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gues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*wordarray[ARB_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*malloc(), **wordptr, **en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don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or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wlf = fopen(Wordlist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(Word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tr = wor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that endptr points to space OUTSIDE of wor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tr = wordarray + (sizeof(wordarray)/sizeof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fscanf(wlf,"%[^\n]\n",guess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wordptr == end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err,"Ran out of wordlist space. ARB_CONST %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.\n", ARB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*wordptr = malloc(1+strlen(guess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err,"malloc: no more memory for wordli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*wordptr,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ord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pwd = getpw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 || us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urpw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t%s \"%s\"\n", pwd-&gt;pw_name, pwd-&gt;pw_gec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 -- \t%s \"%s\"\n", Curpw, pwd-&gt;pw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d-&gt;pw_gec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pwd-&gt;pw_passwd =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knul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urpw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Problem: null passwd:\t%s\tshell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d-&gt;pw_name, pwd-&gt;pw_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%s -- Problem: null passwd:\t%s\tshell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pw, pwd-&gt;pw_name, pwd-&gt;pw_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ry the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andltry(pwd,pwd-&gt;pw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ry names from the geco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eckgeco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guess, pwd-&gt;pw_gec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= gu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cp == '-') cp++;               /* special gecos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cp2 = index(cp, ';'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p2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cp2 = index(cp, ' '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andltry(pwd,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p2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uandltry(pwd,c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= ++c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done &amp;&amp; Wor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y the words in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tr = wor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endptr != word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*wordptr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uandltry(pwd,*wordptr+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done &amp;&amp; singl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y all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(try digits too .  --S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guess[0]='a'; guess[0] &lt;= 'z'; guess[0]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ry(pwd,gu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guess[0]='A'; guess[0] &lt;= 'Z'; guess[0]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ry(pwd,gu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guess[0]='0'; guess[0] &lt;= '9'; guess[0]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ry(pwd,gu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s for "upper and lower" try.  Calls the "real" try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the supplied version of the password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upper and lowercase version of the password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nt to try upper and lower case then we just return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ndltry (pwd,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u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p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lllower, allup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ower = allupper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y(pwd,guess) || (backwards &amp;&amp; try(pwd,reverse(guess)))) 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checkcase)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buf, 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= buf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++c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upper(*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low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lower(*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upp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allupp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cp=buf; *cp != '\0'; c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lower (*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p += 'A' -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ry(pwd,buf) || (backwards &amp;&amp; try(pwd,reverse(buf)))) 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alllow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cp = buf; *cp != '\0'; c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upper (*c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p += 'a' -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ry(pwd,buf) || (backwards &amp;&amp; try(pwd,reverse(buf)))) 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(pwd,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u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passwd *p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*crypt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urpw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rying \"%s\" on %s\n", guess, pwd -&gt; pw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%s -- Trying \"%s\" on %s\n", Curpw,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-&gt; pw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 guess || ! *guess)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= crypt (guess, pwd -&gt; pw_passw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 (cp, pwd -&gt; pw_passw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urpw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Problem: Guessed:\t%s\tshell: %s passwd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-&gt; pw_name, pwd -&gt; pw_shell, 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%s -- Problem: Guessed:\t%s\tshell: %s passwd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pw, pwd -&gt; pw_name, pwd -&gt; pw_shell, 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 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PW guessing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UID 0x7fff   /* added by tonyb 12/29/8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altered to a reasonable number - mae 8/20/8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 parameter to "setpwent" so I can overrid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en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pwf = fopen(file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w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pw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f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kip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*p &amp;&amp; *p != ':' &amp;&amp; *p !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*p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(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++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wf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etpwent(PASSW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PASSW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fgets(line, BUFSIZ, pw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name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passwd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to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uid = (x &lt; 0 || x &gt; MAXUID)? (MAXUID+1):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to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gid = (x &lt; 0 || x &gt; MAXUID)? (MAXUID+1):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comment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gecos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di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shel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pwskip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asswd.pw_pass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while(*p &amp;&amp; *p != 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++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pw_age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&amp;passw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er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vers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ptr = malloc((len = strlen(str))+1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+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str &amp;&amp; (*--ptr = *str+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cut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