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damentals of UNIX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Mr. Slipp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good passwords? What are bad passwords? Why doe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quire 6 character passwords with funny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ould it take to break ANY 6 charac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1, Rober Morris and Ken Thompson wrote up their find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The document is called "Password Security - A Case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sent in the documentation for some version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a survey of various systems ands found that out of 3,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15 were a single character, 72 were 2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were 3 chars, 477 where 4 alphanumeric, 706 were 5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were 6 letters, all lower case and 492 appear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 86% of the passwords were thus easily break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ssword hacker and access to the passwor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UNIX V requires a minimum 6 characters some of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also said that some "good" things to try ar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words spelled backwards, list of first names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treet names, city names, (try with an inita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well), valid license plate numbers in your state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elephone numb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have suggested that people use woman's name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digit), their logins repeated or massaged (login 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bcabc, cbacba), anything in the "GECOS" (comment)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 and anything significant that you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(their kid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trying every possible password? How long would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had some numbers based on a PDP 11/70. It showed th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sswords were too hard to break by exhaustiv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s forced to use more than just letters and numb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95 printable characters, it would take a PDP 11/70 about 3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ll of them. BUT TIMES ARE CHANGING. One fine weekend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riement with a modern 25MHz computer. From 33 y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6 months. If you have access to a mainframe or cray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tter of days or weeks to break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not something that would go unnoticed. Us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of a CRAY would show up but over a long weeken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 If people are paying attention to the system activity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ice that you've used up all the system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king potentially embarres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nch of friends to help and divide up th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lot faster. Naturally though, it has to be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. Someone running Xenix or MINIX on a PC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erson was using 7 or 8 character passwords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amine the password encryptation method that UNIX u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a 'salt' is used. This can have 4K (4,09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ted) values so generating every possible passwor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4K times whatever the time required so it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the 'door' be open? This fact that peopl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better at guessing passwords in not lost on all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put something called "password shadowing" in thei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V.3.2). Basically what they did is to make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by anyone but root. This stops people from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to another machine and working on it at leasure.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re doing similar things (hang around USENIX/Unifor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me to your town to see what they are up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s this all leading up to? Are people going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bby? Just between you and me, I kind of doubt it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dowing' is optional, after all. People will still choo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r even no passwords. Many people will not loa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s not only UNIX systems that people choo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. I assume that I could break many hackers and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various boards but that would be unfriendly and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, so I won't try :-) (for the novice, this is a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means that I'm joking :-( is a frown). Those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sops might want to see what people choose for passw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we're almost as lazy as other people. Me,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could guess except on one board that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assword cracker: On UNIX, at least, this is simpl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the 'domestic' version. The 'international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rypt function deleted. I don't know why they both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GB has to do is visit any one of 10,000 sites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ut I guess the government likes to play "lets pret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n case you are waiting for a nice cheap FAST DES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, the UNIX people did not exactly use DES. They diddl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top hardware from making the job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the principles I've talked about here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Some are a LOT easier. The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perating system did not even encrypt the passwords. All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as to 'dump' the right 'frame' of disk to see them!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mainframe packages such as RACF or ACF2 don'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100%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thought: one thing to look for in general are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rs ago that people have not reexamined.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6 character passwords is just one example.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MANY Great MYSTERY Not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yster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2) 231-6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