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-Area Company..List  -  Technology 1 BBS  -  89-01-1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dited for JAX area by Neon 9-I'm not sure how much of this stuff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,so I will  be up loading a updated list in a few days to all areaBBS's��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is provided for informational purposes only.  Neither Technology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or the sysop is responsible for the purchase, use, or non-receip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following items.�Change that to mean whatever BBS's you g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of-and M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ardvaark Indus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 Box 350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uisville, KY 402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502) 966-2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otic chemiclas such as ricin, scopalomine (truth serum), cur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ra &amp; rattlesnake venoms, etc.  Also carries spec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oratory apparatus, glasswar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og $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umni 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x 5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nt's Pass, OR 975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ls perfect reproductions of college diplomas which are n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the real thing, other than the fact that they are 100% pho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are sold as "replacements for lost diplomas."  They hav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plomas for most major colleges &amp; universities in stock, and the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llent lettering (on request) that makes their product look as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diplomas hanging in frames on professional office walls. 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$40.00.  They will also create custom diplomas accordi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ations for $65.00.  Full-color illustrated brochure is $3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ally, these diplomas are not to be used for deceptive or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N9-so now I can get a degree in hacking?&lt;g&gt;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zing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x 7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herst, NH 030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603) 673-47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ls kits for FM xmitters, telephone bugs, phasor thingumabob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kidding) an "invisible pain field generator," which is suppos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te weak &amp; disappointing.  Also known as Information Unlimi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tific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Ballistics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 Box 14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ietta, GA 300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404) 434-3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ls special-purpose ammunition, sub-sonic, super-sonic, arm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ercing, etc.  Will custom-manuf. ammo to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lan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x 126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leston, S.C. 294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nkbom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MF Activator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factures a device which clamps to the trigger guard of se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 firearms.  By operating a small hand-crank (much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cil sharpener), the trigger is operated VERY rapid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mitive, but it works...  about $3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NF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 Box 33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abody, MA 01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617) 531-57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electronics supplier.  Has a vast selection of surplus pa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onents, gadgets, etc.  Huge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yg'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 Box 14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lburn, GA 302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404) 448-96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ls a push-button stilleto, which is carried in a pocket like a 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pocket-clip is pressed, a needle-sharp hardened-steel s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ings out from the front of the barrel, locking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mble-Bee Whole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51-3 Oxnard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. Hollywood, CA 916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3) 985-29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nett crossbows, guns, archery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&amp; T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 Box 185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scon, AZ 857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ls M-18 military-type smoke grenades; any color.  Used to se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18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C.P.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ite 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00 Old Koen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tin, TX 787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52) 454-24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mic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bletr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x 30502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hseda, MD 208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cypher II descrambling manual, schematics, video &amp; audio 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ning, muskateering, EPROM codes (HBO, Cinemax, Showtime, Ad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13.95 + $2.00 po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ri Electr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on, GA 30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404) 376-37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ls scanner accessories, descramblers, bug det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C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 Box 31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enix, AZ 850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ls tech info, kits, parts for modifications to CB radio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M conversion, frequency expansion, linea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mical Service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e 7, Box 71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nham, TX 778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ls potassium chlorate, iodine crystals, aluminum powder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-to-find chemicals, in small quantities at fair pr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listing $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N9-for you non-anarchists,you can make bombs out of the PC and io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o,the liquid dosen't work)and the aluminum is usu. used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st more powerful...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News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 Box 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ow Springs, MO 657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417) 469-24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ls very authentic-looking PRESS ID cards.  Several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s, including wallet, clip-on, dashboard signs, window stick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.  Prices are fair, quality is excellent.  Rel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og $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umbia Pacific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15 Third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n Rafael, CA 949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415) 459-1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lege degrees; no studies, state authorized.  Costs about $2600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N9-hell,you could stay drunk for the next 4 years and STILL get a dipl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at money!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y Mfg.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 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rooka Bld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. 59, 2 C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ngetsu 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kusa-Ku Nago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64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ctures a variety of small variable-freq. radio xmitters.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ort to the U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vert Arms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 Drawer 311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 Paso, TX 799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915) 594-40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ls a kit for assembling a .22 pen gun. Contains everything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er tube.  Info is supplied on where to buy the outer tu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mbly is quick &amp; requires no special skills or tools.  ILLEG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mble the firearm without the appropriate federal p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ots any type of .22 ammo, including magn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iminal Research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6 - 218 East Hector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hocken, PA 194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les a large line of general police and investigative equip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electronic surveillance items.  They have tw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ogs, one for the general public, and one for law-enforc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uine law-enforcement officers should specify this fac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ing a catalog, or they'll receive the ORDINARY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9-Hint,Hi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o Indus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x 6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dford Hills, NY 105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914) 232-38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ts for miniature FM xmitters, telephone bug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ktor Counter-Intelligence &amp;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15 Barnard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annah, GA 31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ers professional countermeasures services to the private s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ducts classes and seminars on the subject, and markets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of countermeasures equipment, both to the private sec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aw enforcement.  Prices are higher than most, but not unreason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knowledge is required to use the equipment eff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V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 Box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lin, PA 155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ls info on making electronic deton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ptr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 Box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ke Hiawatha, NJ 070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cellent source of information and components for satellite 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, from complete dish kits to separate parts for homeb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.  Catalog is $3.00, and contains some good technical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ersified Wholesal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 Box 12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ondo Beach, CA 902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ambler phones, bug detectors, ECM, executive &amp; personal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ipmen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og $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ge Co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 Box 8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ttleboro, VT 05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800-445-10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ife kits for switchblades, stilletos, and other automatic kn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mbled kits may be ILLEGAL in your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N9-trust me,nothing is ILLEGAL in Mississippi...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mund Scientific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1 E. Gloucester P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rington, NJ 08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ers a catalog of science/hobbyist-oriented devices and materi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binoculars, IR viewers, lasers, lenses,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ctronics gear.  A well-established, reliable 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k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P 39 84210 Pernes les Founta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.A.R.L. RC 77 B 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ret 311 314 785 00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 line not extensive as PK's, but their prices for som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considerably lower.  However, some of the devices they sel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e by Cony, and are priced about 300% higher than Cony sell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.  Catalog is in French, and costs $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alibur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 Box 2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mans, PA 180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5) 967-34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ght-vision devices, Starlight weapon scop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ve catalog $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dom 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x 70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ingfield, MO 658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ls info on making plastic explosives, napalm, thermite, etc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1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 Box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w Gardens, NY 114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ls excellent-quality locksmithing tools &amp;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sonable pr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og $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rdian Security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01 East Fanf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enix, AZ 850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800-527-4434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ctronic stun guns, 90000 volt baton, spray weap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og $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 &amp;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 Box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tehall, PA 180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ls genuine human skulls, whole skeletons, arms, leg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thing is clean &amp; in good condition, with no ho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mplete listing is avail. for $1.00 and a S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ll Labora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x 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y Beach, SC 294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ls formulas for smoke grenades, fireworks, contact explosiv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ce Group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24 West Waters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hthouse Point, FL 330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n: Jerry Ogelsby (Mng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813) 933-92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izes in video equipment of all types, including pin-hole len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SCAM investigative equipmen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 &amp; W Electronic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 Box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sfield, MA 0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800-227-8529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ble converters, Macrovision, signal eliminators, snooper sto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hich prevents cable co.'s from knowing how many cable converte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-Ron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211 W. Roh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oria, IL 61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ait-jackets, leg irons, iron neck-collars, slave helmets, l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wear, etc.  All the latest fashions in bondage and re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aratus.  (Hardware only - you have to come up with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 Box 275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n Antonio, TX 782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ls ID documents: International drivers' license &amp; other 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-made police &amp; security badg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catalog $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&amp; M G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29 Gaylor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yrna, GA 300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404) 432-6018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404) 948-7074 Mon thru Sat 10:00 am to 8:00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you read this one, please note that it's ILLEGAL to ow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mprovise any type of device which is definable as a fire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lencer, without proper licensing and authorization, whe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then...  this company sells an adapter which allows you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ordinary 2-litre plastic soft-drink bottle to effectively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uzzle blast of most firearms, particularly a .22.  It work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well as a $200 machined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c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 Box 4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tland, FL 327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305) 339-66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ls a freon-powered BB machine gun.  Shoots 3000 BBs per minu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ffective range of about 30 yds.  Uses standard BBs and stand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d cans of freon (avail. at most auto-supply stores).  Pric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about $40.00.  Dangerous; not a t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erty Indus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x 279, Rd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kertown, PA 189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ers a fantastic selection of pyrotechnic components &amp; chemic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specialize in complete kits, consisting of pre-formed tub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-caps, fuse, and everything else needed to make REAL fire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START at the M-60 size and go upward to the quarter-sti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-stick items.  They also have kits for making big aerial g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utes.  May be illegal in some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-page catalog $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N9-Make sure you order by the 4th!-scare the neighbors!-make the 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ce!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.D. Electr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5 New York 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ite 133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maha NE 68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402) 554-0417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800-524-1150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ble TV descramblers, cable conver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thews Cutl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45-A N. Druid Hills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atur, GA 300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404) 636-79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les over 1000 different knives, tomahawk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og $1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thews Police Supply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 Box 17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hews, NC 28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ss knuckles, lead-loaded sap glov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rell Scientific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65 Buffalo 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chester, NY 146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716) 426-15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the biggest &amp; most well-stocked mail-order chemical suppl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U.S.  Extremely large selection of high-quality chemic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oratory apparatus.  Good prices, reliable, professional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og $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BS Pub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111 Lincoln Blv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ina Del Rey, CA 902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ls info on making explosive bullets, including .22 rimf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has other instructional materials on explosives-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lated hobb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ris L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0 Garland 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lotte, NC 28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ets a black-powder short rifle which is disguised as a walk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og $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N9-Sound a little archaic?read on....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r Electr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433 Woodside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ntee, CA 920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619) 449-2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ctronic components, parts, &amp; equip.  Good prices &amp;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ually has what you can't find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x 100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ingfield, MO 658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trolite explosives - they claim they're "the most powerful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ar explosives ever developed.  More powerful than TNT, C-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stic, nitroglycerin, or PBXN-1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 manufacturing instructions $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N9-Don't waste your money-ordering this and then rounding up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erials would leave a paper trail so long the feds would be b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 your door before you made your first batch....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' Green G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 Box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rns, KS 668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ers a prepared, ready-to-use vial of one of the most dea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sons known - nicotine sulfate.  Great for knocking off ra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e buffalo with a blowgun, crossbow, or air-gun dart.  Also s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wguns and survival g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og $0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N9-Yeah,but can you smoke it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e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t 1, Box 2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ue River, WI 535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tassium nitrate, magnesium, and other chemic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enix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 Box 3339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green, CO 804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303) 674-26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-18 military smoke grenades, riot buster smoke grenades (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bic feet of HC white smoke), smoke pell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9-This is the only one I know anything about-besides the smokers,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ell high-quality lockpicks-no questions asked,and moderate 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TW-They are a survivalist group....but you couldn't tell by tal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ecratary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 Electron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idenkampsweig 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00 Hamburg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t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 040 249011 (English &amp; Ger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ers the most complete line of highly-sophisticated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ging devices &amp; cloak-&amp;-dagger devices in the world, with 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tch.  Prompt service via Air Parcel P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-lingual English/German catalog $25.00 by International 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.P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327-A1 S. Atlanta Rd.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yrna, GA 300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ember Morris Lawing's black-powder cane gun?  Well, this co. s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nversion kit to make Lawing's cane gun shoot a .38 Spec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es with everything, &amp; screws right in.  ILLEGAL without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sedale Chemical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. 17, Box 30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sedale, KS 66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800-821-5157 (credit card ord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ls an aerosol-type CN tear gas grenade.  Thumb-lock to rele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ss.  Discharges an impressive amount of CN.  Great for those b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rdauker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x 186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phis TN 38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ls plans &amp; shop drawings for converting an ordinary Zippo l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hoot a .22 short (simple machine work).  Finished weapon may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used as a lighter.  This is ILLEGAL to manufacture witho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 federal license and local permit, if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 plans $7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amble F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718) 343-0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 for 3 mins of satellite TV industry news, tech tips, &amp;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ambling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552A Hertel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alo, NY 14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716) 874-2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sletter with info on Videocipher, cloning, microwave hac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-TAC systems, etc.  Monthly subscription $24.95 /y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 catalog $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am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52 W. 1st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rdsboro, PA 195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5) 582-16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ls mechanically-triggered tear-gas expellers for use in booby-tr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ther similar applications.  Also has electronically-trigge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-delay 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tgun New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x 6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tings, NE 689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ation devoted to guns, accessories, machine guns, silenc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lets, bombs, knives, bows, crossbows, body armor, gunpow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vivalist gear, military surplus, souveniers, etc.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s by gun dealers, manufacturers, wholesalers, and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s.  Subscription $16.00, 36 issues / y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lent Partner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30 Lafayette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tna, LA 700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ers a full line of threat-zoned modular body armor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-shirt type, bullet-proof material with add-on pa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 Second Securit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 Box 16142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uston, TX 77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ls a holster for mini guns, disguised as a pager.  Fits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ringers, Bauer, Browning .25 autos, Freedom Arms .22LR, 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rel, North American Arms .22LR, 1 1/8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17.95 + $1.50 s&amp;h.  Purchaser must comply with applicable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Arnold's Gun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 Box 68, Dept 32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xter, OR 974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503) 726-6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essional locksmithing tools; picks, tubular lock picks, Sch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fer, books, double-sided tumbler pick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og $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ior Suppr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x 091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roit, MI 482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313) 581-5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ls a complete kit for making an efficient pistol sile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cluding tube) that fits the Ruger Mk-1 auto-pistol.  The k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ily finished by simple drilling and hand-filing.  It is leg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y the kit, but ILLEGAL to finish it without a federal permit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ine shop can do the work for about $10.  The kit sel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100, and reduces the sound of a .22 long rifle to that of a pe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om 6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7 W. 42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York, NY 100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Times Square mail drop for these folks.  Basically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-telephone co., anti-bureaucracy, technically-oriented, se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dicals who publish a newsletter, which is usually one or two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echnical information on such things as how to rip off pay phone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y companies, cheat the postal service, and other similar id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ample newsletter is $1.00, but don't send cash as TAP isn't a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iable about filling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y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 Box 153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. Palm Beach, FL 334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ers international drivers' license, international student ID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cial Security Card, and other documents.  Service is s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lity is good.  Not to be used for deceptive or illegal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-World Cable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062 Southwest 117th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ite 1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ami, FL 331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800-442-93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ble TV converters, descramblers, remote controls, access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ed Electronic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 Box 12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gin, IL 60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312) 697-0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ble TV accessories, descramblers, remotes, anti-jammer k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Cavalry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75 N. Wilson 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dcliff, KY 40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ls a selection of military &amp; paramilitary clothing &amp; ge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orations, edged weapons, survival gear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og $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N9-This place sells many intersting military items,but they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heavy on regulations...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&amp; Satellite Market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 Box 210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bus, OH 432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614) 451-63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ewsletter for those interested in video, VCR, satellite dish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a catalog of a wide variety of recorded tapes, and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ifi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ey &amp; 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e 1, Box 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s Point, TX 751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4) 848-79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quilizer guns, darts, &amp; knockout chemic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ynn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327 Aspenglade 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uston, TX 770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-made surveillance gear or good to excellent quality. 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og $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nkee Mfg.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9 Chase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verly, MA 019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617) 922-82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oke bombs, grenades, flare guns, launchers, flash bombs, fuse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N9-One final note...DO NOT SEND THESE COMPANIES ANY MONEY!Phr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heck to see if they are still in business,or wait for 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date this file!I know of 2 of these places that are still open,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 of them could have gone under years ago....And if you se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like,--ask for the catlog first--they don't have to sell a poten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legal "pen .22" kit to every loser who calls 'em up and yells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r about it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ted Slug Systems                      Strange              408-454-93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morrow's 0rder of Magnitude            Finger_Man           408-961-93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Dog Bit Jesus                         Suzanne D'Fault      510-658-8078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on this one-it's pretty cool.... see ya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