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MEX         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 unlock, then STOP�RIGHT�NOW and go out  and bu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, Business NeverLock,  Shareware NeverLock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f Copyware Inc.  All  other titles and trade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lection  of search  strings (sequences  of bytes)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  within NeverLock are  the copyrighted  proper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 You must  not  reverse  engineer the  progra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ing or  decrypting the program.   You must  not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rtion of the NeverLock  progra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of Copyware Inc.  You must not alter NeverLock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protected by the copyright laws of the United 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ada  and by international  copyright treaties,  in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ame  way  that  books and  other  published  material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treat NeverLock like a book.   You have the right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py of NeverLock in the same  way that you have th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one copy of a book that you hav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a book, you may  sell or transfer NeverLock perman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 person, provided  that they  agree to  the provi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here,  and also  provided that  you transfer  to the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, documentation and backup copies of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grants  you the  right  to  make backup  copi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to protect  your  investment, but  you  must not 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 NeverLock to  distribute to  other people,  wheth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or by electronic means.  If  you own more than one compu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ay install  NeverLock on  all  of them,  provided tha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that only one  copy of NeverLock is in use,  on one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,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 warrants that the  physical diskette  provi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free of defects  for a period  of 60 days 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you purchased the product.   Please contact Copyware In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 before returning any materials for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NeverLock,   including  any   claim  of   merchantability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ility of NeverLock  for any specific purpose.   No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extend to any right to claim any damages from Copyware In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loss of  profit, data, or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or  any consequential or  incidental damages.  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5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ne of the following from the floppy to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UNIV.EXE  (Universal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SHAR.EXE  (Shareware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BUSI.EXE  (Business  NeverLo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that name and press Enter.  Watch the introd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NeverLock menu, select 'Modern Collection' or 'Classic Coll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defeats document checks o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suggests that  you  obtain  the latest  vers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from your usual shareware distributor o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is not  possible, you may  buy Shareware  Never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Select 'Order form and license'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call Copyware Inc for telephone numbers of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Shareware NeverLock.  We do not provide any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defeats document checks on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 or from your local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defeats the  Everlock key-diskette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 business   programs.   Business�NeverLock   i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s shareware.  To defeat  the Everlock system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Business NeverLock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the  Everlock key-disket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 the 'Search�for�Everlock�hidden files'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menu.  NeverLock  will search  all  your drives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A:,  B:)  for  hidden files  such  as  EV21.SYS  EV22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31.SYS EV32.SYS and 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 hidden  files of form EV*.S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 or  floppy drive and  simulates the 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  Our success rate  is 100�% since Business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cerned only  with the Everlock software  that surrou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successfully defeats  the Everlock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verlock'd packages  from 1988 to 1995.  It's safe  &amp;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guides you step-by-step with easy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is completely  safe to  use.  NeverLock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formation from the Everlock key-diskette or from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alter it in  any way.  There is absolutel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hat NeverLock can damage your Everlock'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use 'Business�NeverLock' you will be able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rcial software and run it on your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Monday to Friday from 10 am to 5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.  ONLY purchasers of Universal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siness NeverLock can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the original NeverLock diskette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checks  and special  key-diskettes are  schemes us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ublishers to  force purchasers of computer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prove that they are the legitimate owners or licen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urchaser wishes to run the program, he/she mus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sk.   But not just once.   This task must be  performed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purchaser wants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presents  a short  quiz  which must  be answer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manual  or using the code-wheel that  c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Each time  the quiz appears the  question is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 purchaser has correctly  answered this  document ch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part of the program is allowed to be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insist that you  insert a special key-disket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 drive to  prove your  ownership of  the program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cleverly designed so that it can not be cop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availabl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Wrong with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thods interfere with the secure and pleasurabl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getting into your brand new expensive luxury car, 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and hearing a digitized  voice announce:  'Please 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6 of  your owners  manual and  enter the  seventh wor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3  into the mini-keypad  on the dashboard'.   Wou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up with  that every time you  wanted to drive your  vehicl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 do you feel when  you discover this annoyance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aid the dealer in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  checks are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-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Each time the diskette is te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d of  the floppy�drive  makes physical  contact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Eventually  the diskette  becomes unreadable, 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manufacturers  supply  a  utility   that  moves  a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rom the key-diskette to  your hard drive.  Us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disabled when the signature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 avoids  the diskette friction problem  and works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hard  drive failure occurs.  After you  restore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from backup, you discover that your install has dis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enough to ship new materials for a reason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life  companies do sometimes go out of  business, 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 outrageous fees  to activate  the program  that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ucky and find that the company is friendly,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ked out of  your own software for days or  week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est part of all ?  You know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whole cycle repea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lock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commercial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Requirements for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must be DOS 5.0 up to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450K free conventional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egabytes of free hard drive space for its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is tested with the memory manager EMM386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and others usually work, but are not guarant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any memory manager in 'stealth mod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'stealth mode' often cause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ver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 the introduction  until the  'Conditions  of Use' 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conditions, answer the  question truthfully and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 in  two  steps.   Firs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the program files for the data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makes those changes with no intervention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 main menu,  select the  product you  wish to  un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or the 'Classic  Collection'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a CDROM or Windows product, you must select a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word CDROM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 prompt you for the letter of  the dri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s  installed on.  It  scans this  drive and shows 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 display a box  explaining what it  is about to  d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you a chance to stop.  If you decide to proceed,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 the directory you  specified for files 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alter these files to defeat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exchange these unprotected work fil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 the product directory.  NeverLock  leave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its work directory.   In case the new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do 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carefully.  If necessary, it will tell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 commercial product with the  special lo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commercial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al instructions for this particula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the newly crea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ransmitted to another person in any form. 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 version  which  clearly  identifies  itself  as 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ust  not be  distributed to  others.  See  th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main menu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reports that 'The document check has been defeat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game still presents the quiz and blocks your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everLock give a message like this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MPORTANT:   READ THIS NOW !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have created the special loader: GAME_K.EXE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MUST follow these steps.  Write them down on paper.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) Exit from NeverLock to DO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2) Type:  C:  [Enter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3) Type:  CD \GAME  [Enter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4) Type:  GAME_K  [Enter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) Then start your game just like usual.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this message then you MUST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rt your game with the special lo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 Session'.  You must 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Deactivate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mode, reboo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KWIK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your uncompressed drive, or disable PC-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free hard  drive space to  hold copi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In some cases the files  could be as large a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8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of the product files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 could not  read the  product files  from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is interfering.   Rename your AUTOEXEC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o  something else.   Create a  new CONFIG.SY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one statement  FILES=20.  Reboot  your  computer and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about 450K of main memory.  Free up as much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facturer of the game has greatly changed the ga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 the quiz.  The file  that needs to be  al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 in this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a later version of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required file was already altered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the name of the desired product appear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n  the Modern Collection  list or the  Clas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ility is  that you are trying to  defeat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ithin a file that has  already been altered by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imilar utility.  Be sure that the required fil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NeverLock log is  actually the original  authent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manufacturer will re-release  a game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 does the  document check.   The manufacturer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has deliberately  altered the critical files 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  check.   NeverLock can  not  find  the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bytes that need to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updated regularly to support new games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updated for games that are older than 2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MEX         Fax:    905-830-506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UNIVERSAL NEVERLOCK UPDATE         $ 29.95 (USA)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NEW LOW PRICE !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^^^^^^^^^^^^^^^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ince you already own Universal NeverLock, you   �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an get the next update for much less.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We will send you the latest full Universal       �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pdate for only $ 29.95 (USA)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UNIVERSAL NEVERLOCK 4-PACK         $ 99.95 (USA)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 xml:space="preserve">LOWEST PRICE EVER !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 xml:space="preserve">^^^^^^^^^^^^^^^^^^^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ave even more money!  Buy the next 4 Universal  �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pdates at the best price of only $ 99.95 (USA)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ach Universal Update will arrive about once     �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very 4  months.  We ship automatically as soon  �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s the new version is ready.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Update      NEW LOW PRICE !    $ 2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4-Pack    ( next 4 updates )   $ 9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412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Update      NEW LOW PRICE !    $ 3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4-Pack    ( next 4 updates )   $12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412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