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 � �Ŀ ��Ŀ ��� �   � �Ŀ ��Ŀ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� � � � � �  ��� ����� � � � 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 Shareware�NeverLock is 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be  appreciated.  You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that  defeats document checks on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pular computer games.  Universal NeverLock now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500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, Business NeverLock,  Shareware NeverLock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Copyware Inc.  You must not alter NeverLo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he  right to use  Shareware�NeverLock for  a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computer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ransmit Shareware�NeverLock,  please use precise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ZIP  file name  that you  downloaded.  Please  transm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unmodified files NEV_SHAR.DOC, NEV_SHAR.EXE, TITLES.DO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that you downloaded.  The  file FILE_ID.DIZ allow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o automatically determine the correct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Shareware�NeverLock.   For  the  terms  of  licens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that accompan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ware�NeverLock,  including any claim  of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of  the  software, or  any  consequential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Sharewar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e of the following from the floppy to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UNIV.EXE  (Universal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SHAR.EXE  (Shareware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BUSI.EXE  (Business 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SMART.EXE  (SmartCAM Sol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that name and press Enter.  Watch the introd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NeverLock menu, select 'Modern Collection' or 'Classic Coll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is not  possible, you may  buy Shareware  Never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Select 'Order form and license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5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0 am to 5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.   But not just once.   This task must be  performe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purchaser wants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part of the program is allowed to 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5.0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is tested with the memory manager EMM386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and others usually work, but are not guarant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any memory manager in 'stealth mod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'stealth mode' often cause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ver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 the introduction  until the  'Conditions  of Use' 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conditions, answer the  question truthfully an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or the 'Classic  Collection'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a CDROM or Windows product, you must select a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word CDROM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 installed on.  It  scans this  drive and shows 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 display a box  explaining what it  is about to  d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you a chance to stop.  If you decide to proceed,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 the directory you  specified for files 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alter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exchange these unprotected work fil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 the product directory.  NeverLock  leave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its work directory.   In case the new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o 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a message like this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MPORTANT:   READ THIS NOW !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have created the special loader: GAME_K.EXE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MUST follow these steps.  Write them down on paper.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) Exit from NeverLock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) Type:  C:  [Enter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) Type:  CD \GAME  [Enter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) Type:  GAME_K  [Enter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) Then start your game just like usual.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the special loader file, before starting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 does the  document check.   The manufactur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 altered the critical files 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  check.   NeverLock can  not  find  th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updated regularly to support new games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updated for games that are older than 2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MEX         Fax:    905-830-506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New game titles are added to NeverLock 4 times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ach year.   Once you buy NeverLock we will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egularly mail you the list of latest titles.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n you can buy the Update for $ 29.95 (USA)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martCAM Solution              (Call for Price)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SmartCAM INSTALL !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^^^^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 SmartCAM Solution solves all your SMARTCAM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problems.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t last you can move SmartCAM from one hard   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rive to another.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 the SmartCAM Solution you can backup your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valuable software to tape or floppies.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n restore SmartCAM to any computer that    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own with no problems.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ven run SmartCAM from your lap-top computer.    �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vl9504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