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GRI-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Agricultural Library             Beltsville, MD 2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Service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ED FL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videnced by the discovery of preserved flowers i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yptian tombs, people have for centuries engaged in the 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rving flowers. Today, a large variety of annuals, bienn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erennials are successfully preserved. Because properly d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ers can persist for years after harvesting, they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red to as everlastings or immort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certain the optimum growing conditions and harves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articular species, one should not rely solely on b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les. Experienced growers will frequently be the bes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formation. In general, flowering plants require 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light, good drainage and a growing season with a minimum of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. Harvesting flowers at the appropriate time is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ers which are without blemishes, insects or diseas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icked on mornings of low humidity after the de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porated from the pe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techniques can be utilized to remove moistu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ed flowers. The simplest method is to tie a rubber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a bunch of flowers after their leaves have been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hang them upside down out of direct sunlight in a 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-ventilated attic, closet or garage. Ideally, the dry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have a temperature between 60&lt;198&gt; and 80&lt;198&gt; F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idity rate less than 60%. Another method is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ers in a container and to cover them with clean, fine s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mixture of borax and cornmeal, or a nonchlorophyll k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er. These inexpensive substances provide the flow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, enabling them to maintain their shape while they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re costly method is to use an airtight container an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owers with silica gel, a desiccant, which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support to the flowers but also removes mois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Overall, the more rapidly flowers dry, the less like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o become moldy and the more vivid their colors re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ying process can be further accelerated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r in a microwave oven or by applying heat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thod chosen and the particular plant materi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rved, drying time may take between one and four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s of preserved flowers are limited only by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ination. They are popular in floral arrangements, wre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quets, potpourri and cor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 Call numbers are given for items owned by 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IC FLOWER DR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URNAL ARTIC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den, Janice.  1979.  "They are beautiful dried, too."  AFRI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LET MAGAZINE.  32(4, pt. 1):  16-17.  NAL Call No.:  80.A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nnett, Jennifer.  1985.  "The dried flowers of Hedgehog Hill.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TICULTURE.  63(8):  44-47, 49-51.  NAL Call No.:  80.H7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erson, William J.  1979.  "Drying flowers in a micro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n."  THE PRAIRIE GARDEN.  36:  96-97.  NAL Call No.:  80.W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ebel, JoAnn Schowalter.  1987.  "Flowers for drying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lasting perennials."  AMERICAN HORTICULTURIST.  66(10)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13.  NAL Call No.:  80.N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u, Jim.  1989.  "A flower grower's bibliography: 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."  GATHERINGS:  THE CUT FLOWER QUARTERLY.  1(1):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'Neil, Sunny.  1988.  "An exciting new way to dry flowers.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ERLETTER.  5(3):  1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nions that produce flowers, beautiful to bizarre, fresh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ed."  1987.  SUNSET (CENTRAL WEST EDITION).  179(5):  233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L Call No.:  110.SU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tersons, Hedviga V.  1981.  "Drying and preserving flowers.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SHEET.  ONTARIO MINISTRY OF AGRICULTURE AND FOOD. 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1-016.  NAL Call No.:  S155.A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ulx, E. A.  1984.  "Dried and true."  HORTICULTURE.  62(8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-28, 30.  NAL Call No.:  80.H7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illy, Ann.  1984.  "Plan/plant now for your dried flowers.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ER AND GARDEN.  28(2):  26-28.  NAL Call No.:  SB403.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ssell, A. Brooke.  1987.  "How-to hints for July gardener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ed florals capture summer's glory."  AMERICAN HORTICULTURI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(7):  8, 10-11.  NAL Call No.:  80.N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ffield, Richard R.  1980.  "Plant everlastings for year-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joyment."  ORGANIC GARDENING.  27(1):  186-188.  NAL Call No.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.8.OR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n, Joyce.  1988.  "Everlastings:  flowers that keep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ing."  FLOWER AND GARDEN.  32(3):  38-39.  NAL Call No.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403.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FIELD PRODUCTION OF CUT AND DRIED FLOWERS: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AL SYMPOSIUM.  Sponsored by The Center for Altern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ps and Products, University of Minnesota and The Ameri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ciety of Horticultural Science, December 6-8, 1988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inneapolis, MN:  University of Minnesota?, 1988?].  NAL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:  SB442.85.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er, Susan.  DRIED FLOWERS:  DRYING AND ARRANGING.  Boston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d R. Godine, 1988.  (ISBN 0-87923-719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on, Geneal.  THE COMPLETE BOOK OF FLOWER PRESERV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lder, CO:  Pruett, 1982.  (ISBN 0-87108-618-2).  [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rtson, Jane.  PODS:  WILDFLOWERS AND WEEDS IN THEIR F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UTY; GREAT LAKES REGION, NORTHEASTERN UNITED STAT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JACENT CANADA AND AREAS WHERE FROST AND FREEZE ARE COMM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York:  Charles Scribner's Sons, 1979.  (ISBN 0-684-155442-7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L Call No.:  QK660.E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yd, Harriet.  PLANT IT NOW, DRY IT LATER.  New York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cGraw-Hill, 1973.  (ISBN 0-07-021387-9).  NAL Call No.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449.3.D7F5  [Out of Pri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ter, Maureen.  PRESERVED FLOWERS:  PRACTICAL METHO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VE USES.  London:  Pelham Books, 1973.  (ISB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72070-536-3).  NAL Call No.:  SB447.F67.  [Out of Pri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lier, Malcolm.  THE BOOK OF DRIED FLOWERS:  A COMPLETE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ROWING, DRYING AND ARRANGING.  New York:  Simon &amp; Schus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6.  (ISBN 0-671-61939-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dwin, Buck Godwin.  ALBERTA SUPERNATURALS.  Olds, Alberta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s College Bookstore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osten, Titia.  FLOWER DRYING WITH A MICROWARE:  TECHNIQU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S.  Asheville, NC:  Lark Books, 1988.  (ISB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937274-48-8).  NAL Call No.:  SB447.J6613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rel, Leonard.  DRIED FLOWERS FROM ANTIQUITY TO THE PRESENT: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TORY AND PRACTICAL GUIDE TO FLOWER DRYING.  Metuchen, NJ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arecrow Press, 1973.  (ISBN 0-8108-0512-X).  NAL Call No.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447.K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dgren, Linda Lee.  DECORATIONS FROM NATURE:  GROW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RVING &amp; ARRANGING NATURALS.  Radnor, PA:  Chilton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, 1986.  (ISBN 0-8019-7696-0).  NAL Call No.:  TT157.L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, Pauline.  FLOWERS THAT LAST:  ARRANGING DRI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RVED PLANTS &amp; FLOWERS.  London:  B.T. Batsford, 1984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SBN 0-7134-3842-8).  NAL Call No.:  SB449.3.D7M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rice, Grizelda.  A FLOWER ARRANGER'S GARDEN.  London:  B.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sford, 1988.  (ISBN 0-7134-5373-7).  NAL Call No.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449.M3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erhof, Annette.  THE DRIED FLOWER BOOK:  GROWING, PICK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YING, ARRANGING.  New York:  E.P. Dutton, 1981.  (ISB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-525-09573-X; 0-525-47700-4; 0-525-48239-3).  NAL Call No.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447.M5313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rbach, Barbara Milo.  THE SCENTED ROOM: CHERCHEZ'S BOO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ED FLOWERS, FRAGRANCE, AND POTPOURRI.  New York:  Clarkson 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tter, Inc., 1986.  (ISBN 0-517-56081-X).  NAL Call No.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899.4.O47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son, Beverly and Judy Lazzara.  COUNTRY FLOWER DRYING.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k:  Sterling Publishing, 1988.  (ISBN 0-8069-6746-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zner, Diana with Mary Forsell.  EVERLASTING DESIGN: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S AND TECHNIQUES FOR DRIED FLOWERS.  New York:  Fact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1987.  (ISBN 0-8160-1415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telin, Carol.  THE CREATIVE GUIDE TO DRIED FLOWERS.  New York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king, 1989.  (ISBN 0-86350-193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gers, Barbara Radcliffe.  THE ENCYLOPAEDIA OF EVERLASTING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GUIDE TO GROWING, PRESERVING, AND ARRANGING DR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ERS.  New York:  Weidenfeld &amp; Nicolson, 1988.  (ISB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55584-133-3).  NAL Call No.:  SB449.3.D7R63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lber, Mark.  THE COMPLETE BOOK OF EVERLASTINGS:  GROW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YING, AND DESIGNING WITH DRIED FLOWERS.  New York:  Knop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8.  (ISBN 0-394-54677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pe, Patricia.  EVERLASTINGS:  THE COMPLETE BOOK OF DR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ERS.  New York:  Facts On File, Inc., 1985.  (ISB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8160-1110-9).  NAL Call No.:  SB449.3.D7T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lock, Sarah and Martha Rankin.  DRIED FLOWERS: 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 THEM.  New York:  Dover Publication, 1975.  (ISB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486-21802-3).  NAL Call No.:  SB447.W45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ita, Betty Smith.  DRIED FLOWERS FOR ALL SEASONS.  New York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n Nostrand Reinhold, 1982.  (ISBN 0-4422-4559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ED COMMERCIAL FLOWER P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erson, Gary A.  FLORAL DESIGN AND MARKETING.  Columbus, OH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io State University, Ohio Agricultural Education Curricul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s Service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ll, Vic, editor.  BALL RED BOOK: GREENHOUSE GROWING.  14th 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on, VA:  Reston Publishing Co., l985.  (ISBN 0-8359-0382-6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L Call No.:  SB405.B25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dley, James W.  THE COMMERCIAL GREENHOUSE HANDBOOK. New Yor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n Nostrand Reinhold Co., l981. (ISBN 0-442-23146-6).  NAL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:  SB415.B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LL RECOMMENDATIONS FOR COMMERCIAL FLORICULTURE CROPS. 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: Cultural practices and production programs (9/88).  Part 2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st control--diseases, insects, and weeds (1987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ed).  Ithaca:  New York State College of Agriculture &amp; Li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i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odrich, Dana C., Jr.  FLORAL MARKETING.  New York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bhar-Friedman Books, l980.  (ISBN 0-912016-92-2).  NAL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:  SB443.G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els, Jack E.  ORNAMENTAL HORTICULTURE:  PRINCIP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ES.  Albany, NY:  Delmar Publishers, Inc., 1985.  (ISB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8273-1943-6).  NAL Call No.:  SB404.9.I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zwik, Francis X.  PLANTS FOR PROFIT:  A COMPLETE GUI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WING AND SELLING GREENHOUSE CROPS.  Mills, NY:  Andmar Pr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4.  (ISBN 0-916781-00-3).  NAL Call No.:  SB415.J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son, Roy A., editor.  INTRODUCTION TO FLORICULTURE.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k:  Academic Press, 1980.  (ISBN 0-12-437650-9).  NAL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:  SB405.I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rie, Alex, D.C. Kiplinger, and Kennard S. Nelson. 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ER FORCING: THE FUNDAMENTALS AND THEIR PRACTICAL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CULTURE OF GREENHOUSE CROPS. 8th ed.  New York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cGraw-Hill Book Co., 1979.  (ISBN 0-07-036633-0).  NAL Call No.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415.L3 19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Daniel, Gary L.  ORNAMENTAL HORTICULTURE.  2nd ed.  Rest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:  Reston Publishing Co., 1982.  (ISBN 0-8359-5348-3).  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No.:  SB404.9.M33 1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u, Jim.  BALL CULTURE GUIDE.  Chicago:  Ball Seed Compan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lson, Kennard S.  FLOWER AND PLANT PRODUC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HOUSE.  3rd ed.  Danville, IL:  Interstate Printers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ers, 1978.  (ISBN 0-8134-1965-4).  NAL Call No.:  SB415.N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lson, Kennard S.  GREENHOUSE MANAGEMENT FOR FLOWER AND PL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ION.  2nd ed.  Danville, IL:  Interstate Printers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shers, 1980.  (ISBN 0-8134-2070-9). NAL Call No.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415.N43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lson, Paul V.  GREENHOUSE OPERATION AND MANAGEMENT.  3rd 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on, VA:  Reston Publishing Co., 1985.  (ISBN 0-8359-2583-8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L Call No.:  SB415.N44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t, Kenneth.  FLORIST CROP PRODUCTION AND MARKETING.  NY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ange Judd Publishing, 1949.  NAL Call No.:  96.04.P84  [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lly, Ann.  PARK'S SUCCESS WITH SEEDS.  Greenwood, SC:  Geo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. Park Seed Company, 1978.  NAL Call No.:  SB117.R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inger, John P.  COMMERCIAL FLOWER GROWING.  Wellington,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aland:  Butterworths Horticultural Books, 1985.  (ISB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409-70150-5).  NAL Call No.:  SB406.S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der, David L.  DISEASES OF FLORAL CROPS.  2 vols.  New York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aeger Publishers, 1985.  (ISBN 0-03-002929-5).  NAL Call No.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608.07.D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stcott, Cynthia.  WESTCOTT'S PLANT DISEASE HANDBOOK.  4th 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ed by Kenneth Horst.  New York:  Van Nostrand Reinho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79.  (ISBN 0-442-23543-7).  NAL Call No.:  SB731.W46 19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more, Susan C. and Henry Gilbert.  "Floricultural marke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79-1988."  QUICK BIBLIOGRAPHY series no. QB89-69.  Beltsvil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D:  National Agricultural Library, 1988.  NAL Call No.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Z5071.N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more, Susan C. and Henry Gilbert.  MARKET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RICULTURAL PRODUCTS IN THE UNITED STATES:  AN ANNOT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IOGRAPHY.  BIBLIOGRAPHIES &amp; LITERATURE OF AGRICULTURE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 66.  Washington, D.C.: Government Printing Office, l989.  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No.:  aZ5076.A1U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UR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.  PENNSYLVANIA FLOWER GROWERS.  Pennsylvania F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wers, 12 Cavalier Drive, Ambler, PA 19002.  (215) 646-7550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x/yr.  (ISSN 0031-448x).  NAL Call No.:  80.P3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RAL AND NURSERY TIMES.  P.O. Box 699, 629 Green B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mette, IL  60091. (312) 256-8777.  Twice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RAL MARKETING DIRECTORY AND BUYER'S GUIDE.  Floral Marke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sion of the Produce Marketing Association, 1500 Casho M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ad, P.O. Box 6036, Newark, DE  19714-6036.  (302) 738-7100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al.  NAL Call No.:  SB404.U6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RIST.  Florists' Transworld Delivery Association, 29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thwestern Highway, P.O. Box 2227, Southfield, MI  48037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13) 355-9300.  Monthly.  (August issue:  FLORIST BUYER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).  (ISSN 0015-4385).  NAL Call No.:  SB403.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RISTS' REVIEW.  Florists' Review Enterprises, Inc., S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5, 2231 Wanamaker, P.O. Box 4368, Topeka, KS  66614.  (91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3-1734.  Monthly.  (ISSN 0015-4423).  NAL Call No.:  80.W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WER NEWS.  Cenflo, Inc., 549 West Randolph Street, Chicago, 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606.  (312) 236-8648 or (800) 732-4581.  Weekly.  (ISS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5-4490).  NAL Call No.:  SB443.3.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ERS &amp;.  Teleflora Inc., Teleflora Plaza, Suite 260, 122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st Olympic Blvd., Los Angeles, CA  90064.  (213) 826-5253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ly.  (July issue:  Buyers' Guide).  (ISSN 0199-4751).  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No.:  SB442.8.F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HOUSE GROWER.  Meister Publishing Co., 37841 Euclid Aven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oughby, OH  44094.  (216) 942-2000.  Monthly.  (ISS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45-7324).  NAL Call No.:  SB415.G7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HOUSE MANAGER.  Branch-Smith, Inc., 120 St. Louis Aven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. Worth, TX  76104.  (817) 332-8236.  Monthly.  (ISS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44-8988).  NAL Call No.:  SB415.G7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WER TALKS.  Grower Talks, P.O. Box 532, North River La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ite 206, Geneva, IL  60134.  (312) 208-9350.  Monthl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ugust issue:  FLORAL GROWER DIRECTORY).  (ISSN 0276-9433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L Call No.:  80.G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IGAN FLORIST.  Michigan State Florists' Association, 24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ience Parkway, Okemos, MI  48864.  (517) 349-5754.  Bimonthl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SSN 0026-217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SERY BUSINESS.  Brantwood Publications, Inc., Northwood Plaz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, Clearwater, FL  34621-0360.  (813) 796-3877.  Monthl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SSN 0029-6406).  NAL Call No.:  80.So8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SERY MANAGER.  Branch-Smith Publishing, 120 St. Louis Aven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 Worth, TX  76104.  (817) 332-8236.  Monthly.  (Sept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:  ALL-INDUSTRY BUYERS' GUIDE).  (ISSN 0746-973X).  NAL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:  SB1.N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IO FLORISTS' ASSOCIATION.  BULLETIN.  Ohio Florist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ociation, 700 Ackerman Road, No. 230, Columbus, OH  43202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14) 488-1867.  Monthly.  (ISSN 0030-090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.  Society of American Florists, 1601 Duke Stre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exandria, VA  22314.  (800) 336-4743 or (703) 8836-8700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ly.  (ISSN 0747-1408).  NAL Call No.:  SB443.3.S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IONS, ORGANIZATIONS AND AG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n Floral Marketing Council.  c/o Society of Ameri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rists, 1601 Duke Street,  Alexandria, VA  22314.  (70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36-87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of Specialty Cut Flower Growers.  P.O. Box 2796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day Harbor, WA  98250.  (206) 378-37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Association of the United States.  343 Lexington Aven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York, NY  10016.  (212) 683-95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ral Marketing Division, Produce Marketing Association.  1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o Mill Road, P.O. Box 6036, Newark, DE  19714.  (30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38-7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rists' Transworld Delivery Association.  29200 Northwes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way, Southfield, MI  48037.  (313) 355-9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ciety of American Florists, 1601 Duke Street, Alexandria, V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314.  (703) 836-87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Dept. of Agriculture, Foreign Agricultural Serv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icultural Information and Marketing Services, Room 4649, Sou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ding, 14th &amp; Independence Avenue, S.W., Washington, D.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250.  (202) 447-7103 or (800) FAS-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sale Florists &amp; Florist Suppliers of America.  5313 L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way, Arlington, VA  22207.  (703) 241-1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mber 1989         Prepared by:  Carol Kopo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ibrar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ference Bra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ational Agricultural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Beltsville, MD  20705 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