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re the causes and the effects of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?  The major cause of the French Revolu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between the different types of social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ociety.  The French Revolution of 1789-1799 w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events in the history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 led to many changes in France, which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Revolution, was the most powerful stat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The Revolution led to the develop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forces such as democracy and nationalism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the authority of kings, priests, and no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also gave new meanings and new id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dea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Revolution was spread over the te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1789 and 1799.  The primary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was the disputes over the peoples'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reform.  Before the beginning of the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rate reforms were wanted by the peop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hy they wanted this was because of king Louis XI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At the end of the seventeenth century, King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's wars began decreasing the royal financ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sened during the eighteenth century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Louis XIV angered the people and they wa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government.  The writings of the philosophe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oltaire and Diderot, were critical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that not one official in power was corrup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system of government needed so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hen the royal finances were ex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0's, there began a time of greater criticis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ed the peasants notion of want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Old Regime in France, the k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narch.  Louis XIV had centralized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bureaucracy, the government depart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his policies.  Together, Louis XIV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 worked to preserve royal author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ocial structure of the Old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n French history, the soci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n important role in the lives of the peopl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tructure of France was divided among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state, the Second Estate, and the Third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cial group had a varied type of peopl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presented the different view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state was the Church.  During the anc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me, the church was equal in terms of its soci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spiritual power.  The First Estate owned n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er cent of all land in France.  It paid no taxes bu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hurch activities such as school running and c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or, they collected a tithe, or a tax o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-third of the entire clergy in France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h priests.  Also included in this estat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s.  Some of the nobles lived in luxury in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, such as Versailles or Paris.  Parish pri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ved a hardworking life.  This Estate w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of the people in France, having approximately 1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state in French life was the nobil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extensive rights and privileges.  They made up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2 percent of the population.  They,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paid hardly any taxes.  Economically, the no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characterized by great land wealth.  Nobl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richest members of the society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come were rents and dues for the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s or estates.  The First and Second Estates we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cause they had similar political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Estate consisted of the commoner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bourgeoisie, peasants and city wo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ie, or the middle class, were by fa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st.  In the bourgeoisie, there were the mercha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lawyers, doctors and other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fessions.  Peasants made up the larg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hird Estate.  They were forced to pay he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, tithes to the church, and rents to their landlor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that they lived on.  The last group with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 were the city workers.  They were serv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, and household m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cause of the Revolution wer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roups had.  However, there was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during these times.  France suffered from h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roblems.  Poor farm harvests by farmers hu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and trade rules from the Middle Ages still survi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rade difficult.  However, the most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oblem facing the government during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overnment borrowed much money to pay for the wa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XIV.  Louis still borrowed money to fight wars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nch power alive in Europe.  These costs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national debt, which was, at the time,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ng Louis XVI came into power, h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existed.  At first he did not know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found a man by the name of Robert Turgot. He 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crisis of France, but he had difficulti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introduce a major reform, that of tax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s.  He had such difficulties because the king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the nobles unless the Parliament approved of the new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.  The people in the courts that voted on these law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bles, called nobles of the robe, and therefo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got's reform.  After Turgot was rejected, the king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his office.  This led Louis XVI to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General in 1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ates General was the place wher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ocial class could be represented.  Here,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ould be discussed, and at this tim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it would be centered around the economic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states General met in 1789, the deput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from the Third Estate dema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states meet together, with each deputy having an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.  That way, the First and Second Estates could out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state.  When the king heard of this, he dem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e estates meet separately.  This caused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hird Estate.  The deputies from the Third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mselves the National Assembly.  Louis XVI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these deputies from the meeting hall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, Louis XVI decided that it would be best i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met together.  He ordered the other two est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Third Estate in the Na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w the three estates met togeth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mong them.  Some wanted to protect their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anted to establish a limited,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.  This sparked some change in the Fren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National Assembly secretly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constitution, the peasants and worker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ef from taxes and other dues that they paid. 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they still faced their sam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and inflation.  Then there we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XVI was bringing troops to Paris.  This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uis brought troops to Versailles, man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at he wanted to get rid of the Na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y stormed the Bastille.  Other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roke out.  People were caught up in what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Fear".  Rumors passed from village to villag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were destroying homes all over Franc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showed up, the peasants turned to their land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ed grain towers, and destroyed tax rec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they will never pay any taxes, fines or 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vents forced Louis to summ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n August 4th.  They people discuss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s.  On this day, the National Assembly ended serf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August, the National Assembly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Rights of Man.  It stated tha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would be the basis for French government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urning these ideas into a constitution still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onstitution was in the process of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ry crowd in Paris rioted, forcing the Na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ir demands.  Some of these rioter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.  They were angry about food prices.  They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ing and queen were going agains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They demanded that Louis return to Pari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watch him.  To prevent any further uprisings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France, all ancient customs wer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volution.  The National Assembly called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orship and abolished all special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the Catholic Church.  To raise mon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 government began selling off church l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red many Cath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791, the National Assembly brought forward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It made France a limited monarch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system of separation of power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the old distinctions between the cler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s, and commoner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eople were satisfied with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.  Louis XVI was frightened at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ssembly.  He fled the country with his wife, bu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arrested and brought back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After this action by the king,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ies still wanted to preserve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, while the radicals distrusted the king and want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the causes of the French Revolu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lives were changed during this time.  Peoples'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war between France and Austria and Pruss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reased dramatically, and food shortage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uis XVI and his wife fled to the Legislativ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mprisoned.  They called for a nation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constitution.  The National Convention m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.  The National Convention tried and convicted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 of treason.  He was sentenc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of his death spread all throughout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 of European nations feared that the Rev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.  By 1793, the French armies occupied the Aust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were about to invade Prussia.  But, in 179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, the Dutch Netherlands, and Spain went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ussia and Austria in a war against France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powerful nations fighting against France,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numbered and outmatched.  This one war wa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ance.  This war caused many deaths at hom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At this point in the Revolution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 Revolution had gone too fa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ffort to restore temporary peace in the socie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onvention made a constitution tha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Public Safety.  It campaigned again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enemies of France.  Maximilien Robesp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Committee of Public Safety.  He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ublic of Virtue".  The Committee went all over Fra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 groups find traitors to France.  During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error, trials for the people were held often.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brought to the guillotine and killed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 were commoners.  This time of terror had sc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and their revolts towards the governmen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ttee of Public Safety organized ne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rmies to protect itself from foreign inva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also set limits on prices and sa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arly in 1794, the French armies were winn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supporters were asking if these exec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still needed in society.  The Nation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rrested Maximilien Robespierre, and executed him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d the Reign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years of 1789 and 1794, French life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ramatically.  There were changes in the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, as well as in clothes and art.  The mon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gone, and the king no longer ruled.  T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bolished all feudal customs and ende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ry.  Revolutionary leaders also established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wanted to set up free public school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me about, due to the econom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795, after the total ending of the Reign of T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onvention established another constit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new system of government calle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however, faced man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deputies begged and "bought" political vo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rose sharply, something which the poor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idn't like.  Along with these problem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 foreign policy.  It built the largest arm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during this time.  This army were headed by a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eader, Napoleon Bona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793, Napoleon won many battles against the Brit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is time, he was a general.  He next won battle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, and in 1798, he invaded Egypt.  He defeated Egyp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, but he had to pay for his victory.  At sea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Navy, led by Horatio Nelson, destroyed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at the Nile river.  This loss meant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ake the soldiers back to France, so, Napole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 and he went back to France.  Unbeknowns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France about the tragedy in Egypt, h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as a hero.  When talking to the people at home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any people were not satisfied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roops, he overthrew the government in 1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new government, Napoleon was call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.  His military talents helped him to win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With his support, he was named the dictato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in French History was important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e because of the different types of governmen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.  Socialism, liberalism and nationalism all w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nch Revolution.  It gave people the idea tha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ried, they could reorganize a society when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greatest legacy of the French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that people could change anyth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with political ideas, words and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