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ialectical Cut in Socrates' So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in the spectrum of the political realm,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philosophical questions arises, "What is the best regi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obvious that the best regime is one of complied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still seems to be difficulty in deciding the best means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end.  Politics, the ruling force, operates in the realm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inions.  Its counterpart, philosophy, is an attempt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inions about political things.  This "political science" i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of acquiring political knowledge for the guiding of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.  The transformation from opinions to knowledge i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ectic method.  This "political science" is not without 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.  It is plagued by relativism and nihilism. 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d to make politics unreceptive to philosophy.  What philosophy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est seen in a confrontation between the philosopher and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by no small coincidence that these two conflicting view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 in different characters in The Being of the Beautiful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 question now becomes "Why does Plato make a dialectical 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crates' soul between Theaetetus and Young Socrat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nswering this question it becomes central to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being of the beautiful is not contained in on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 that matter, may not be a character at all.  It is cru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o take up the characteristics of both Theaetetus and Yo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rates in relation to what the beautiful is.  In so doing,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vide the basis for political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gin, Theaetetus is a youth just returned from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, being the harshest of all teachers places one under the du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ecessity.  This is a foreshadowing of the struggle,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and external that are about to occur.  The exteral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undermining of the beliefs and opinions of the many.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mining is very dangerous for it leads to one of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th, madness or philosophy.  As different as all of the beli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, the basis is faith butressed by reason to make it friendly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osophy.  The internal struggle, at first glance,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sier to construct.  The internal struggle is Theaetetu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pping the concept of the idea (eikoi).  Socrates acknowle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aetetus grasps the idea by saying "Gosh, that's goo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a, and divine" (Theaetetus, 154d).  Socrates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ates that Theaetetus has the mind of a philosopher.  H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ew who can have his opinions undercut and st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ing to learn.  Although Theaetetus adds substantive meaning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cussion, he soon becomes "dizzy" (Theaetetus, 155d).  Aga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rates encourages Theaetetus saying that "this experience is 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that of the philosophers" (Theaetetus, 155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out the Theaetetus, Theaetetus cannot seem to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e language of the city.  He constantly answers "it se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ly" and "it appears".  Socrates does not correct this appa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w.  Socrates is very patient with Theaetetus, stopping at 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to let Theaetetus grasp the point.  It is no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phist that Theaetetus moves from the language of "it appears"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f course" (Sophist, 222e) cutting off the Stranger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sentence.  The Stranger treats Theaetetus very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does Socrates.  Perhaps this is the reason for Socrat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fied recommendation of Theaetetus to the Stranger.  "Well, 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to select anyone you want of those present, for every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ently comply with you, but if you take me as your advis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choose one of the young, Theaetetus here, or any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 who suits you" (Sophist, 217d).  The Stranger does bel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aetetus can become the philosopher.  "Since I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ture, and it will advance by itself, I will let it go...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would be superfluous" (Sophist, 265e).  The stranger te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epticism that one must have to become the philsopher but 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ime teaching Theaetetus not to give up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contrast to Theaetetus' moderation, Young Socrate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ss of courage.  Where Theaetetus is timid, Young Socrate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ageous.  Young Socrates first fault is that he has tr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he dialogue.  It is important to make Young Soc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pathetic to philosophy, by discouraging him, but not making h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hilosopher.  Although Young Socrates gets lost in the speec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continues to follow in an attempt to understand.  He even g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extreme of reproaching the Stranger when he says "... but 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t around in a circle distinguishing very many things in va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atesman, 283b) by saying "Just speak" (Statesman 283c).  He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get angry like Callicles and is more perseverant than Po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rited citizens, such as Young Socrates and Polus are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osophers nor are they direct enemies to philosophers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 then becomes to make them receptive to philoso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idence tends to show that this has, or is being 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ng Socrates has hung in on a very tedious discussion and ad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 understand" (Statesman, 288a) in the turn to the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Statesmans' are lies.  Despite being refuted at e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, Yong Socrates goes through the discussion without 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transformation that other citizens are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nd direct evidence that Young Socrates has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p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se two conflicting characters, it is obviou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must be combined to allow for the possibility of poli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pathizing with philosophy.  Young Socrates has to be elev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mewhat discouraged from his courage.  Theaetetus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ed into the city and moved away from from his moder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itics to become sympathetic to philosophy, Plato need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strate that seeking the mean between the impulse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en is the best regime that binds these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?  The answer is the rule of the best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dom.  This is only possible in a lawless regime.  The Str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ttempting to point out to Young Socrates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beyond regimes and laws and that justice rests on 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ature.  Laws are rules of convenience and meaningless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ition.  Young Socrates cannot understand this.  He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ll has been said in a measured way... but this is hard to t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" (Statesman, 293e).  The Stranger explains that the rule of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or one class and is corrupt, imperfect and sedi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questioning of the laws, the foundations of the on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litics and philosophy are not natural enemies. 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aetetus and Young Socrates understand the ideas to some ex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oal now is to make each receptive to the other.  Both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inctions between men and gods.  They can each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pt that something merely "is".  Within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ly a vice is seen but when combined dialectically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y of a true political philosophy is possible.  Perh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rates sees in both of them the idea of the philosopher and 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s to see it generated as proof of a permanent condi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an natu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