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ILL A MOCKINGB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ARPER 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CHARCTERS:SCOUT, JEM, ATTICUS, DILL, BOO RAD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PURNIA,TOM ROBINSON, AND BOB EWELL.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OK WAS ABOUT THE CHILDHOOD OF SCOUT FIN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 OF MAYCOMB.  SHE WAS A VERY INTRIGUING GIRL.  S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ANY OTHER GIRL BECAUSE SHE WANTED TO B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S.  THE PART OF HER LIFE WHERE THIS BOOK CENTER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HEN JEM FINCH BREAKS HIS ARM VERY BADLY AND THE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UP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READ THIS BOOK, I WANTED TO READ MORE.  I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URED AT THE POINT WHERE JEM FINCH, WHO WAS TRYING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 RADLEY TO COME OUT, TRIED TO DROP A NOTE IN THER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ISHING POLE.  I ALSO SAW THE GRIMNESS OF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COUT AND JEM WATCH THEIR FATHER TEAR APART A W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TAND IN THE TRIAL OF TOM ROBINSON. I ALSO S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DNESS AT THE TIME WHEN JEM BROKE HIS ARM BA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OK HAS ANUMBER OF PLOTS ALL LEADING UP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 THE STORY OF BOO RADLEY. THE EWELL FAMILY. THE 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INSON TRIAL.  THEY ALL LEAD TO THE PART WHERE BOO RAD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JEM AND SCOUT FROM BOB EWELL(THE BOOK IMPLIED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SPECIALLY LIKED THE TOM ROBINSON TRIAL.  AS SC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HIM BEFORE THE TRIAL, I COULD NEVER IMAGINE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RING APART A WITNESS LIKE HE DID.  I SAW HOW THE J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W RIGHT THROUGH THE PLAINTIFF AND KNEW THAT MAYELLA E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FINISHED THIS BOOK, I LOOKED BACK AT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S THE AUTHOR, HARPER LEE, GAVE IT.  I THINK IT W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OUT AND HAD A GREAT INTERLOCKING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