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REMINDER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contained  in  the  Rare  Disease 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educational purposes only.  It should not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agnostic  or  treatment purposes.  If you wish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about  this   disorder,  please  conta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ysician and/or the agencies listed  in the "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in-dependent  Diabetes is a disorder in which the bod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oduce enough insulin and is, therefore, unable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 into   the energy necessary for daily  activ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  affects  females  and   males  approximately   eq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auses of insulin-dependent  diabetes are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factors seem to play a r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a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ugars and starches (carbohydrates) in the foods we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processed  by  digestive  juices  into  glucose.   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s  in  the  blood  as a major  energy  source  for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s use is regulated primarily  by insulin,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pancreas gland (located behind the  stomach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on  with  diabetes,  there  is  a  malfunction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 of  insulin.  There are two main types  of  diabe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 or  Insulin-Dependent and Type II or Noninsulin-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ulin-dependent type of diabetes generally has on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  or  adolescence,  though  it can  occur  at  any 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 pancreas  supplies little or no  insuli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,  daily injections of  the hormone and a controlled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cessary  to  regulate blood  sugar   levels.   Insul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ffective in preventing glucose buildup, but 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and not a cure for diabe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set  of Insulin-Dependent Diabetes  begins  with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ation,   extreme  thirst, constant  hunger,  and 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loss.   Because   people  with  Type  I  Diabetes 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insulin, glucose accumulates in  the blood to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for the kidneys to excrete.  In an effort to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sugar, the kidneys excrete large amounts of water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ssential  body  elements resulting  in  frequent  ur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,  and   weakness.  Hunger and fatigue are  ca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's  inability to utilize  foods properly for nourish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To find alternate sources of  energy, the body 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stores  of  fat and protein, causing weight  loss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 of  fat  breakdown products  (acetone 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 in the blood.  These metabolites of fat produc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ty  of  the   blood,  and  a  potentially  fatal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toacidosis) can result if  treatment is no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hild with Type I Diabetes may also fail to grow  and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 Diabetics of all ages may experience itch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,  changes in vision, and slow healing of cuts  and  bru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 attention  should  be sought if any  of  these 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abetic   condition  can  result  in   certain 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  which may involve many organs of the  bod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vessels, nervous  system, kidneys and eye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While successful  control of blood glucose level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risk of complications, the  exact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actors  is  not fully  understood.   Studies 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to determine whether strict blood glucose control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ificant  role  in  preventing or  delaying  the  on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  resulting from diabe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rdiovascular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 and blood vessel diseases such as heart attack, 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rteries (arteriosclerosis), and stroke are the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of  illness,   disability  and  death  among   diabe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 with  diabetes  are  twice as   likely  to  suf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 heart disease and stroke and five times as  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from arterial disease of the limbs than the  non-di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 Exactly  how diabetes  damages  the  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not  yet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betic Nephropathy (Kidney Dis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(renal) disease, or diabetic nephropathy, can be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  of  diabetes.   Normally,  the   kidneys   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 from the  blood, but diabetes can cause dama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vessels  in  the kidney and   interfere  with  this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 procedure called hemodialysis is  frequently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waste  products from the blood when the kidneys  ca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erform this function adequately.  Diabetics with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sease may also be candidates for a kidney transpla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able donor  organ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abetic Neuropathy (damage to the ner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can also cause a complication called Diabetic Neuro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is  damage to the peripheral nerves.   These  nerve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ody, connecting the spinal cord to muscles,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vessels,  and all other organs.   Most  importantly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primary link between the  central nervou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body.   Diabetes is a common  cause  of 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pathy; however, this condition can also result from  inj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,  or other factors.  Almost all people  with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  develop some peripheral nerve involvement, 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 it is slight and  produces no symptoms.  For the 10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 who  suffer  from serious  neuropathy,  it  can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such as tingling and numbness in the  feet,  dizz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tence, leg pain and double 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abetic Retinopathy (damaged reti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  is the leading cause of partial loss of vision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 in  the  United  States  today.   Generally,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 retina of the eye and produces a variety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iabetic  retinopathy.  Less frequent, but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,  are  several  other eye  problems  caused  by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ataracts, glaucoma, and optic nerve  disease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ersons with diabetes undergo some changes in the   ret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bout  3 percent are seriously threatened  with  blind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 there  are  approximately 150,000  Americans  who 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visual impairment due to diabetic retinopath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 this disorder, choose "Diabetic Retinopat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earch term in the Rare  Disease Databas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way in which diabetes damages eye  tiss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 two  important treatments have been developed  in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 The first, laser photocoagulation, uses  finely 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 of  laser light to seal off and destroy  abnormal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 and  diseased tissues.  While this  treatmen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diabetic  changes  from  taking  place,  it  has 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 in  reducing the risk of severe vision loss  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technique, vitrectomy, involves surgical 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y   eye  fluids that result from  blood  vessel  hemorrh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 offers  hope to people  with  severely 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 resulting  from  this  form  of   diabetic   retinopat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ontinue to explore better use of these  techniq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basic causes of eye damage resulting from  diabe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lications of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ic  women  run  a greater risk of  having  babies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born,   die in infancy, and suffer from  congenital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o  non-diabetics.    It is not  uncommon  for  infa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ic  mothers to be larger than normal  at birth if 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glucose level is elevated.  In fact, this is  some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sign  of  diabetes  in a woman  who  has  not  ye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 with  the disorder.  Strict attention  to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 is  essential during pregnancy to help reduce ris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ther and ba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etic  emergencies  which  require  prompt  medical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ypoglycemia and ketoacidosis.  Hypoglycemia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lin   reaction"  or "insulin shock" can occur if  the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level  of the  person with diabetes falls too  low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oo much insulin in  the system caused by too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e of insulin, overly strenuous exercise,  or failure to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insulin is taken.  Although each person may  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  common  symptoms  of  insulin   reaction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,  sweating and nervousness.  Some persons with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hunger,  headache, nausea, drowsiness, or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nebriation.  In severe  cases of insulin sho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with  diabetes may even become  unconscious.   A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 of  correct  amounts of insulin, exercise  and   foo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revent insulin reaction.  When hypoglycemia does 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ost people with diabetes sense early  warning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 or  drink something sweet to raise the amount of sug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.  If a  person is unconscious, an injection of 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or  the  hormone   glucagon  (which   stimulat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glucose), should be admin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oacidosis,  or Diabetic Coma, results from too little 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dy is unable to use glucose for fuel, it draws o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stores  of protein and fat for energy.  Acids,  or  ke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the excessive breakdown of fat then  accumul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od  stream quicker  than the kidneys  can  excrete 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hypoglycemia, the symptoms of  ketoacidosis develop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 period of days.  The person with diabetes  may 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bdominal pain, nausea, vomiting, rapid breat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iness.  If left untreated, ketoacidosis can progress to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oacidosis  can  be prevented by careful  daily 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  needs.   Particularly  stressful  situation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ness  or  surgery may  require increased amounts  of  insu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ly, a person with  diabetes should never  sk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an insulin injection and should pay  careful at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i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the U.S. Department of Health, Education and 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1960 to 1962 on forty-four million adults showed tha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omen  with   diabetes ran a higher  than  average 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ontal dis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Diabetes (Non-Insulin Dependent Diabetes Mellitu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common  form of the disorder.  Also known as  Adult 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,  it  usually  occurs after the age of 40  yea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diabetes  is  not  secondary  to   other  diseas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 In  many  cases, the  disorder  can  be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 diet,  regular  exercise,  and  sometimes,  with  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tions (e.g., chlorpropamide, glypizide, or glyburi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pies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aily routine of insulin-injection, controlled diet,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urn off glucose, and testing for blood sugar level is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hieving and maintaining good blood sugar control in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sulin-Dependent  Diabetes.   Urine  testing  for 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age  had been a standard recommendation in past  yea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w  been replaced with self blood  glucose  testing.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of blood glucose levels uses a single drop  of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btained with a finger stick, and placed on a che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pad  on  a  plastic  strip;  the  color  chan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treated  pad is compared to a color chart or "rea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tery operated portable  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 must  be given by injection, usually two or  mor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 Recently portable "insulin pumps"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ermit  continuous administration of insulin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s of  insulin when needed to contro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od sugar level that occurs  after me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ct  causes of Insulin-Dependent Diabetes  are  not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ost  types of diabetes are known  to  have 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 Scientists believe that both heredity and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lay important roles in the  development of diabe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 suggests  that  certain viruses,  in 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 susceptibility and other unknown environmental 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rigger  the  onset of some types of  this  disorder.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growth hormone in  adolescents and adults under 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timulate the production of  glucose by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