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free enterprise" is often used to describe America's mar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the government sets rules and standards for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the result is not free enterprise.  Free enterpris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son S.  Johnson, President of the National Federation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s "the successful marriage of personal freedom with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". (1) With free enterprise comes competitive pricing, more weal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dely among the population, and small business survival-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rait when over 50% of America's non-government workforce i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all businesses.  Deregulation brings free enterprise in a sense tru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xisted in the past.  Businesses should not be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gulation in the eighties has brought new meanings to indus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, railroads, and telecomunications.  Although adjustmen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tic, the airline industry grew from 36 to 156 individual airlines.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has been competitive prices, a huge web of new routes, and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ages.  In 1980, Congress got rid of rules that encouraged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nwanted routes, that forced prices too high to compete with tr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 rates, or kept prices too low to make a profit.(3) Now railwa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deals with shippers at competitive rates allowing,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to be an important part of America.  Since the breakup of AT&amp;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4, almost every element of tele phoning has been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Numerous firms have been formed boasting low long-distanc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hone models, fiber-optic cable, and such.  The complexity of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and other confusing aspects of having so many different companies a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work themselves out with time.  It is obvious that de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wed competition to evolve and thrive in industries where i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w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bvious that the presence of many companies in the market is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ial to the consumer in terms of competitive prices and creating job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yield on a small savings account" has soared from 5.5 to over 9%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(4) About 80% of passengers travel by plane under a discount fare.(5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standard telephones fell one-third between 1982 and 1983.(6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has been allowing companies in these industries to compe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of a guiding hand should not allow companies to risk health haz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umers.  Just because the a irlines are allowed to compe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destruction of the Federal Aviation Administration's safet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airpalnes must fly, for example.  Government's role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see to it that the consumer is safe without limi ting hi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ed so he can make the best choices.  Deregulation bring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the greatest number of people by allowing free enterpris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 more of America's big industries.  Free enterprise had built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ustain America as a safe, educated, flourishing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