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cology of a Rain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Crui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, haker douds.  Your very own onors byologie reep0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0, the estimated amount of rain forests in the world was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iles.  This number decreases each year by roughly 1,000 squar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nstruction and the resources being used for profit.  It is too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ain forest is one of the most beautiful places on ear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verse, containing the most species of living things,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, and most have yet to be identified.  All rain fo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earth's "green belt", that is, the area roughly around the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the area from Mexico and the northern area of South Americ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to India, streching out to Indonesia, the northern tip of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o New Guinea.  This area is heavily covered with flora and fa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bounds with life.  In a rain forest, it is very wet and it rai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every other day very heavily.  There is a high and steady level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isture.  There are some general layers to the rain forest. 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feet up in the air, with the lofty crowns of the tallest tr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.  They take the most light, heat, rain and the most punish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.</w:t>
        <w:tab/>
        <w:t>Woodpeckers hunt insects in this layer, and also th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bus monkey can be found here, ready to lauch into the air, u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veloped tail as a rudder to guide his flight.  Beneath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yer of trees, whose crowns form a forest canopy.  Ra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canopy, and the top sides of the crowns hold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s and other small plants whose roots never touch soil.  They li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nutrients held in the small pockets of the leaves and branches.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and chimpanzees live here, burrowing holes to live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.  The third layer is called the "understory".  This grow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py.  The gorilla makes this his regular hangout, also pythons li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prey.  The dim forest floor teems with life.  Termites and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on all the decomposing matter on the ground, and elephants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 a path of moss.  Butterflies move silently by, and the ai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humid.  These are the layers that make up the rain forest'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.  In the rest of the essay I will describe some of the life for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in forest, and ways they affect the environment.  In the rain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develop poisonous alkaloids to protect against insects, and in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complex digestive chemistry to overcome these poisons.</w:t>
        <w:tab/>
        <w:t>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lkaloids give native indians great poisons for darts, and to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hope for a new medicine.  The rain forest root system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t almost all of the nutrients in decaying plants are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ones.</w:t>
        <w:tab/>
        <w:t>Most roots are found within three inches of the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lay or at the surface in sandy soils.  Tiny rootlets grow up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leves to leaves.  When the leaf decays, miniscule fungi on the roo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and send threadlike projections into the leaf which absorb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f's nutrient material.  The phosphorous that the fungi produ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root, and in turn gives the fungus sugars from the tre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tes and ants break down the forest litter.  In a small lak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in forest, a small lizard skims across the water away from dana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and attacks its own victim by suprise, yet another marvel of the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forest.  Mutualism occurs in the jungle with a specialized a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llen-thorn acacia.  The acacia provides budlike leaflet tip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ltian bodies, which the ants give to their young for f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hollow out the tree's thorns when soft and green and raise thei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The acacia doesn't have chemical defenses to repel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insects and demands pure sunlight for proper growth.  The ants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day and night.  If any insect lands on the tree, they bit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sting.  They also attack plants that grow onto the tre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.  In this case, they would attack the vine at it's base and pull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.  There are also small leaf-cutting ants in the jungle that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leaf, bring it to their home, and chew it to a pulp and in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 to create a wet mulch.  On this mulch grows the only foo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nt -- a fungus that has only one species.  The mysterio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hat any spores that could develop on the mulch and cont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develop.  Paper wasps in the rain forest have to bail out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eavy shower.  They lap up a mouthful of water from the colo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it it out onto the forest floor.  They also coat the small stal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nest to the branch of a tree with a sticky black sectre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s some ants.  But there are still some predators, such as jungle katyd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t the leaves, and some species of ants that are not repe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ecretion.  In one rain forest, there is a kind of to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less.  So for the male to attract a mate, nature gave it a ver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-- a flourescent orange color, which is unmistak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are blackish green with scarlet spots on them.</w:t>
        <w:tab/>
        <w:t>In April and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takes place.  Where pools are formed on the forest floor b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ing down trees, females lay around 200 eggs.  After the males fer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embryos live in their aquatic world for about two weeks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tch and mature.  This species was discovered in 1964 and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government protection for Monteverde, which is the place where these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 Biologist Jay M. Savage, amazed by the frogs, once wrote "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. . .my. . .disbelief and suspicion that someone had dippe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amel paint."  There are other species of frogs, such as the green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, whose green body and glowing red eyes is an incredible sigh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 and fertilize their eggs on a leaf over water.</w:t>
        <w:tab/>
        <w:t>Young that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ir embryo drop into the water below.  Also the poison-arrow fr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variety.  The males battle for dominance and mates.  Tw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hours until one give up and croaks "uncle".  Their color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 of their composition which could prove toxic for snak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asties.</w:t>
        <w:tab/>
        <w:t>The Dendrobates Granuliferus frog doesn't have you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in water.  Instead, the tadpoles cling to the mother's wet back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them this way from place to place, usually depositing them in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nwater in a high branch safe from predators.  She immerses he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t first until the young let go of her body and swim into the wa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bird found only in rain forests, the quetzal, is a beautiful sigh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ng colorful tails which have long been worn by royalty of the Colom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, who called the birds sacred.  It is beautiful animals like the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rt spur nations into preserving more of their rain forests, in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one of the most complex and interesting ecologie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