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rn world is threaten by atomic bombs, che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, and other nuclear weapons.  The nuclear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ne problem facing the world today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ble to get nuclear weapons under control yet but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now that our world will be totally destro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nuclear energy, the outcom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was very slim.  It was intended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, when a Germany-Jew split the atom and found ener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it was used for destroying the nex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n the modern world in devastating. 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weapons are the ICBM missile.  These missile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warheads that can destroy the entire world in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3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lear war would produced so much smoke that rap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temperature and rainfall decreases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ide areas of the middle Northern Hemisphere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decreases might occur in low latitudes bu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ly in these regions rainfall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because monsoons could not develop.  Like 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ch, all the radiation move towards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innocent peopl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-scale nuclear war would lessen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large expanses in the Northern Hemispher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through acute climatic conditions which chill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temperatures occurring for brief perio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season which could destroy crops or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 As result of the variety of potenti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cietal disruptions to agriculture from a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war, agriculture in the Northern Hemisp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or significantly reduced for the first g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after war and maybe several growing seas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grain-producing countries such as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and Australia had enough stored food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s alive if they lost the crops from a full g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.  For countries and thus for most of th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, the food would run out in a matter of a few month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agricultural production for just one g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.  The majority of the earth's human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to starvation following a large-sca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  As the radiation affect the human, the skin mel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ontact, buildings collapse, bodies everywhere,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verywhere.  When we bomb Nagasaki &amp; Hiroshima, on a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ton bomb, 3 miles in radius was totally destroy. 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0 megaton minimal to 100 megaton maximum,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25 miles in radiu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can stop this madness.  Even if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nuclear weapons, some people count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q would buy the weapon or make their ow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will start another war.  In Iraq, Saddam Hussei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power plants were destroy because Iraq threat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so much that you must destroy his power plant. 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ie, The Day After, one person launched the miss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world launch the missile because t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stopping it.  One way of controlling it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eople that makes the nuclear weapon. 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isease of killing the world and making the worl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hell for all of us.  In the book, 5:10 AM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dentified object on the radar, people 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ing while an unexpected announcement tha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BM, everyone started to panic everyone started to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but this family had an emergency shelter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 their way in, more then 100 of them trying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eople shelter and everyone was trying to ki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rvive and they nearly torn down the door b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n saying that it was a satellite while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gain and start partying and the people never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ody should have access to the nuclear weapons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energy is allowed.  The space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nuclear energy because they can harne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into good use and maybe blow up the alien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rogram could also make advanced rocket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faster and discover even more thing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 your opponent out, wind will eventually b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fall out back to your country and ever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te you it'll even carry the radi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and other countries will nuke you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and at the end, you'll end up with a huge co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active cloud and it'll destroy all living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aby with three head, fish with five eyes and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ats with six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ally don't have a choice in this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is the one that sits behind the desk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to launch, its their country.  If the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 up the planets they'll blow it up.  People a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for it, they're just using nuclear weapons to thre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