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all Pap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NTS.TXT... The Amendments to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-JEW.TXT... A paper on the Arab-Israeli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BANG.TXT... A paper on many theories including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REV.TXT... A paper about the Cub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.TXT... A paper on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LOWR.TXT... A paper about Dr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RATES.TXT... A paper dealing with Socrates and Plato Dialectic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ORE.TXT... A paper on the ecology of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.TXT....... A paper about nuclear bombs, their legality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TXT...... A report on the book "Night" by Elie W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TXT..... A report on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TXT...... A paper on the play "The Glass Menager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FMAN.TXT... A paper about the future of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REV.TXT.. A paper on The French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ENT.TXT.... A paper on free enterpris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.TXT........ A paper about E.S.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