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programming is a nonstatistical mathematica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maximization or minimization of a linear expr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call the objective function, is determined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own or assumed restrictions, call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sence, it's a procedure for solving the proble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variables than simultaneous equ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bability or statistics are needed to stud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e mathematics involved in linear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understand and to manipulate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.  Linear equations and inequations form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around which linear programming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ar function called the object function is to be maxim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in some sense, like optimzed.  Most real world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sible solutions.  The purpose of optimization i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any possible solutions the "best" possible solu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"best" are highest profit, lowest cost, larges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roduction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mization of the objective functions take place in t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known or assumed restriction.  The technic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is used to describe the restrictions present 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blem.  The constraints are expressed mathem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.  In a practical real-world situation, the constr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sence of limited resources or commod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manpower and raw material.  Mathematically, inequ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equations by the introduction of slack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programming can be dated from the year 1947 when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zing evolved an efficent technique call the Simplex Metho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linear programming problems.  The following decades, th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both the theory and applications of 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aided by the simultaneous introduction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One of the first probelm to be solved by the simplex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gler's diet problem (1945).  Here is the die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tein     Fat    Carbohydrate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g bread                   40         5         205          2.2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g cheese                  60        380         60           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aily requirement   300        790       1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determine how much bread and cheese Mrs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uy each day in order to minimize the cost of the diet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the calorie requirements.  Suppose shy buys x' * 100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and x'' * 100g of cheese, then the mathematical problem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near programm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  z=2.2x' + 12x''         (Cost Of D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40x' + 60x'' &gt; or = 300 (At least 300 cal of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x' + 380x'' &gt; or = 790 (At least 790 cal of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5x' + 60x'' &gt; or = 1350 (At least 1350 cal of carb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' &gt; or = 0, x2 &gt; = 0     (quantites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and most illustrative method of solving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nknowns is the graphical method.  The value of x' and x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40x' + 60x'' &gt; or = 300 lies in the upper half-plane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raight line 40x' + 60x'' = 300, so the x' and x'' satis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inequalities lie in the intersection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-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g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 supplies and demands are positive interg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inimum method always leads to and optimal solution with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the method only involves operations on integers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gers.  Obviously a non-integer optimal solu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appen that two or more differnet allocations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rts give rise to thesame minimum cost.  However, if v'=u'&lt;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x'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gen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eneracy occurs in a transportation problem when a partia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lies equals partial sum of the demans, 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'+s''''=d''+d'''.  Under such circumstances, a basic feasib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in which less than m+n-1 of the value x' are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in too few equations to determine the u'=v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can be overcome by making the problem non-d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