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lass Men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The Glass Menagerie, by Tennessee Williams, Williams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represent many different things.</w:t>
        <w:tab/>
        <w:t>Many of the symbol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y to symbolize some form of escape or difference between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ymbol, presented in the first scene, is the fire esc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"bridge" between the illusory world of the Wingfiel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reality.  This "bridge" seems to be a one way passag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aries for each character.  For Tom, the fire escape is th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of Amanda and Laura and an entrance into the world of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ura, the fire escape is a way into her world.  A way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Both examples can readily be seen:  Tom will stand out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 to smoke, showing that he does not like to be inside, to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usionary world.  Laura, on the other hand, thinks of the 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in and not a way out.</w:t>
        <w:tab/>
        <w:t>This can be seen when Amanda sends Laura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:  Laura trips on the fire escape.</w:t>
        <w:tab/>
        <w:t>This also shows that La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 and emotions greatly affect her physical condition, more so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ymbol presented deals more with Tom tha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Tom's habit of going to the movies shows us his long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rtment and head out into the world of reality.  A place wher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dventure.  And Tom, being a poet, can understand the needs of man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enture and romance.  But he is kept from entering reality by Amand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s him as being a "selfish dreamer." But, Tom has made steps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ality by transferring the payment of a light bill to pay for his 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Seaman's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ymbol, which deals with both Amanda and Laura, is Jim O'Conn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, Jim represents the one thing she fears and does not want to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Jim is a perfect example of "the common man." A person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quality.  In fact, Jim is rather awkward, which can be see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 with Laura.  To Amanda, Jim represents the days of her youth,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rolicking about picking jonquils and supposedly having "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 callers on one Sunday afternoon." Although Amanda desir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settled down with a nice young man, it is hard to tell whether 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tleman caller to be invited for Laura or f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ymbol which is rather obvious is Laura's glass menagerie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glass represents her own private world.  Set apart from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where she can hide and be safe.  The events that happen to La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ffects Laura's emotional state greatly.  When Amanda tells Lau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yping, Laura instead plays with her glass.  When Amanda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up the fire escape, she quickly hides her collection.  She do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her secret world from the others.</w:t>
        <w:tab/>
        <w:t>When Tom leaves to go to the mov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ered rush, he accidentally breaks some of Laura's glass.  The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epre- sents Laura's understanding of Tom's responsibilities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unicorn, which is important, represents Laura directly.  Lau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Jim that the unicorn is different, just as she is different.  S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the unicorn does not complain of being different, as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ain either.  And when Jim breaks the horn off the unicorn, L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now it is like the other horses, just as Laura has 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hyness and become more normal.  When she hands the broken unicorn to J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represent Laura handing over her broken love to Jim, as Ji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he is engaged to be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, there are quite a few symbols in this play. 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diverse meanings.  Most of these symbols have a direct mea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own life.  This is understandable seeing that the pla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memory play." It is obvious that this memory play is based on Williams'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