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ture of mankind is not carved in stone, so to speak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is as yet undefined, but I can give you a general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ppen.  First I will explain the basic premises of se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 STAGES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at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ge is the first in any sentient species...  an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ople gathering their food and other materials...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discovers that throwing a rock at a small animal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it, and hunting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ge 2 is a little more organized... now the people are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food and clothing.  The basic tools of this stage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asily obtainable objects: rocks and sticks.  As the peopl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telligent, they invent such things as the bow and arrow, s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Coincidentally, this is also the stage in which the minor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'war' first began... well it isn't minor...  One da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ired of running after his lunch, and decides to have some fr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the seeds on the ground, comes back next year, and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old, a small fruit tree has appeared.  He then tries i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s, and gets similar results.  Agriculture i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people are really getting smart and organized.  They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ns and cities.  The overall quality of life increases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is growing shorter, history-wise.  New forms of technolog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to aid in crop yield, and this sparks the next st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industrial revolution! The general quality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re or less acceptable.  The cities are larger, days are sh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treets are filthier.  As people become more edu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technology increases exponentially, and now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n the block... Curiousity.  This curiousity is w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tage so involved.  When people are driven to explor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better technology. Thusly, we enter the Technological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ge has 3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evel 1, Exploration and utilization of an entir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Level 2, is the exploration and utilization of a sola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s.  C. Level 3, the exploration and util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xy'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iv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after we conquer the galaxy, so to speak, we ha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iverse to explore. As this is the final st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ution, there are few, if any, limits to potential,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we acheive this, we'll be able to do virtuall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ge can also be called God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 EXPLANATION OF GOD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pe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we know as "God" could be simply a race of be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their evolutionary process, and 'seeded' and/or terra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worlds with life, as an experiment...it appear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 successful in our case, if in fact that is w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.  We will never know, but our descendants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our Desti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 bright futur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 gotta wear shad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, limits to potential, in the sense that when we ach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we'll be able to do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