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S: Background &amp;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or the PHILOsophy Confere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onnection          PO Box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609) 784-9404           Voorhees, NJ 0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.A. Hare                Nov. 1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: Areas of interaction between philosophy, science, and�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   - Big Bang (Astr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  - Unified Field (Particle Phy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I - Evolution (Bi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V  - Theologic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Unified Field Theory of Particle 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d said, "Let there be an expanse between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parate water from water." (Gen. 1: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d said, "Let the water under the sky be gathered to o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t dry ground appear." And it was so. (Gen. 1: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ohn H. Schwartz, "Completing Einstein", SCIENCE 85, vol 6, pp 60-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obert Palmer, "What's a Quark?", SCIENCE 85, VOL 6, pp 66-7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ruce Schechter, "The Moment of Creation", DISCOVER, April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18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wrence R. Sulak, "Waiting for the Proton to Decay"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, 70, 616-625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ry K. Gaillard, "Toward a Unified Picture of Elementary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s", AMERICAN SCIENTIST 70, 506-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ckground articles were downloaded from American Adac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via Dow Jones News Retrevial Service; Nov 1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IFIED FIELD 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al attempts at devising a unified field theory, princip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Einstein, were concerned with the combination of gra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general theory of RELATIVITY) and electromagnetism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framework. Electromagnetism is described by MAXW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for an antisymmetric tensor, whereas Einstein's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 centers about a symmetric metric tensor; Einstein's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combine both descriptions into a single, nonsymmetric t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treating both subjects from an essentially geometric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Other attempts to incorporate electromagnetis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geometric formalism of general relativity wer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n Weyl (1918) and more recently by John Wheeler; alth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es are more esthetic than others, all lack the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phenomena that is so important for interaction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-recent attempts at unification have been made from th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int of view of merging the quantum field the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e supposed to) describe the four FUNDAMENTAL INTE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, electromagnetism, and the weak and the strong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. The most palatable unification so far has been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WEINBERG of Harvard University and independently by Abdus S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erial College, London, joining electromagnetism and the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. In the simplest version of this type of unified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forces are transmitted by the exchange of four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les called bosons, which are assumed to be massless.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"broken symmetry" an effective generation of masses occu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einberg-Salam theory envisages the weak intera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ransmitted by massive "W" mesons, in which one me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with the photon, remains massless, while the other th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with the quanta that transmit the weak interac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to be quite heavy. Their rest-mass energies are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0 to 100 times the mass of the proton, and their ob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come possible with the next generation of high-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s. So far, the Weinberg-Salam theory has pass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 test to which it has been subjected. Weinberg and S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the 1979 Nobel Prize for physics for their 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ther unified theories, involving strong interaction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, have recently been proposed. Such grand u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to date have unavoidable and questionable consequenc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moval of the separate conservation of baryon and lep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; they predict a proton could decay into a lepton plus pions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bable event that is actively being searched for a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grand unification schemes require the existence of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ES. These hypothetical particles, also called grand u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es (GUMs), are thought to be very massive, with a mass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 to the 16th power to 10 to the 19th power GeV. No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of monopoles has yet been found.   H. M. FR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gmann, Peter G., Introduction to the Theory of Relativity (194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. 197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tein, Albert, The Meaning of Relativity, 5th ed. (19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dlock, Charles, Field Theory and Its Classical Problems (197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nelat, Marie A., Einstein's Theory of Unified Fields (196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bert Einstein's theory of relativity has caused major rev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s and astronomy during the 20th century. It int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the concept of "relativity"--the notion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otion in the universe, only relative motion--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ing the 200-year-old theory of mechanics of Isaac New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 showed that we reside not in the flat, Euclidean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, absolute time of everyday experience, bu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: curved space-time.  The theory played a role in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s that led to the nuclear era, with its potential for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for destruction, and that made possible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world of elementary particles and their interactions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volutionized our view of COSMOLOGY, with its predi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bizarre astronomical phenomena such as the BIG B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ON STARS, BLACK HOLES, and gravitational waves (see GRAVIT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eory of relativity is a single, all-encompassing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time, gravitation, and mechanics.  It is popularly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having two separate, independent theoretical pa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ativity and general relativity. On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is that Einstein presented special relativity in 1905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lativity was not published in its final form until 19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the very different realms of applic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 of the theory: special relativity in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physics, general relativity in the world of astro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smolo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rd reason is that physicists accepted and understoo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ty by the early 1920s. It quickly became a working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sts and experimentalists in the then-burgeoning fields of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clear physics and quantum mechanics.  This rapid accepta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however, the case for general relativity. The theor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have as much direct connection with experime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eory; most of its applications were on astronomical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as apparently limited to adding miniscule corre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s of Newtonian gravitation theory; its cosmological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felt for another decade. In addition, the mathema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were thought to be extraordinarily difficult to compreh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tish astronomer Sir Arthur Eddington, one of the first to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theory in detail, was once asked if it were tr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ree people in the world understood general relativity.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have replied, "Who is the third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ituation persisted for almost 40 years. General relativi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respectable subject not for physicists, but for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ians and philosophers. Around 1960, however, a remar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gence of interest in general relativity began that has made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nd serious branch of physics and astronomy. (By 19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dington's remark was recalled at a conference on general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d by more than 800 researchers in the subject.) This growt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oots, first, beginning around 1960, in the applic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techniques to the study of general relativ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streamlined calculations and that allowed the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oncepts to be isolated from the mathematical complex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, in the discovery of exotic astronomical phenomen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lativity could play an important role, including quas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63), the 3-kelvin microwave background radiation (1965), puls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67), and the possible discovery of black holes (1971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pid technological advances of the 1960s and '70s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ers new high-precision tools to test whethe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ty was the correct theory of gravi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inction between special relativity and the curved spac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al relativity is largely a matter of degree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ty is actually an approximation to curved space-ti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in sufficiently small regions of space-time, much a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f an apple is curved even though a small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is approximately flat. Special relativity thu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scale of the phenomena being studied is small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on which space-time curvature (gravitation) begi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. For most applications in atomic or nuclear physic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is so accurate that relativity can be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; in other words, gravity is assumed to be completely ab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oint of view, special relativity and all its con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"derived" from a single simple postulate. In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, however, the approximate nature of special relativit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itself, so the principle of equivalence is invo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atter responds to curved space-time. Finally,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that space-time is curved by the presence of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lativity i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o basic concepts of special relativity are the inertia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inciple of relativity. An inertial frame of reference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, such as a freely falling laboratory (see FREE FALL)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bjects move in straight lines with uniform velocity. This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from gravitation and is called a Galilean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of relativity postulates that the result of any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performed inside a laboratory in an inertial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of the uniform velocity of the frame.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of physics must have the same form in every inertial fram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llary is that the speed of light must be the same in any ine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(because a speed-of-light measurement is a physical experi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speed of its source or that of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all the laws and consequences of special relativit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se conce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important consequence is the relativity of simultane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y operational definition of simultaneous events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volves the sending of light signals between them, t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at are simultaneous in one inertial fram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when viewed from a frame moving relative to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sion helped abolish the Newtonian concept of an abso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time. In some ways the most important consequ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 of special relativity arise when it is mer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mechanics, leading to many predictions in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, such as elementary particle spin, atomic fine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matter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hematical foundations of special relativity were expl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8 by the German mathematician Hermann Minkowski, who develo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a "four-dimensional space-time continuum," in which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the same as the three spatial dimensions--the fourth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kowski space-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of Equivalence and Space-time Curv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act Minkowski space-time of special rela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with the existence of gravity. A frame chos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rtial for a particle far from the Earth where the gravi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negligible will not be inertial for a particl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 An approximate compatibility between the two, however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through a remarkable property of gravitation called the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 principle (WEP): all modest-sized bodies fall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gravitational field with the same acceleration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ass, composition, or structure. The principle's validi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ecked experimentally by Galileo, Newton, and Friedrich Bess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early 20th century by Baron Roland von Eotvos (after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experiments are named). If an observer were to rid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 falling freely in a gravitational field, then all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elevator, because they are falling at the same rate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move uniformly in straight lines as if gravit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d.  Conversely, in an accelerated elevator in free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would fall with the same acceleration (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rtia), just as if there were a gravitational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in's great insight was to postulate that this "vanishing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in free-fall applied not only to mechanical motion bu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s of physics, such as electromagnetism. In any freely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therefore, the laws of physics should (at least locally)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special relativistic forms. This postulate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 equivalence principle (EEP). One consequen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al redshift, a shift in frequency f for a light r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s through a height h in a gravitational field, given by (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/f = gh/cc where g is the gravitational acceleration. (If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descends, it is blueshifted.) Equivalently, this eff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as a relative shift in the rates of identical clocks 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s. A second consequence of EEP is that space-ti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. Although this is a highly technical issue,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wo frames falling freely, but on opposite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 According to EEP, Minkowski space-time is valid locally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; however, because the frames are accelerating toward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inkowski space-times cannot be extended until they mee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mesh them into one. In the presence of gravity, spac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lat only locally but must be curved glob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heory of gravity that fulfills EEP is called a "metric"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he geometrical, curved-space-time view of gravity)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 principle is a crucial foundation for this view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ell tested.  Versions of the Eotvos experiment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in 1964 and in Moscow in 1971 verified EEP to 1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(12). Gravitational redshift measurements using gamma rays cli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wer on the Harvard University campus (1965), using light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urface of the Sun (1965), and using atomic clocks fl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and rockets (1976) have verified that effect to preci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1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ciple of equivalence and its experimental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that space-time is curved by the presence of matter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dicate how much space-time curvature matt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. To determine this curvature requires a specific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of gravity, such as general relativity, which provid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that allow computation of the space-time curvatu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istribution of matter. These are called field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's aim was to find the simplest field equations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in terms of the space-time curvature and 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r distribution as source. The result was a set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. This is not, however, the only possible metric theor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0, C. H. Brans and Robert Dicke developed a metric theor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) that proposed, in addition to field equ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ature, equations for an additional gravitational field whose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mediate and augment the way in which matter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ature.  Between 1960 and 1976 it became a serious compet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lativity. Many other metric theories have also been in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mportant issue, therefore, is whether general rela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he correct theory of gravity. The only way to answ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by means of experiment. In the past scientists custo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of the three classical tests proposed by Einstein: gravi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shift, light deflection, and the perihelion shift of Mercu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shift, however, is a test of the equivalence principle,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lativity itself, and two new important tes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since Einstein's time: the time-delay by I. I. Shapi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4, and the Nordtvedt effect by K.  Nordtvedt, Jr., in 196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rmation of the deflection of starlight by the Su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eclipse expedition of 1919 was one of the triumphant mo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elativity and brought Einstein worldwide fame.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, a ray of light propagating through the curved spac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Sun should be deflected in direction by 1.75 seconds of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grazes the solar surface. Unfortunately, measur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ion of optical starlight are difficult (in part because of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olar eclipse to obscure the light of the Sun), and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between 1919 and 1973 yielded inaccurate resul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has been supplanted by measurements of the deflection of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s from distant quasars using radio-telescope interfero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operate in broad daylight. Between 1969 and 1975, 12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ultimately yielded agreement, to 1 percen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ed deflection of general rela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-delay effect is a small delay in the return of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sent through the curved space-time near the Sun to a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craft on the far side of the Sun and back to Earth. For a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azes the solar surface, the delay amounts to 200 millio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. Since 1964, a systematic program of radar ran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Mercury and Venus, to the spacecraft Mariners 6, 7, and 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king orbiters and landers on Mars has been abl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tion to better than half of 1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f the early successes of general relativity was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unt for the puzzle of Mercury's orbit. After the per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the other planets on Mercury's orbit were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an unexplained shift remained in the direction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helion (point of closest approach to the Sun) of 43 seconds of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entury; the shift had confounded astronomers of the late 1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.  General relativity explained it as a natural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of Mercury in the curved space-time around the Sun.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measurements of Mercury's motion have confirmed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ut half of 1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rdtvedt effect is one that does not occur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ty but is predicted by many alternative metric the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, including the Brans-Dicke theory. It is a possible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lity of acceleration of massive bodies that ar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, such as planets or stars. The existence of such a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violate the weak equivalence principle that wa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for curved space-time, as that principle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-sized objects whose internal gravitational bi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ible.  One of the remarkable properties of general rela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satisfies EEP for all types of bodies. If the Nordtved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occur, then the Earth and Moon would be attracted by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lightly different accelerations, resulting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n the lunar orbit that could be detected by luna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, a technique of measuring the distance to the Moon using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reflected from arrays of mirrors deposited there by Ap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auts.  In data taken between 1969 and 1976, no such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tected, down to a precision of 30 cm (1 ft), 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with the zero prediction of general relativity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ment with the prediction of the Brans-Dicke the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umber of secondary tests of more subtle gravitation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been performed during the last decade.  General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assed every one, while many of its competitors hav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o test general relativity is important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 confidence in its use as a tool for analyzing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discovered phenomena in astronomy and astrophys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 first astronomical applications of general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area of cosmology. The theory predicts that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expanding from an initially condensed state, a proces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ig bang.  Despite many challenges (including the pop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1950s of the steady-state theory), the big bang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as the standard model of the universe. Three important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idence, accumulated mainly since 1960, support this 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ore precise measurements of the universe's expansion rat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by Edwin Hubble in 1929, indicating that the big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between 10 and 20 billion years ago; (2) the discov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5 of the 3K (3 degrees above absolute zero) microwav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, a uniform "sea" of electromagnetic radiation left 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ier hot phase of the universe (700,000 years after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); and (3) the realization that the observed cosmic abund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um (20 to 30 percent by weight) is necessarily produ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the big bang. One aspect of the model tha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 is whether the universe will continue to expand in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ther it will slow down and eventually recollapse to a "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." Astronomical observations may yield an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important application of general relativity is to the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utron stars, bodies that have been so compressed by gravi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that their density is comparable to that within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us, and their composition is primarily neutrons. (A neutron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mass equals that of the Sun has a radius of only 10 km/6 mi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ought to occur as a by-product of such violent ev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novae and other gravitational implosions of stars. Pulsar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n 1967, are generally believed to be rapidly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on stars. Pulsars are objects that emit pulses of radio wa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intervals, ranging from about 30 milliseconds to 3 seconds;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979, 200 have been discovered. According to one model, the neu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acts as a lighthouse, emitting a narrow beam from it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weeps by an observer's telescope once each rotatio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most exotic predictions of general relativit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.  Implosions of extremely massive stars can proce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tron star configuration. As the matter continues to impl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an imaginary spherical surface known as the event horiz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a radius given by 2MG/cc, where M is the mass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ded and G is Newton's constant of gravitation; for one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, this radius is about 3 km (1.9 mi). Once insid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, nothing--not even light--can escape. The exterior spac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f the black hole is described by the Schwarzschild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 equations if it has no rotation, and by the Kerr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rotates (solutions discovered respectively in 1916 by K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rzschild and in 1963 by R. Kerr).  Rather strong evidenc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hat the companion of the star denoted HDE 22686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 Cygnus is a black hole. According to the most fav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, gas from the atmosphere of HDE 226868 is stripped off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al field of the hole, heats up as it falls toward the 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mits copious amounts of X rays just before plunging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horizon. The X rays from this source, called Cygnus X-1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1971 by a telescope on a satellite called Uhuru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sts have speculated that supermassive black holes may exi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s of some clusters of stars (with masses of 1 thousand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es) and of some galaxies (with masses of 1 million to 1 b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masses), including perhaps 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rediction of general relativity has not yet been verifi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al radiation, a wave of gravitational force that trave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light, transports energy, and induces relativ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irs of particles in its path or produces strains in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Astrophysicists believe that it should be emitted by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such as supernovae, double-star systems, and black-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and collisions.  Although experiments around 1970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-ton aluminum cylinders fitted with strain gauges were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tected it, subsequent experiments by other groups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detection. A worldwide effort is now in progres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al radiation antennas, not only to detect this phenome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, ultimately, to make use of it as a new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, indirect evidence for the existence of gravi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 has been discovered in a system known as a binary puls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in orbit around a companion star. Careful measurement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telescopes, of the motion of the pulsar have show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is losing energy and is decaying at just the rate to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ss of energy by means of emission of gravitational wa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 CLIFFORD M.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nett, Lincoln, The Universe and Dr. Einstein, rev. ed. (196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n,Max, Einstein's Theory of Relativity, rev. ed. (196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tein, Albert, The Meaning of Relativity, 5th ed. (19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dner, Martin, Relativity for the Millions (196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chenbach, Hans, The Philosophy of Space and Time, tran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ia Reichenbach (195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ell, Bertrand, The A B C of Relativity, 3d ed. (196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ble, Mitch, The Web of Space-Time: A Step by Step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Relativity (197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ylor, E. F., and Wheeler, J. A., Spacetime Physics (196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nberg, Steven, The First Three Minutes (197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 - CLOCK PARADOX; SPACE-TIME CONTINUUM; WORL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