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olution in Cuba was not a result of economic deprivation, n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 expectations in the economy, it was the political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which evoked the civilians to revolt.  The Cuban econom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orward at the time before the rebellion but the dominant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ar industry made the economy "assymetrical" and encouraged no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sector".  Because of the dependance on sugar, the unemploym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between 16 and 20% rising and falling with sugar prices, eb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g as the season changed.</w:t>
        <w:tab/>
        <w:t>The rural wage levels were incredibly un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redictable; the standard of living was low.  Dependance on th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did not retard the economy of Cuba, just the wages of it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leaders of the nation who reaped profit from this dependanc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eaders of the nation who insisted on keeping the nation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 By the mid 1950's, however, the middle class had expanded to 33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 Democracy, as we know it, broke down:  the large middle clas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sert democratic leadership, there was no social militancy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anks, and the people found order preferable to disarray.  Batist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egitimize his regime .  Failure in the elections of 1954 sh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ent of the people, and failure in communications with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its discontent.  Finally, opposing forces confronted Batis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  <w:tab/>
        <w:t>there were street protests, confrontations with the police, ass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, and urban violence.  This began the revolution in Cu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, with its stubborn ideas and misjudgements of character,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ro to turn to the Soviets for alliance and aid.  When Castro vis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in April, 1959, there were different respecte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ifferent views of him and his future actions.</w:t>
        <w:tab/>
        <w:t>Nixon believed C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aive, some others thought him a welcome change from Batista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lled him an "immature but effective leader, without a well form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lead a revolutionary movement and not overly concerned with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ilosophical matters" (p.  55).  Why, then, did the United States 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-picky ideals like "there should not be communists in the Army or in lab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uba's approach to the Batista trials is totally unacceptable, too ca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nonchalant" on this "forming" leader?  Castro was like an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 with a gun in his hand:  any rustle in the background could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rvous trigger finger causing death, destruction, and lia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S.R.  When America expressed dislike of the trial procedures Cast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, of course he (Castro) would try to prove he was able to ru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by himself and snub the U.S.  ambassador.  The United States h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vested in Cuba that it was stupid to think that Cuba could not reta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.S.  cut off sugar imports.  America was just too sure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it could get away with criticism and acts like that when an "imm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was in control.</w:t>
        <w:tab/>
        <w:t>Cuba was not totally dependant on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itself so.  If Cuba could not find help and support in Americ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elsewhere for those who smiled on its actions and ideals.  Castr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in Russia; the United States made th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ing and failing have alot to do with judgement.  For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the revolution was a failure because the result was a communist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ribean.  For the revolutionarie s in Cuba, th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many of their goals:  capitalism was abolished and soc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eroding class distinctions and eliminating privat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nditions improved, women's rights improved, labor un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 ed, the military became more modern and advanced, political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, the status of the country improved from dependant to independ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  For the people of Cuba, therefore, the revolution can b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 (if communism ca n be seen as acceptable), but for Americ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as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 America is one of the poorest and underdeveloped section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fact, it is difficult for its nations to compete and th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rket with modern nations as they struggle to industri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ir status.  Capitalism, as a basis for an economy,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as to struggle to make a living, that each man may fail and sta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man may get a lucky break and thrive.  We saw this strug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lasses clearly in Mexico during their industrializa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m, a man may not become of greater status than he is born wi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 that status is no better than his neighbors; this man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a certain amount of land, for example, and a certain ho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alary.  To the poor, those threatened by the extreme of starv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very appitizing.  To a nation undergoing change, wher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and these poor co uld get hurt by the industrialization, commu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ing in ever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has to learn that it is not in total control.  We can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ondemning countries which hold procedures different than our 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ount ries in Latin America must struggle through econo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ly hard times to reach their own maturity; this means experimen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tyles of government to find out which is best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If America wants democrac y to reign over the Carribean, Cent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, it should make the idea appealing, show these count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.  America should support strong democratic leaders,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tic moves they (the countries) make, and advise the nation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ask for it.  Mexico is an example where democracy worked, in Cub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  Force will get us nowhere in preventing the spread of commu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ll cutting off relations with countries who are still debating U. 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or U .  S.</w:t>
        <w:tab/>
        <w:t>S.  R.</w:t>
        <w:tab/>
        <w:t>America has too many interests in Latin Ameri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 into alliance with the Soviets.  If America is supportiv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riend--not a dictator--these nations will develop naturall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mocracy is the bes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