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THE CONFIDANT (tm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*            USER  GUIDE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*************** * 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*               * *             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3, 1984 by 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 Haven, CT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NFIDAN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 - June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ser-Supported  Encryption 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 IBM 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3, 1984 by Data Sag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ADEMARK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Confidant  is  a  trademark of  Data  Sage.  IBM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ed trademark of the International Business 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IMPORTA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Confidant  is  a  user-supported  or 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.    User-supported  software  is  an  experi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istribution based on three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. You can best assess the utility of a progra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wn computer.  Only by using it can you see whether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needs. If it doesn't, you shouldn't have 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.  The  creation of personal computer software 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uld be supported by the computing community. 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one else's work,  we think you will want to contrib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share of the cost,  just as someone who uses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do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are using this program and find it of value,  we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to contribute to its support by donating $10 (sugges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le Station 2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w Haven, CT  06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anies  and  other organizations are asked to donate 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building where The Confidan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  Copying  and sharing software is a good thing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encouraged 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  Sage  grants  permission  to   individual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s  to copy the program and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(tm),  provided that neither the program n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ation  is modified in any way,  and that no  fe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deration  is  charged.   However,  a club may charg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all  fee  for  the  distribution  cost  of  the 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vided  that it informs its members of the 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cept  and  encourages them to support  the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ir don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gratulations on choosing The Confidant.   We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will  find it a faithful friend which can  provid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privacy and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 want  The Confidant to work for you.   So 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pplied you with what we believe is the best 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ailable.   Several  files  on the diskette contain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 bear  the extension label  .DOC.   Together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ise the USER GUID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A full Table of Contents, contained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ESCRIPT.DOC),  to all the documentation,  so you can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 you want when you want it.  This description also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o start The Confidant and what equipmen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A casebook-style Tutorial to make learn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  and more enjoyable.  It is contained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TORIAL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A detailed Reference manual, in REFER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A Quick Reference Card, found in REFC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recommend that you print a copy of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PYing each of the four .DOC file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Does The Confidan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 is a quick overview of what The Confidant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encodes sensitive data, such as perso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formation,   payroll  and  income  data,  health 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aminations,  test scores,  survey data, or business pl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keep them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prevents undetected accidental alt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data,  and  permits  only  authorized  persons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ntional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Confidant  protects  information  transmit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unications  lines  from  alteration  as  well  as 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authorized  use  by  anyone intercepting it or  try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 Confidant  gives  a  choice  of  two 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cedures.   The  national Data Encryption  Standard  (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s very high security.   A faster "privacy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 is somewhat less secure provides encryption for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, where speed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also provides the ability to enter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the computer, to copy files, and to print files.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the  program  may come from either a disk  file 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board of the console.   Output may be directed to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 of the console,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s The Confid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st   persons  needing  occasional  or  routine 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should find The Confidant useful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Businessmen  and  executives  who  need  to 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iness plan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Professionals,   such  as  physicians,  lawyer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ants who must protect the privacy of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Computer  users  who  need  to  transmit  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ver public communc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ducators with grades and examination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Social and behavioral scientists who have  col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nsitive  data and are concerned about the subjects' 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Individuals who want to maintain the privac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wn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Confidant  is intended for use by individual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s for "normal" encryption.  That is, i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 protect  and keep confidential the  routin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dividuals and companies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is NOT meant to replace hardware 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these are required.  For example, Government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  hardware  encryption  for  Federal  agenci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erican Banking Association requires hardware encry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nd transfers between financial institution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encryption is better for "volume"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 you  are  an individual,  The Confidant  will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kely  meet your needs.   If you are a  company,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ganization, it will probably meet many of your needs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should check with your organization's security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 in  some other way make sure  that  software  encry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ets the require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ing  said  this  much,  we think you  will  fi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fidant an invaluable tool.   We hope you find a good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leasure i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 Using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 is friendly and easy to use.  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sy  to learn.   We hope you will begin by  examining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R GUIDE,  including the Table of Contents and the 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you will know where to find information when you ne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urn to the TUTORIAL file and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 are always anxious to improve the program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cumentation.   Please  write  us if you have 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  have  done everything we can to make The  Confi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k well for you.  However, we cannot be respon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ent of problems.   In using The Confidant,  you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no event will you hold Data Sage liable for any 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ctual  or  consequential,  that may arise from us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* * 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NFIDA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(DESCRIP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.................................... 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 of Contents of the entire USER GUIDE ..... 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You Need to Use The Confidant .............. 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 with The Confidant   ............ 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DESCRIPTION ........................  D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 (TUTORIA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dant and the Secret Formula  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There to Protect?   .....................  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ryption Vs. Passwords   ......................  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is Encryption?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Background   ........................... 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the Master Diskette   ...................  T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Confidant   ...........................  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ting HELP   ..................................  T-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  .....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  ...............................  T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ing a PASSWORD   ...........................  T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ing the PASSWORD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ing Encryption   ...........................  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ing Mistakes   ...............................  T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ipping" SOURCE and DESTINATION   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ing   .......................................  T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  .......................................  T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and Erase SOURCE 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ing The Confidant to Transmit Data Over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 ..................................  T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TUTORIAL ...........................  T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(REF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Use the Reference ........................  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............................................  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Decipher ....................................  R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 Encipher ....................................  R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STINATION .................................  R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.......................................  R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 .............................................  R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se SOURCE ....................................  R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p ............................................  R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LP ............................................  R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de ............................................  R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Keyboard ....................................  R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aining Security ............................  R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SSWORD ....................................  R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vacy .........................................  R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BLEM Reports .................................  R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URCE ......................................  R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 to the REFERENCE ..........................  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USE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IBM Personal Computer or BIOS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64K 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One 5.25 inch double sided double densit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An IBM-compatible color or monochrome display capab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 showing 80 columns.   If your display is set to  4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umns,  the  program will set it to 80  columns  wi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nsent, otherwise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 serial or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itional hard, floppy or RAM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dditional floppy diskettes for 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quir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PC-DOS 1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he Confidant, which consists of n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CONFIDE.EXE       (The Program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FIDE.HLP       (Onlin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FIDE.CRY       (For Use with th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YPE.ME           (Explains Document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SCRIPT.DOC      (Description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UTORIAL.DOC      (Tutorial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FER.DOC         (Referenc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REFCARD.DOC       (Quick Reference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CONFIDE.INV       (Invoic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The Confi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best  way to get started with The Confidant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et  acquainted  with this USER GUIDE before you try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program.   It  will be worth your time to  exa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ble of Contents and then read the TUTORIAL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 TUTORIAL  will lead you in a  step-by-step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using  The  Confidant.   It will  teach  you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curity.   It  will also entertain you,  in a mild so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.   When you read the TUTORIAL,  work along with it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self  in Anne Lambert's or David Lyon's  place,  and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ut  if  you are impatient to try out the  program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people are,  decide which of the three systems be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like yours.  Then follow the steps outlined. 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it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1: A hard drive and a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1.  Boot your computer system in the normal  wa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re  using DOS 2.0,  use the PATH command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where you want The Confidan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2.   Place the original copy of The Confidan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A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 press the &lt;RETURN&gt; key.   (This assumes th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ive  is your A: drive and the hard disk is your C:  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at is not correct,  substitute the correct letter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4. When the copy is finished,  remove the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Confidant from the A:  drive and store it in a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5.  At the DOS prompt, log your hard disk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C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gain, assuming your hard disk is the C: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6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2: Two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1.  Boot your computer system in the normal  wa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re  using  DOS 2.0,  use the PATH command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where you want The Confidant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2.  Place the original copy of The Confidant in the 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Place a blank, formatted diskette in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4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5. When the copy is finished,  remove the origina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 The Confidant from the A:  drive and store it in a 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6. Remove the copy of The Confidant from the B: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ut it into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7.  At the DOS prompt, log your A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8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3: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1.  Boot your computer system in the normal  wa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are  using DOS 2.0,  use the PATH command  to  s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you want The Confidant to reside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2.  Place the original copy of The Confidant in the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3. 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3. In response to the prompt, insert a blank,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 in the B:  drive.   Press the &lt;RETURN&gt; key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ing  the  first file.   Exchange the original  and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kettes  in response to the prompts until all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diskette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4. When the copying is finished,  store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The Confidan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ep  5.  Press the &lt;RETURN&gt; key.   At the DOS  prompt,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: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A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6.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press the &lt;RETURN&gt;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you're started.   Press &lt;F9&gt; for help.  We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joy  using The Confidant.   And we suggest that you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udy  the  tutorial  and reference guide  when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onfidant(tm) was conceived and written by Stan 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rrill,  Ph.D.   He also wrote the documentation.   John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eder,  Ph.D.  edited the documentation, added index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other  ways  prepared  the  program  for   distrib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Lynn Bennett helped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veral  persons  not affiliated with  Data  Sage 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able feedback.   Our thanks to David Colesworthy, Mo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ron, Claudia LaRock, Gene Lyman, Helena Merrill, and G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Mull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 to the DESCRIPTION (DESCRI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ing The Confidant programs and documentation, 1, 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s, various configurations of, 6, 7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, number of columns in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encryption, The Confidant does not replace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needed to use The Confidan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, suggestions for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 hardware devices in using The Confidan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pose of The Confidant, 2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manu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card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d hardware devices in using The Confidant,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out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torial, 2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s The Confidant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The Confidant Description (C) 1983, 1984 Data Sage - page D-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