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NFID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START THE CONFI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Confidant in the logged drive and type:  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THE CONFI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in  the SOURCE,  DESTINATION,  and PASSWORD boxes. 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you want from the list at the bottom of the screen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STINATION  tells  The  Confidant where  to  send  the  tex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OURCE  tells  The  Confidant where to take  its  text  FRO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nfidant  combines the PASSWORD with the text in the  SOUR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 encrypted  or  decrypted text.   The PASSWORD may  consis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you  can  generate from the keyboard,  except for 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DES Encipher:   causes the text in the SOURCE to be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ata Encryption Standard (DES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 DES Decipher:  causes the text in the SOURCE to be  de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Data Encryption Standard (DES)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3&gt;  Privacy: causes the text in the SOURCE to be encryp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ypted), using  a  special  algorithm that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Data Encryption Standard (DES), though not as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4&gt;  Copy:  causes the text in the SOURCE to be copi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5&gt;  Flip: exchanges the names in the SOURCE and 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6&gt;  Hide:  hides (and reveals) the information in the PASSWORD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ESTINA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7&gt;  Directory:  will display a  directory listing of all fil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specified in the SOURCE field of The Confidan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8&gt;  Erase SOURCE:  will erase the file or files specified in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of The Confidant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9&gt;  Help: provides a brief explanation of The Confida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End:  will stop The Confidant at any time and return you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which you you gave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Key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 ~~ ~~~          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      Move back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      Move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     Move to next box, using a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ion.  while entering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ONSOLE, send th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for encry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      Move to next box, using a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ion. Does not work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arrow                Move  to  next box,  using  an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tation.  Does not work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xt from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     Move to the top (SOURCE) box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text from the CONSOLE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      Move  to the bottom  (DESTINATION)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le entering   text  from  the 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 to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            Toggle between insert and type-ove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            Delete the character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 PrtSc              Print a copy of the screen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Num Lock            Stop scrolling of scree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