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messages (about 20 of them) are all par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adictions and curious things in the Old and New Test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by a friend of mine several years ago.  I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WordPerfect file it was originally in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may have been obliterated, particular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and chapter numbers.  In a few cases, I have put a br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ith question marks; in others, I left the original m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 encourage people to look at all the verse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ppreciate the original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s I was typing this and reading it that I was getting ang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usands of people who want us to be good christ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as they do, and they have no idea what they believ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All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ry word of God proves true." says the Bible, Proverbs 30: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J version).  Is the Bible, then, entirely the word of God?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d prove true?  Also, is the traditional King James (KJ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an inspired translation, literal, infallable, down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 and tittle, as some denominations have claim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the following. and deci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AD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rst item is apparent in the KJ version. but much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translations, such as the New American B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Creation stories appear in the Bibl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.  The first is in Genesis 1:1 to 2:3, the seco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version, God (Elohim in the manu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en &amp; women on the same day (1:27). subsequ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ll animals (1:25).  In the second version,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hovah) created Adam first (2:7). then animals &amp; birds (2: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 (2:22).  In the first version. trees appeared befor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11):  in the second. the world was barren of veget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man's creation (2:5). and plantlife was crea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:8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these with Genesis 5:1-2, a third creation 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rongly suggests the simultaneous creation of man &amp;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tes that at the time of the creation of men and women.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them and called them "man" (in the Hebrew text, ad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ranslators and Bible scholars candidly ad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Creation stories. and call the first tw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ly and the Yahwehist versions.  (In particular,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ible and its fine commentary.) The version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in texture and language as #ell as content.  l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, however, verb tenses are subtly altered to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tem is clearest in the New International Bi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KJ B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6:4     The Nephilim (9iants) lived on earth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7:23     Only Noah and his family, and the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k, survived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13:33     Long after the Flood, the Nephi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ants) still l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9:3-4 God makes a covenant with Noah:  Mank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mitted to eat the flesh of any living creatur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od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14:7-20     God goes back on 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11:1,6-9 In the days of Babel, genera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, the world had one common language.  God "conf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s" to create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10:5 Prior to this. the Bible speak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ions", each with its ow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pologists suggest the Babel story was a "flashbac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in Genesis 11:1-9 actually occured prior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10:5.  It's possible, but noth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support it.  The narrative link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is the same which elsewhere is translated as "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aribly implies a normal sucession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4:11     God admitted He is the cause of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ness. dumb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53:2     It is sometimes God's will to crus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ause them to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ntations 3:33     Yet, God does not willing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or aff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KJ versio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15:13.16 God fortold the ensla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Abram (Abraham). but said they would re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urth gene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actually occured in the fifth generation--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. if you wish to count Abraham.  The generations were: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am: 2. Isaac (Gen 21:3): 3. Levi (Ex 1:3); 4. Kohath (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:16); 5. Aram (Ex 6:18): 6. Moses (Ex 6: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11:26.32 Terah lived 135 years after be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am.  Acts 7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aham departed Haran when his father (Terah) wa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12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aham was 75 years old when he departed Hara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iving 135 years. Abraham was only 75 years 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KJ versio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23:1     God tempted Ab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1:13     God tempts n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brought Joseph to Egypt and sold him to Potiph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ier of Pharao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37:38,36     The Midia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is 39:1     The Ishmae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3:10. 4:19-23 God sent Moses to Egypt to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a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4:24-26 God immediately and arbitrarily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oses before Moses could carry out the mis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9:3-6 God killed all the cattle (field anim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yptians with a grevious murrain. including the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, camels, oxen and sheep.  None survived the 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9:19-21,25 Later. at least some of the Egyptia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were mysteriously alive again, to suffer a pla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6:2-3 God informed Moses that previousiy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hovah) had been unknown even to the patriarchs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am. Isaac and Jac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:26     long before this. men began to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ord, "Jehova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22:14     Abraham named a place Jehovah-jireh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will prov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n each passage in the Pentateuch manuscri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is Yod-He-Vau-He, YHVH. generally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hweh", "Yehovah" or "Jehova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20:4     Image-making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25:18     Comm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20:13     Murder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23:27     Comm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20:15     Stealing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3:21-22     Comm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20:16     Lying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ings 22:20     Comm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ticus 11:6     The Bible maintains that hares chew c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ticus 11:21-23     Also, that locusts. bee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hoppers have four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ticus 3:17, 11:1-47     God gave many rule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aten or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ssians 2:21-22     Such rules come from man, not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ticus 19:15     You must judge your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7:1     Judg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KJ versio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23:19; I Samuel 15:29 God does not re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6:6; Exodus 32:14: I Samuel 15:11.35: Psalms 42: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h 3:10 God does re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23:19: Titus 1:2     God cannot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ings 22:20-30: II Chronicles 18:19-22   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sent a "lying spirit" into the mouth of Ah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Thessalonians 2:11-12 God sends delusions on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believe false things and be dam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ekiel 13:9. 14:9 The Lord deceives prophets (put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to their mouths) in order to get r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31:7.9,15-18     The Israelites sl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anites. except some of the fema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es 6:1.5     Later. the Midianites inv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33:37-42 Aaron died on Mount Hor, on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m.  Immediately thereafter. the Israelites went to Zalmo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10:6-7 Aaron died in Moserah.  Right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raelites traveled to Gudgodah and Jotbathah.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 32: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6:5: Matthew 22:37     We must love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6:13: I Peter 2:17     We must fear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ohn 4:18     Perfect love cannot be mingled with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inscribed the Ten Commandments on the secon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tabl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10:1-2.4 God inscrib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34:27-28     God dictated whiie Moses inscrib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ua 8:28     Joshua burnt the city of Ai, making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heap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hemiah 7:32     Ai still exists as a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ua 10:38-39 Joshua utterly destroyed the inhabi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r; he did not leave a living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ua 15:15,17; Judges 1:1,11,13 Othniel the son of Ken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ored Debar.  It's evident that this was after Joshu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es 4:21 Jael killed Sisera by driving a tent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is head while he slept, fastening his h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es 5:26-27     When Jael killed Sisera. he sa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 her feet. and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muel 15:7-8,20     Saul completely destro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lek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muel 27:8-9     Then David completely destro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lek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muel 30:1-2,17     Later, David destroyed a r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f Amalekites.  Only 400 men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hronicles 4:42-43     Finally the Simeonites ki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alek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muel 16:10.11     Jesse had seven sons besid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st,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hronicles 2:13-15     David was the seventh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King Saul become acquainted with David?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ory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muel 16:18-23 Saul met David when David entered Sau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ce as a royal harper.  David was a warrior.  A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Saul of the identity of David's father. 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remained in Saul's service as both harper and armor b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muel 17:14-15,26,31-32,55-56, 18:1-2 Davi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, and unlike his brothers did not follow Saul to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l sent for him. having heard that David was ask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for killing Goliath.  Saul did not know the ide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's father, and had to ask.  Thereafter David rem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l's service and did not retur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muel 28:6     Saul attempted to consult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hronicles 10:13-14     Saul did no such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King Saul d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muel 31:4-6: I Chronicles 10:4-5 He committed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Samuel 1:8-10 An Amalekite slew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Samuel 21:12     The Philistines slew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horsemen did David take from Hadadez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Samuel 8:4     Seven 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hronicles 18:4     Seven thou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Samuel 10:18     David slew 700 Aramean chariote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000 hors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hronicles 19:18     He slew 7000 Aramean chariote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000 foot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Samuel 24:9 &amp; I Chronicles 21:5     Contrary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for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ings 6:2: II Chronicles 3:3 The size of Solomon's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ut ninety feet by thirty feet by fourty-five fee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hronicles 23:4     And yet, managing it required 2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chiefs or officers did Solomon have to over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?  I Kings 9:23 Five hundred f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hronicles 8:10     Two hundred f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ings 16:6,8     Baasha, King of Israel. died in the 2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Asa's reign over Jud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hronicles 16:1     In the 36th year of Asa's re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sha built a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hronicles 21:1     Satan "rose up" against Isra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ted King David to take a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Samuel 24:1 It was God who directly incited the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ly seeking an excuse to vent anger on Isra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versions, God responded by killing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tes (I Chron 21:7 onward &amp; II Samuel 24:15 onward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, David criticised God for slaughtering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s (I Chron 21:17, II Samuel 24: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Samuel 24:24 King David paid 50 shekels of sil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ing floor, oxen, wheat, etc.. which he appropri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hronicles 21:1     He paid 600 shekels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explicit in the New American Bible and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muel 17:23.50-51 David slew the Philistine, Goli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Samuel 21:19 Elhanan son of Jair slew Goliath of Gath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KJ translation, the story is al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stance, so that Elhanan slays the cousin of Goliat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rication is disclosed by the italics in most e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 stands in the source texts.  See any good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earest in the Revised KJ versio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Samuel 6:23     Michal. the daughter of Saul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Samuel 21:8     She bore five 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Authorized (standard) KJ version says Mic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ught up" the five sons. but the more honest Revised K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kes it clear that these were her sons by birth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nslations substitute "Merab" or "Merob" for Mich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ssage, but translators and commentators admi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Septuagint sources, the name is Mic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New International Bibl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Kings 1:17 Joram became King of Israel in the seco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ehoram son of Jehosaphat reigned over Jud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Kings 8:16 Jehoram son of Jehosaphat became King of Ju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fth year of Joram's reign over Israel.     Note:  J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n of Ahab). the King of Israel. was also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oram.  Do not confuse him with the other Jehoram (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osaphat). the King of Judah.  Again. see any good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Kings 9:6-9, 10:11,30 The Lord commanded Jehu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of Ahab.  Jehu obeyed. destroying everyone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#ezreei who was of the house of Ahab, including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.  God commended him for thes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ea 1:4     God promises to punish the House of Jeh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ac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KJ and Revised KJ versions only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old was King Ahaziah when he began to reig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Kings 8:26     2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hronicles 22:2     4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Kings 16:5 King Ahaz of Judah (Jerusalem)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by the kings of Israel and Syria.  (See also Is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7:1-7. in which God prophesied that Israel and Syria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or Jerusa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hronicles 28:5-6     The kings of Israel and Syria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Kings 23:29-30 King Josiah was slain at Magid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 brought his dead body to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hronicles 35:22-24 He was wounded at Magiddo.  Ser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him alive to Jerusalem, where he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Kings 25:19-20 Nebuzaradan, commander of the inv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lonian army, took five royal advisors as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emiah 52:25-26     He took seven advisors as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Ezra 2:1-67 with Nehemiah 7:6-68 to fi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.       Each passage purports to be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y family unit, of the inhabitants of Jerusalem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Babylonian captivity.  Compare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fourteen of them disagree.  Moreover the ad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Both Ezra and Nehemiah put the total at 42,360 plus 2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.  but simple addition shows it to be 29,818 in Ez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89 in Nehemi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s 104:5 (KJ version); Ecclesiastes 1:4 The Ear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Peter 3:10; Hebrews 1:10-11 The Earth will p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s 26:4 &amp; 26:5     Contradictory advice, i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ticus, chapters 1-7 After delivering the Je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, God went into minute detail regarding sacrifices and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emiah 7:22     God denied that he ever sai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crifices or burnt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7:9: Ecclesiastes 9:5     The dead will never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y will have no further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5:28-29: I Corinthians 15:16,52     The dead will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be rewarded or pu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24:16: II Kings 14:16; II Chronicles 25: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should not be punished for the father's sin.  Every man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 only for his own transg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ekiel 18:20     Again. the son does not bear gui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 of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20:5 Ang yet. God blames children for the iniq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ther. even for four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5:9 His curse or punishment may exte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hird or fourth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5:12,14.19, 6:23 Also, all men are considered s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dam's sin.  Death, the punishment for si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ed even on those who did not sin, because Adam si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as the father of Joseph--Jacob (Matthew 1:16) or H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ke 3:23)?  The Bible provides two geneoiogies for #ose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's earthly Father, one in Chapter 1 of Matthew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3 of Luke.  Both are by line of male desce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.  See Luke 3:23-31 and Matthew 1:6-1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Portions.  The two versions occasion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o other questions occur.  For example, who wa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atiel and grandfather to Zerubbabel?  Was it Neri (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27) or Jeconiah (Matt 1:12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roblems arise when we compare 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ologies with the version in the first chapter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les.  For example, in Matthew, the son of Zerub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robabbel) is Abiud (Matthew 1:13).  In Luke, his son is Rh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ke 3:27).  But I Chronicles lists seven sons for Zerubbabel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 3:19-20), and neither Abiud nor Rhesa ar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blem with the gene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:8-9 Joram was the father of Uzziah (Ozias)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ather of Jotham (Joath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hronicles 3:11-12 Joram was the father of Ahaziah,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ash, father of Amaziah. father of Azariah--who. finally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her of Jot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another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:11     Josiah was the father of Jechoni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hronicles 3:15-16     Josiah was the grandfa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honi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:12: Luke 3:27     Zerubbabel was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ltiel (Salath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hronicles 3:17-19     Zerubbabel was the son of Pedai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ltiel was his un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:17 Matthew says there were fourteen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bylonian captivity to the birth of the Messi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:12-16     Count carefully.  There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3:35-36     Shelah was the son of Cainan, and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son of S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11:11-12     Shelah was the son of Arpachsna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son of S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:18, 6:46: I John 4:12 No one has ever seen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33:11 God says no man will ever see His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.  But ... the Lord appeared to Ab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 18:1#.  Jacob saw God face-to-face (Gen 32:30). 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lders gazed upon God (Exodus 24:9-11).  God sp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face-to-face (Exodus 33:11: Deut 34:10).  God allowed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is "back parts" (Exodus 33:22-23).  Isaiah saw Go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(Isaiah 6:1,5).  Ezekiel also saw God in a 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im in some detail (Ezekiel 1:27-28).  Amos saw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os 7: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:20: Luke 1:26-35 Before Jesus's birth,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nd clearly informed both Joseph and Mary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as the S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2:49-50 In spite of this, Joseph and Ma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Jesus when he refered to God as his "fa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:1,14-15,22-23 Joseph and his family fled Ju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hlehem) in order to avoid Herod. stayed in Egypt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to return to Judea after Herod's death, and so sett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lee (Nazare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1:26-27, 2:1,4-5,39-40 Joseph was an origina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lilee (Nazareth) at the time of his marriage. only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Judea (Bethlehem) to register for the cens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peacefully to Galilee after fulfilling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ptions concerning child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:7-13 Immediately after Jesus's baptism and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ul, Jesus went into the wilderness for fourty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e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:27-40 After the encounter, Jesus continued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Galilee, and went about gathering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:14,16-18 Jesus gathered Simon. Andre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after John the Baptist was impr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:40-42. 3:22-24 Jesus already had his discipl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imon and Andrew--before John was impris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:29-30,40-42     Jesus healed the leper after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Peter'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8:1-3.14     Jesus heaied the leper before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explicit in the New American Bibl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ibl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4:5-8 The Devil took Jesus first to the parap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, then to a high place to view all the kingdo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4:5-9 The Devil took Jesus first to a high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kingdoms, then to the parapet of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1:2-3: Luke 7:18-22 While imprisioned. Joh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 sent followers to Jesus to inquire if Jesu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:29-34,36     John already knew Jesus was the Messi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3:13     Jesus said that no man but himself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ed to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Kings 2:11 Elijah ascended to heaven in a whi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5:24: Hebrews 11:5 Enoch was taken bodi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2:26 David ate consecrated bread from the House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ve some to his companions, in the days of Abiatha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muel 21:1-6     This event actually occured i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himelech the high pr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hronicles 24:6: I Samuel 23:6 Abiathar was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melech (they were high priest at different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1:28-30 Jesus will give rest and peac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:  his yoke is easy, his burden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s 12:6     God will disciplin and punish, or scou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come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Timothy 3:12     The followers of Christ will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er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2:14-16 The purging of the temple occur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Jesus's ministry. two or three yea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i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1:12-13; Mark 11:15-17; Luke 19:45-46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ome apologists have suggested that Jesus pur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twice.  If so, and if we assume the gosp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accounts as apologists insist. it is remarkab|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one of them shouid mention oniy the first pu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should mention only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3:36     Only those who beiieve in the Son of G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10:25-28     No!  To be saved. it suffices to lov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ellow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9:16-21 Jesus told one man that to gain "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", it was necessary only to obey the Ten Commandment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n wanted to be "perfect" did he need to se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and follow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10:34-5     God will accept anyone who fears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 righteousn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6:17,19.21     Jesus walked all the wa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: he did not climb into the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4:25,32: Mark 6:48,51     Jesus walked on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and finished the journey in the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5:1, 6:9-13, 7:28 Jesus delivered the Lord's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rmon on the Mount before the mul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11:1-4 He delivered it before the disciples al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part of the Sermon on the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5:3-11     The sermon contained nine Bea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6:20-22     The sermon contained only four Bea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6:5-6     Jesus condemned public 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imothy 2:8     Paul encouraged public 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6:25-28, 30-34 We should take no thou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, or for tomorrow: we should not toil: tomo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Thessalonians 3:10 If a man does not provide f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s own, he has denied his faith. and he is wors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rinthians 3:8     If anyone does not work, h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8:26, 9:9     Jesus acquired Matthew as a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illing the temp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2:14. 4:39     Jesus acquired Matthew (Levi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ing the tempest.       Note:  The context identifies Lev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 for Matthew.  Compare Matt 9:9-17 with Mark 2:14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Luke 5:27-39. or see any good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8:5-7     The Centurion approached Jesus, bes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a sick ser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7:3.6-7 The Centurion did not approach Jesus.  H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elders of the J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the names of the Twelve Apostles, met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four places in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0:2-4: Mark 3:16-19 Lebbaeus Thaddaeus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6:14-16: Acts 1:13 Judas the brother of Jam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ariot) has replac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13:39     All sins can be for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3:29     Cursing or blaspheming the Holy Spir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gi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8:41-42     Jairus approached Jesus for help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aughter was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9:18     He asked for help, saying his daugh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6:8 Jesus instructed his disciples to wear sand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taff on thei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0:9     Jesus instructed them not to take a 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wear sand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1:12,14. 17:12-13     Jesus said that Joh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 was Elij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:21 John the Baptist maintained that h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jah.  See also Malachi 4:5. which predicts that Elija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efore the final days of the world.  And see Mark 9: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Jesus insists that Elijah has, indeed.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5:22 God the Father entrusted all judgment to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5:27,30, 8:26: Matthew 25:31-32: II Corinthians 5:10;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42 Other verses which imply that Jesus passes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8:15, 12:47 Jesus. however, said that he judges n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 12:14; John 8:50 Verses which agree that Jes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.  I Corinthians 6:2 It will be the "saints" who ju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8:12-13; Matthew 12:38-40 Jesus announced that no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iven to that generation. except possi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20:30: Acts 2:22 Yet. Jesus provided many wo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.  See also:  Mark 16:20: Acts 5:12, 8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2:40 Jesus predicted that he would spend "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nd three nights" i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7:57-60,62, 28:1-6: Mark 15:42-43,46, 16:1-6; 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53-54, 24:1-3 In fact. Jesus was paced in the tom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of Preparation Day, the day before the Jewish Sabb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se by the morning after the Sabbath.  Time elap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:  two nights.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3:55-56: Mark 6:3; Galatians 1:19 These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at James the Less, Joseph (Joses), Simon and Jud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's brothers.  Jesus also seemed to have several s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7:56: Mark 15:40,47 These imply that J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(Joses) were sons of some other Mary, not Jesus's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0:3: Mark 3:18     These state that Alphe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to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7:56 &amp; John 19:25     Taken together, these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ophas, not Alpheus. was husband to the Mary the m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Greek word generally translated as "brothe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pel manuscripts can also sometimes mean "cousin":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rtial resolution to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. Luke 2:7 imples that Jesus wa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fspring. and John 1[11? - typist]:26-27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at least one si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7:1-2  Six days after Jesus made his prophe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cond coming. the Transfiguration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9:28-29     It occured after about eigh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requested that James and John, Zebedee's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it beside Jesus in his Kingd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0:20-21     Their mother requ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0:35-37     James and John mad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0:29-30 Following this last incident,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Jericho, Jesus encountered two blind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0:46-47     He encountered only one blind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1:2-7 Next, two of the disciples brought Jes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and a colt from the village of Bethph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1:2-7     The brought him only a c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1:17-19     Jesus cursed the fig tree after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1:14-15.20     He cursed it before the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1:12-14,20 The morning after Jesus cursed the 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the disciples noticed it had withered. and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1:9 The fig tree withered immediately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registered surprise then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3:35 Jesus said that Zechariah was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i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hronicles 24:20-22 Zechariah was the son of Jehoi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3:34-35 Jesus commanded us to love one another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#ay.  all men will recognize his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14:26 You cannot be a disciple of Jesus unless you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her and mother, your siblings, your children. your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4:16-18: Luke 22:13-14     The Last Supper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over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3:1. 18:28,39. 19:14-18     The Last Suppe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just before Passover.  The trial and curcifixion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ssov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8:12 Jesus was arrested by a detachment of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and some Jewish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6:47: Mark 14:43: Luke 22:47      Jes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by "multitudes" sent by the pri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8:19,24 After his arrest, Jesus's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on was before Annas; after that, he was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ap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6:57     He was led directly to Caiap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7:28 Immediately after Pilate had Jesus f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diers dressed Jesus in a scarlet 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5:17: John 19:2     It was a purple 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4:30,57-72     As Peter denied Jesus three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 crow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22:34.60-61: Matthew 26:34.69-74 The cock crow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Note that each version of the story conveniently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's prophecy to fit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om did Peter make his three deni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enial: to a maid and others (Matt 26:69-70):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 only (Mark 14:66-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enial:  to another maid (Matt 26:71-72); to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ke 22:58):  to several people (John 18: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denial:  to several bystanders (Matt 26:73-74):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n (Luke 22:59-60); to one of the servants (John 18:26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7:3-8 Judas returned the thirty pieces of sil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ef priests, then hanged himself.  The priest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to establish a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1:16-18     Judas purchased land with the sil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died in a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9:17     Jesus carried his own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7:32: Mark 15:21: Luke 23:26     Simon the Cyre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ced to carry Jesus's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5:25 Jesus was crucified at about 9:00 a.m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rd hou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9:14-15,31 He was crucified after noon o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the "sixth hou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ospel reports a different wording for the 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bove Jesus during the crucifi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7:37     The inscription was, "This is Je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the Je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6:26     The inscription was simply, "The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23:38     It was. ''This is the King of the Jews,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9:19     It was. "Jesus of Nazareth the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5:32: Matthew 27:44     Both of the cri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ied with Jesus taunt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23:39     Only one of the criminals taunt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7:46-50: Mark 15:34-37 Jesus's last word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God. my God. why hast thou forsaken me?" (KJ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Matthew, he cried out once more in a loud vo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esus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23:46 Jesus's last words were. "Father, into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end my spirit." Then Jesus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9:30     The last words were, "It is finished."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7:55-56: Mark 15:40; Luke 23:49 The w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ry Magdalene and Jesus's mother, w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ixion from a "distance" or from ''af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9:25     They stood near the cross o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J Version only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23:44 At the moment of Jesus's death, darknes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earth for thre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xtensive documents are available from this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No historian. no scientist. no astronomer--in 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. Egypt. Palestine.  Arabia. India. Chin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--reported such an unusuai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New American Bible and the New International Bibl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23:54-56, 24:1 On the day before the Sabath, the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pices and ointments for Jesus'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6:1     They did not purchase the spices unti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a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women visited Jesus's tomb on the mor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, and w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they disc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20:1     Mary Magdalene. alone, first visited the t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"still dark."  She found the stone roll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8:1-2 It was Mary Magdaline and another Mar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the tomb.  It was dawn.  They found the tomb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: thereupon an angel rolled back the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6:1-4 The visitors were Mary Magdalene, M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of James, Johanna, and an undetermined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.  They found the stone ro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20:8-9 The disciples did not know or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was to rise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14:6-8: Matthew 20:17-19. 27:63-64: Mark 8:31, 10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had carefully explained to them. in simple terms.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happen.  Even Jesus's enemies understood the prophe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8:2.5: Mark 11 [???]:5-6 Immediately upon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's tomb.  the women met one young man or angel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24:4-5     The women encountered two young m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20:8-12     Mary Magdalene met two angel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fter the disciples had examined the tomb and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6:1,8 Mary Magdalene, Mary and Salome. dis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esus had risen from death. fled in fear and said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24:8-9 Mary Magdalene, Mary. Johanna and other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 this, returned and reported to the eleven apo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8:9     The women saw Jesus on their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the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24:9,22-23     The women apparently did not see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8:1,9 Mary Magdaline obviously recognize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first saw him after the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20:14     She did not recogniz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8:16-17     After the Resurrection. Jesu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the disciples in Gali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24:33.36     He first appeared to them in Jeru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24:15,18,32-34.36,50-51 Jesus appeared first to Celo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on Peter, then to all eleven disciples;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scended to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20:14.19,26. 21:1 Jesus appeared first to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dalene, then to most of the disciples, a week la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group of disciples, and later still to the discip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rinthians 15:4-8 Jesus appeared, in order. to Cep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ter).  then to "the Twelve" (although Judas was dea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nd the others had not yet appointed Matthias to repla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cts 1:23.26). then to a crowd of five hundred.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, then to all the apostles, and lastly to P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2:13. 5:1 (?). 6:4, 11:55     Jesus's ministry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, perhaps four pass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6:1: Mark 14:1: Luke 22:1 The other Gospels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ssover. and strongly imply that Jesus's min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d only about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5:21 [???] We ought to obey God rather than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ter 2:13-14 Submit yourselves to man's 1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7:15-16 Jacob was buried in Sychem. in a sepul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braham had purchased from Em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50:13 Jacob was buried in Canaan. in a ca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am had purchased from Ephron the Hitt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9:7     The men travelling with Saul heard Jes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22:9     They did not hear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9:19-20,26-30 After his conversion, Paul (Saul)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ciples in Damascus, preached in the synagogues. 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erusalem and preached there also, then went to Tarsus 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es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tians 1:16-21 After his conversion, Paul "conferr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esh and blood" (KJ version). but instead went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a, then returned to Damasucs.  Three years later he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; the only apostle he met was James.  This account.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s before God, the the true one. Thereafter, Paul say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Syria and Cili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13:18-22 (KJ version) The Israelites wandered 4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erness after the release from Egypt.  Aft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judges for 450 years.  Then, Saul was king for 4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53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13:18-22 (New International Bible) Th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and the subsequent conquest of seven nations in Ca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450 years.  After that, the Jews had judg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period.  Then Saul ruied for 40 years.  Total: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9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ings 6:1 (both versions) Much, much later, i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Solomon's reign, only 480 years had pas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rom Egypt.  (Some versions of the Septuagin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40. making the contradiction even more drast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rinthians 11:14     Paul preaches that it is a sh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n to have long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es 13:15; Numbers 6:2,5: I Samuel 1:11 All ver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at long hair on a man is. or can be, a sign of ho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tians 2:7-8     Peter was apostle to the J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15:7     Peter was apostle to the Gen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tians 4:22: Genesis 16:15-16, 21:2-3     Abraham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:  first Ishmael, then Isa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s 11:17     Isaac was his only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ohn 4:1-2     If a spirit confesses that Christ has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pirit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8:29; Mark 1:23-24. 3:11, 5:7: Luke 4:41    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mons or unclean spirits confessed that Christ has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2:3#-40 # Isaiah 6:10 God causes people not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in order to prevent them from being "hea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Thessalonians 2:11-12 God sends strong delu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eople in order to make them believe false thing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9:18 (&amp; subsequent verses) More o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ion is a matter of God's whim: people have no ch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responsibility in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imothy 2:4     Contrary to all this, God "desires all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" and to have the tru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tians 6:2     We should bear one another's burd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tians 6:5     Every man should bear his own burd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2:13     Those who keep the law will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3:19     Keeping the law does not make anyone 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3:23     All men have sinned in God's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6:9     Noah wa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1:1     Job wa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s 8:7     Fire will consume all the gr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s 9:4     Later, an army of locu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not to harm any of the g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ILED PROPHE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15:18 God promised Abram (Abraham)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. the Jews, would receive all the land from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gypt (the Nile) to the river Euph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ua 1:3-4 Israelite territory will extend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rates.  But Israelite territory has never ext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rates, and it is very doubtful that it ever ev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17:3.8 God gave the whole land of Canaan to Ab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descendants, to inhabit forever.  (See also:  Gen 13: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32:13.)  Canaan was the land west of the Jordan and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, between those waters and the Mediterranean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ater called Palestine.  As a matter of history. the J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receive all of Canaan for an everiasting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s of the Jews against Rome in 132-135 AD l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al throughout the world.  For eighteen centuries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 and Arabic peoples occupied Palestine.  The Jew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 significant numbers only in 1921, short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modern state of Israel in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cts 7:5 and Hebrews 11:13, which candidly ad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's promise or prophecy, in this case.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s 89:3-4 God promised David this his royal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would last through "all gen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s 89:35-37 Again, God promised that David's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will last as long as the sun and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after Zedekiah, there was no Davidic king for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The royal line was finally restored with Aristobulu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monean dynasty, but eventually that ended also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Testament prophecy, Jesus will receive the throne of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ign forever (Luke 1:32-33). but even so.  the roy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ery evident break and the prophecy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17:1     A prophecy of the city of Damascu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"a heap of ruins."  But Damascus, the capi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, thrives today. one of the oldest cities in the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ntinuously inhabited since its founding.  It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heap of ru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34:8-10 A prophecy that the land of Edom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the Dead Sea and the Gulf of Aqaba) will become "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".  The streams will become pitch. the soil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mstone. it will lay waste for generations. none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forever, and the smoke from the burning will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But this has never happened, and peopl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Edom 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emiah 9:11 A prophecy that Jerusalem and the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h will become heaps of ruins, desolate, without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Jerusalem nor Judah have ever been deso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habited for any period.  (The New Testament pred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will be an eternal c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emiah 42:17 The Jews who returned to live in Egy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e by the sword, by famine or by pestilence: n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.  But many Jews have lived in Egypt and died peac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.  Many live there today.  In fact. in Alexandria the J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great cultural center in the first century 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emiah 49:33 Hazor, an ancient city of Israel,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welling place for jackals (or dragons. KJ version). an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there, forever.  But people have never stopped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ity of Hazor. and continue to do so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emiah 51:24-26.28-31,40,53-55,58 Highlights from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violent demise of Babylon and of all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bylonia or Chaldea.  Many enemies will attack the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Babylon will be leveled, the gates set on fire: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a burned-out mountain, a heap or ruins. a de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14:23     Another prophecy of Babylon's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come swampland. a haunt for owls.  Apolog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that the fulfillment of these prophecies 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veracity of the Bible.  Yet history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permanent destruction of Babylon never happe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prophesied destruction indicates that it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nishment for Babylon's domination of the Israelites. from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38 B.C.  But when Babylon finally died, it w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per, not a bang, in the second century A.D., when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abandoned it--long, long after the citize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considered responsible for ancient Babylon's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nemies marched against Babylon throughout its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ime to time an enemy would capture or occupy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damage. as occured to most other great cit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ever a holocaust with permanent effects.  In 538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ersians conquored Babylon.  The cit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ed. then the Persians captured it again.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alls in the process.  But the walls were rebui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uffered little damage.  In 330 B.C.. Alexande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Babylon.  Most of the inhabitants move to the new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ucia.  Henceforth, Jews inhabited the city until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A.D., when it was peacefully abandoned.  Babylon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New Testament (I Peter 1:1, 5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ekiel 26:3-4,7-12, 27:32,36, 28:19 A prophe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fall of Tyre (Tyrus).  King Nebuchadnezzer of Babyl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an army, batter down the walls and towers, tr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, kill all the people, and toss the rubble i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e will come to a terrible end and "never shalt be any 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KJ version). Despite the prophecy, and in spite of much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lon failed to capture or destroy Tyre.  (The Bible admi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at the effort failed -- so God gave Eg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chadnezzer as compensation!  See Ezekiel 29:18-1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ual conquest of Tyre was a feat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the Great, 240 years later.  Again. in spit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. Tyre was rebuilt, and the New Testament even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cts 7:20; Luke 10:13; Mark 7:24.31).  Today, Tyre (Sur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.000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ekiel 29:9-12 Egypt will become "utterly was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late", and no man or animal will pass through it, an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abit it, for fourty years.  The Egyptia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through other nations.  None of this has ever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 shows that Egypt has been continuously inha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ys of this prophe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ekiel 29:15     Egypt will be "diminished" and n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ver other nations.  Yet, in the 1820's, Egypt conqu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the Su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ekiel 30:4-16.22-26 King Nebuchadnezzar will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s of Egypt.  Ethopia, Libya and "all the mingled peo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ll by the sword.  The rivers will run dry, the Egyp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cattered among other nations and dispersed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 There will be no more Egyptian prince.  Histo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ver occured.  Egyptians still live in Egypt (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Republic): they were never scattered or disp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chadnezzer never destroyed Egypt, nor conquored Ethop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ya or Lydia.  Princes continued to rule in Egypt lo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chadnezzar's death.  The rivers of Egypt have not run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9:26 Jerusalem will be destroyed by a floo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has ever destroyed Jerusalem, nor caused permanen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ah 7:13: Zephaniah 1:2-3,18 God will destro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th, including man and beast. fish and fowl: the who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umed, and become desolate, because of the 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 of its inhabitants.  Of course this has never occur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ght of New Testament prophecy, it never will occ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6:27-28 Jesus predicted his Retur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of some of his listeners.  He will be accompani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s, he said, and will "reward each man accor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" (KJ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4:3-35; Mark 13:24-30; Luke 21:27-32 Jes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and detailed description of the end of the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second coming.  All will occur before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assed away.  (Some apologists have defend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 with the observation that the word "generation"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as "race".  But God had promised Abrah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ish race would possess Palestine forever, so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would simply render the passages meaning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5:25 Very specific statement by Jesus that the "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w come" when the dead will #hear the voice of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" and "those who hear will l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21:20-23 A suggestion by Jesus. after the Resu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ould "return" during the lifetime of at least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.  Note that the anonymous author or scribe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hn recognized the ostensible failure of this prophe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explain it in the subsequent 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ssalonians 4:15-17 Another statement, by Pau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's return would occur within the lifetime of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ter 4:7: I Corinthians 7:29-31: Hebrews 10:37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at Jesus's second coming was imminent.  Pa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people not to make plans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ohn 2:18 John was even more specific than Pa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hour was at hand, and various Antichrists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the earth.  See also:  Matthew 23:25: Hebrews 1: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:26: I Timothy 6:13-14: I Peter 1:20: Revelations 22:2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ssages imply that the apocalypse was very close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ystical sense, but in huma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18:9-10 In a vision. Jesus guaranteed Paul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harmed or attacked so long as Paul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ing.  Acts 21:20. a crowd attacked Paul: 23: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's attendant struck Paul: 24:27, Paul was impris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:41-43. shipwr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52:1 A prophecy that the "uncircumcised and un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 longer enter the city of Jerusalem.  In 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. the uncircumcised and the unclean travel in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UELTIES AND INCONGRU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3:14,17 God punished Adam &amp; Eve for disobeying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ing of the Tree of Knowledge of Good and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2:25. 3:6-7, 3:22 But as God admits. until Ada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 ate from this tree, they did not know right from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y could have not known it was wrong to disobey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4:21. 7:1. 10:1 It was actually God who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aoh to be obstinate about freeing the Jews.  (Pharao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al was not an act of free 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21:17 God proclaimed that a child must b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if. in a moment of anger. he reviles either of hi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21:20-21 God also proclaimed that it is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n to beat a slave. as long as death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he reason:  "For the slave is the man's 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J version only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22:28     God commanded us not to revile or den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go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24:12. 31:18, 32:19. 34:1.4,10-28 These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great confusion about the identity of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ments, the Decalogue inscribed on both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t of stone tablets, which Moses placed in the 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ant.  The traditional version of the commandments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us Chap. 20.  According to Exodus. however. these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en Commandments.  Read the passages carefully. 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ments appear in Exodus 34:10-26, and they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injunctions as:  "Do not cook a young goa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milk," and "Do not offer a sacrifice to the Lo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containing yea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5:4-22     The traditional Commandmen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32:27-28 Moses had the Levites murder their br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and companions over a religious difference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people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ticus 19:21     God declared it a sin to trim your 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deb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ticus 19:28     God said that tatoos are a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ticus 25:44-46     God authorized sla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15:32-36 God commanded a man to be stoned to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thering sticks on the Sabbat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31:17-18 Moses ordered innocent women and chii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|ied.  and commanded his officers to keep the virgins al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2:34     Again. Moses ordered the slaugh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and chiidren captured i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bioody injunctions from Moses to the Israel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ronomy 13:6-10 A man must slay his daughter, wife, 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for a difference in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13:12-16 Whole cities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ed and burned, the inhabitants all slaughtere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20:12-17 God's injunction to Moses:  If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slave itself to him immediately, lay seige to it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es and take women and children as slav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however, must be destroyed utterly: even wome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bies must be mu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21:11-14 Female prisoners-of-war. said God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sexual whims of their captors.  The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month of mourning for slain parents.  Thereaf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or grows tired of a prisoner, he may cast her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22:25-29 The penalty for raping a betr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s death: but the penalty for raping an unbetrothed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ay a fine to the father and then marry the woman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Biblical injunction against ra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23:1-3 A man who has suffered sexual inju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lation has no right to worship in church (enter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rd).  Illegitimate children. or children of inces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, also may not worship or enter.  In fac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nd if any of your ancestors were illegitimate,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eronomy 25:11-12 If a wife attempts to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or protect her husband from an assailant. and if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he deliberately or accidently touches the assail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ts, her hand must be cut off.  This is God'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ua's acts of mass murder, commanded or cond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:  Joshua 6:21 After capturing Jericho, the Israeli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's command slaughtered women, children and old men.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s of the city we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ua 8:2,24-25 Under God's command. Joshua kill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of the city of Ai, including women an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ua 10:28-37,40 Continuing in this fashion,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d the complete populations of Makkedah, Libn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ish, Gezer, Eglon, Hebron, and all who dwelled i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of the hills, and of the south, and of the vale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s'' (KJ version).  He destroyed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d, and did not even spare suckling ba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ua 7:20-26 A man named Archen kept some of the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ericho for himself, instead of turning it all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.  He confessed to the crime.  As punishment. Joshu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d Archen stoned and burned, but Archen's innocent 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as well.  This deed appeased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es 8:16 Gideon, the son of Joshua (and the same Gi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om the Gideon Bible is named) used torture on the c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s of Succ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es 11:24     The Bible recognizes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te god. Chem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ations of human sacrifice in the B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es 11:30-32.34.39 God delivered Jepthah's enem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 in exchange for a human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ticus 27:28-29 Human beings "devoted" or made sac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must be put to death.  (See also Exodus 22:28-29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Samuel 21:1,8,9,14 God accepts the sacrific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ment) of seven innocent men, and removes a f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muel 15:3.8 On God's orders, Saul kill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lekits, including women, infants and suckling ba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Samuel 6:6-7 Uzzah saved the Ark of the Coven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ing over by steadying it with his hand.  God's respo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ke him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Samuel 12:14-18     God punished a man by kill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Kings 2:23-24 The prophet Elisha (protegee of Elij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ears to tear children apart for laughing at his 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, the "favorite of God," lived by robb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voked massacre of neighboring tribes, slaughtering both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men (I Sam 27:8-9). lied afterwards about the killing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27:10-11). ordered the blind and lame of the city of Z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illed (II Sam 5:8). murdered prisoners of war (II Sam 8: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med horses (II Sam 8:4)# tortured and killed more priso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(II Sam 12:31 &amp; I Chron 20:3, KJ version).  With 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, he betrayed an oath and advocated murder (I Kings 2:8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ings 11:6. 15:3,5; Acts 13:22 David followed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All his deeds were right in the eyes of God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egarding Uriah (a small matter of adultery, betra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ngle murder: see II Sam 11).  David was a man after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hronicies 16:30     The earth does not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4:8; Luke 4:5     Also, two verses that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s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hronicles 1:11-12 God promised that Solom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ealth greater than any other king, before or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hows otherwise.  Solomon was weathy. but several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omon's day. and many since, were much wealthier. 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 wealthy that could have misplaced the value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stine without missing it.  Note that if you re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lth" to mean "spiritual wealth", the prophecy also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lomon lived his later years in spiritual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1:6-12     Satan saw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 John 1:11     Those who have seen God do not do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ble (KJ version and sourcetexts) seems to ins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l, or consciousness, exists in the kidneys (re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s 73:21     "Thus my heart was grieved.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ked in my rei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s 16:7     "My reins also instruct me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s 7:9     "God trieth the hearts and rei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s 23:16 "My reins shall rejoice when my lips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ing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#ation 2:23 "' am He which searchelh the r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  On the other hand, the Bible never mentions the br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anything mental or spi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s 109:9.10,12 A holy psalm which cruelly cal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y and suffering on a man's innocent wife an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s 139:21.22     A holy psalm which declares "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tred" on those who oppose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s 137:9 This psalm proclaims happiness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Babylonian children against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cal statements and prophecies about the "son of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KJ version): Psalms 146:3 Put not your trust in the son of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m there is n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25:6     The son of man is a worm, or like a 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s 8:4 &amp; 144:3, in the KJ version, also belit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n of 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s 14:15 The wise man does not have blind fa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aid to him. but looks for proof.  (Clea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ish B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iastes 3:18-22 Men are as beasts: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, the same "breath" (spirit): all go to the same plac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 breath (spirit) of man and beas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iastes 12:9-10,12 The preacher or teacher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was wise, and what he wrote was true.  Be war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to add to his words or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23:17-18 Revenue from prostitution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bundant food and fine clothes for those living in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emiah 19:9 God intentionally forces people into 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alism.  The victims are innocent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ea 13:16 Because Samaria rebelled against God,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ained that its pregnant women will be ripped open and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dashed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J version only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dus 32:14     God does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45:7     God creates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emiah 26:3     God inflicts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s 3:6     God causes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ntations 3:38     Evil comes from the mouth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4:11-12 Jesus deliberately spoke in parab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some people from being converted and being for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John 12:39-40: Isaiah 6: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5:31-39 Jesus admitted that scriptur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He disagreed with several specific teachings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, in particular Deut 24:1, Ex 21:24, Lev 24:20. D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4:12 Jesus declared that anyone who believes i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the same miracles and greater miracles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(Thus, anyone who does not perform greater mir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by Jesus's own words, an unbeli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16:17-18 Also, that believers will be immune to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sonous serpents, and will cure the sick by laying-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 Note:  The passage from Mark is absent from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. most reliable Greek manuscripts of the go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5:33-37 The Bible prohibits oaths or v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even oaths before God or oaths on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0:34-36 Jesus's purpose on earth was no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, but conflict, strife, dis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12:49,51 Jesus came to spread fire on the earth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not peace. bu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22:3#     Jesus commanded his followers to pro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5:22-28 A Canannite woman pleaded with Jes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|p her aflicted daughter.  Jesus refused to answer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plead.  The disciples reviled her.  Jesus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ill only help Israelites:  to help Gent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aking bread from the Jews and casting it to do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continued to humiliate herself.  Finally, Jesus re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reed to heal the child, using the occasion the deli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omily on the virtues of faith and pers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7:36-50 By Jesus's own words, a woman was saved b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even before the crucifixion.  Thus the crucifix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 for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15:7     A verse that implies that some people ne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J version &amp; New International versio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14:26 Jesus demanded that his disciples h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.  Matthew 10:35-36 Jesus said he came to turn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19:27 Jesus implied, in a parable. that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 him are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9:17; John 14:28     Verses implying that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he was not God, but less than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14:28 God is Jesus's God as well as our God. 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God and Jesus are no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9:21; Luke 14:33; Mark 10:21: Luke 3:11     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ing that those with wealth will never enter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19:28 Speaking to the twelve disciples, Jesu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lemn word and prophecy that all twelve of them--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s!--will sit on twelve thrones in Heaven and judge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 of Israel.  (This was clearly when Judas wa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24:29: Revelation 6:13 In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se. the stars will fall from the sky and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like ''figs".  In other words, the stars are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earthly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hew 27:52-53 At the moment of Jesus's death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wish saints or patriarchs rose from the dead.  They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tombs until after Jesus's resurrection.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n came forth and wandered about Jerusa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 of the Jewish saints is easily the most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 in Jesus's career. yet one hears very little of i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it appears in the other gosp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5:10 Ananias. a new convert to Christianity, sol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turned most of the money over to the apostles, bu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or himself.  Saint Peter. who wanted all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is deceitful.  Peter reviled and criticised Anan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nias fell down dead.  Heartlessly, Peter's followers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to a grave without telling his wife what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ours later, the wife came looking for him.  Peter rev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e same way.  She also expired on the spot.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 threw her summarily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13:1-7 Civil authorities receive their po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and everyone should submit to them.  To rebel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authority is to rebell against God.  (See also T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 and I Peter 2:13-14.)  Therefore. faithful Christia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obey or oppose laws they regard as distasteful--e.g.,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bortion. taxation. the teaching of evolution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f worship in Communis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bout Universalism, the doctrine that all sou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saved?  Many fundamentalists regar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heresy. and yet some passages in the Bibl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lm 72:11: Daniel 7:14.27     All nations. all king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serve and obey the messi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l 2:27-28 God will pour out his spirit upon all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s 103: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ntations 3:31 The Lord will not reject anyone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ep His anger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ssians 1:20     God will reconcile all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s 11:26     All Israel shall be saved; salv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versal among the J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Peter 3:9     It is God's will that none will per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will come to repe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rinthians 11:5     When women pray, they mus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rinthians 12:24-37 There will be only harmon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or disagreement (discord) within the "body of Chr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ristian church).  2000 years of conflict and schism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true.  Or else, nearly all Christians are dam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rinthians 14:34-35     Women may never speak in ch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orinthians 12:2     There is more than one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tians 5:2-3 Saint Paul insists that Christ is of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" to those who have themselves circumcised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cised is obligated to obey the entire Jewish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pians 3:5; Luke 2:21 And yet. Paul himsel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cised: Jesus was circum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imothy 2:11-12     No woman is to teach, n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over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KJ and Revised KJ version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imothy 3:2.12: Titus 1:6     Bishops may 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imothy 6:1: Titus 2:9     Two of many passa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 which explicitly condone sla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esians 6:5: I Peter 2:18: Colossians 3:22 Slav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heir masters in all respects: never question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lation 21:1     After the Apocalypse, the new Ear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have estimated that the Bible contains over two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r implicit contradictions.  Some are majo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: this list is only a small selection.  Through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pts to resolve these contradictions have produced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lumes, few of which agree.  And in the process, m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ed thousands of gallons of blood.  Yet, the contra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.  What do you make of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best answer is the simplest:  that the B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e perfect, infallable word of God.  Interesting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itself confirms this.  It tells us that all scriptur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of God (II Timothy 3:16).  but also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parts are not from divine inspiration (I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:6. 5:12: II Corinthians 11:17).  What could be clear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nderstand the purpose of this booklet.  I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lievers into non-believers, but simply to make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ers into questi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it ha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