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IC-12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 MAJ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ILL BE NO CORRECTION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- COPYRIGHT 1989 BY 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MY PERMISSION TO QUOTE FROM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LEASES, PERIODICALS, AND SPEECHES.  INCLUS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MEDIA REQUIRES MY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 the absolute tru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presence on earth and the US Government's involv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ens.  This file contains only the information as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only my information.  It does not conta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necessary for me to issue the informatio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n a manner which would deceive the Govern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as able to independently confirm my identit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ment, my service record, my intelligence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of the person to which I gave the information to in 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cknowledgment of the information and when it was given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information is correct, that I have not seen him since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 have not communicated with him in any form since 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as  necessary because this  file is my death warrant if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operate in a manner consistent with it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n  the   last   paragraph   has been independent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 different  people who have no connection with each othe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st one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ny Pelham,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 Vegas Bullet, (News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We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 Vegas, Nevada 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iginal   information  that  I first released w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than  what   you   will  find here.   Only som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nd just enough  (I hoped)  to convince MJ-12 and MAJ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not a threat long  enough  to  have  independent 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facts  before I risked death.   I wish to make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at I do not consider myself a hero.   I  believe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do the  same  thing if you knew the truth.   I gave an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  would  uphold  and   protect the Constitution of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 of America and I take  that oath very seriously.  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now than I did when I fought in Vietnam.  I am doing m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opies of this file and send it to your Congressm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IC-12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enator,  the  Attorney  General  of the United States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reme Court.   Send  it  also  to  everyone you know.  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Bill English  file  and John Lears file.  Sen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you may have which tends to suppor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 Milton   William Cooper,   1311 S. Highland #205, Fuller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,  92632,  (714) 680-9537,  do  solemnly  swear  tha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tained in this file is true and correct to the b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knowledge.   I swear  that  I saw this information in 1972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of  my  duties as  a member of the Intelligence Brief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 of  the Commander In Chief of the  Pacific  Fleet  as  a  P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r in the US Navy. I swear that I underwent  hypnotic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the information  as  accurate as  possible.  I sw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an and will take a lie  detector  test or any other  tes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eputable  persons choosing in order to confirm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swear  that  I can  and will undergo hypnotic regression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ny  reputable  and  qualified  Doctor  of  any reputable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 in order to confirm this information.   I will not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o  any  test  or  hypnosis  by  anyone who is now or has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connected  with  the  Government  in  any  capacity for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brief listing of everything that  I  pers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w and  know  from  1972  and does not contain  any  input 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urc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JESTY"  was   listed   as  the code word for the Presi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 for communications concern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RATION  MAJORITY"  is the  name of the operation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aspect, project and consequence of alien presence on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UDGE"  Contains  sixteen  volumes  of  documen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from the  beginning  of  the United States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dentified Flying Objects (UFO's) and Identified Alien Craft (IA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was funded by  CIA  confidential funds (non-appropri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ey from the illicit drug trade.   Participation in the 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 trade was justified in that  it  would  identify  and 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k elements of our  society.   The purpose  of  project  GR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 to   collect   all   scientific,  technological,   medic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 information from UFO/IAC sightings  and  contac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en  life  forms.   This  orderly file of collected inform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ed to advance the United States Spa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J-12" is the name of the secret control group. President Dw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Eisenhower   commissioned  a  secret  society  known  as THE J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ETY  (JASON SCHOLARS)  to  sift  through all the facts,  evid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,  lies  and  deception  and   find  the  truth of the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The  society   was  made up of 32 of  the  most  prom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  in  the  country  in 1972 and the top 12 members were 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-12.   MJ-12  has total control of everything.   They ar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ode J-1, J-2, J-3, etc. all the way through th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SOCIETY.  The  director  of the CIA was appointed J-1 a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 of  MJ-12.   MJ-12  is  responsible  only  to the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IC-12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-12 runs most of the world's illegal  drug trade.   This was d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 funding  and  thus   keep  the  secret from the Congres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of  the  United  States.  It  was  justified  in tha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 and  eliminate the weak elements of our  society.  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unding  the  alien  connected projects is  higher  than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imagine.   MJ-12  assassinated  President  Kennedy  when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 them  that he was going to tell the public all the fac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ien presence. He was killed by the Secret Service agent dr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 car  and  it  is  plainly  visible  in  the film held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A secret meeting place was constructed for MJ-12 in MARYL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described   as   being   accessible   only by air. It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ving,   recreational and other facilities for   MJ-12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SOCIETY. It is code-named "THE COUNTRY CLUB". Only those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 SECRET/MAJIC security clearance are allowed to g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JI" is  the MAJORITY AGENCY FOR JOINT INTELLIGENCE. All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, dis-information,  and intelligence is gathered and evalu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ency . This   agency  is  responsible  for  all  dis-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rates   in  conjunction  with  the CIA,  NSA,  and the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Agency.  This is  a  very   powerful   organization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lien projects are under its control. MAJI is  responsi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MA"  is  the  project  which first establishe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ens and is still responsible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TO"  is  the   project  responsible  for Diplomatic re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ens.   This  project  secured  a  formal  treaty  (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  the Constitution)  with the aliens.   The terms we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ens would give us  technology.   In  return  "we"  agreed  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esence on earth a secret,  not to interfere  in  any  w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actions,  and  to  allow  them  to  abduct  humans and anim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iens  agreed  to  furnish  MJ-12  with a list of abducte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JIC" is the   security  classification  and  clearance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en-connected material, projects and information. "MAJIC" means MAJ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QUARIUS"  is   a   project  which compiled the history of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 and   their   interaction   with   Homo  Sapiens  upo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for the last 25,000  years  and  culminating  with  the  Bas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who  live  in the mountainous country on the border of Fr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 and the Syr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RNET"  is  the  project responsible for control of all 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and documents  regarding this subject and accountabi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thes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UTO"   is   a   project   to  evaluate all UFO/IA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to spac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UNCE"  is  the  project  formed  to recover all downed/c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ft and al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IC-12.DOC                        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LIGHT"  is  the  project  to  test-fly recovered alien cra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ducted  at AREA 51 (DREAMLAND) in Nevada.   It was ai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ens gave  us  craft  and  helped us fly them.  The initia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was somewhat successful  in that we flew a recovered craft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up in the air and the  pilots were killed.   The project was s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d at that time until the aliens agreed to help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BIRD"  was   established   as  a cover for project RED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flying   saucer-type  craft  were  built  using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 They  were  unveiled  to the press and flown in fro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s.   The purpose  was   to   explain  accidental  sight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 of REDLIGHT as having been the SNOWBIRD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UNA"  is  the  alien base on the far side of the Moon. 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and filmed by the Apollo Astronauts. A base, a  mining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very  large   machines  and   the   very   large   alien  c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ve  been  described in various sighting  reports  as  "M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" are ba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RO"  is   the   National   Reconnaissance   Organization 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Fort Carson, Colorado.   It  is  responsible  for   securit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alien or alien craft connecte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TA"  is   the   designation  for  the specific arm of the N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especially  trained  and  tasked  with  security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  [The   so-called  "Delta  Force"  has been labe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 [in  media  reports] as an anti-terrorist  special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.  It  apparently  has  other, covert responsibilities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m to tie in all too neatly with the "contingency plans"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=CS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SHUA"  is  a  project   to  develop  a  low  frequency  pul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 generating   weapon.   It   was    said   that   this 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 effective  against  the  alien  craft  and  beam  weap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E:  It   is   known   that   a  special  experimental  projec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 some years  ago  under  the  auspices  of  the  US  Nav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  a  special  low   frequency,   pulsed   sound  and 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  system.  The  antennae   for  such  a system consisted of bu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s  that  extended  radically  for  several   hundred  mile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 from   the   generator  site. The listed purpos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s  was  to  develop a system of communications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our submarines world-wide that could neither be  de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not  having  this   specific   equipment  nor  jammed  by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ource known  to  current technology. This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 "cover story". It is  equally  interesting  to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"national secret"  was  being  printed in certain "pop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mechanical and science magazines, articles appear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re serious scientific journals  concerning experiment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-wave generating weapon that operates  in the 4 to 13 Hertz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be fatal to "enemy troops"...perhaps  reducing  them,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, to a mass of quivering jelly. =CS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ALIBUR"  is  a weapon to destroy the alien underground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IC-12.DOC                                          Page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o  be  a  missile  capable  of penetrating 1000  meters of Tuf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rd-packed soil such as that found in New Mexico  with  no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damage.   Missile apogee  not  to  exceed  30,000  feet AG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 must  not  deviate  in  excess of  50  meters  from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   The device will carry a 1 megaton nuclear wa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ENS":  There  were 4 types of aliens mentioned in the pap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ARGE-NOSED  GREY,  with   whom   "we"  have  the treaty,  the GR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in abductee  cases  that  works  for   the  LARGE-NOSED GRE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lond human  like type described  as  the  NORDIC  and a red-hai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man-like  type  called  the  ORANGE.   The   home   planet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ens  are  described  as  being  a  star  in  the  Constell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,  Barnards star, and  Zeta  Riticuli 1&amp;2. I cannot rememb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hypnosis which aliens belong to which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BE"   is   the   name   or  designation given to the live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at the 1949 Roswell crash.  He died in cap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RLL"  OR  "KRLLL"  OR  "CRLL"  OR  "CRLLL" pronounced  Cri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ill was the hostage  left  with  us  at the first  Holloman  l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pledge  that  the  aliens  would  carry  out  thei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agreement  reached  during  that  meeting.   KRLL  gave  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  of the yellow book which was completed  by the guest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date.   KRLL became sick and was nursed by  Dr. G. Mendoza,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me the expert on alien biology and medicine. KRLL  later died.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as disseminated under the pseudonym O.H. Cril or C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ESTS" were aliens exchanged for humans who gave us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ellow book.  At the time I saw the information there we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eft alive.  They were called (ALF's) Alien Lif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GION:   The   aliens   claim   to   have created Homo Sapi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hybridization.   The   papers  said that RH Negative bloo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 of  this.   They  further   claimed  to have created all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 religions.   The  showed  a  hologram   of   the crucifix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  which  the  Government  filmed.   They  claim  that JES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, was crea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EN  BASES  exist  in the four corners area of Utah,  Colora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Mexico,  and  Nevada.   Six  bases  were  described  in the  19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s,  all on Indian reservations and all in the four corners 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near Dulce wa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DER:   The   documents   stated   that   many   military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personnel had been terminated  (murdered; executed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process of law) when they had attempted  to  reveal  the secr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ens, the JASON SOCIETY and MJ-12. [NOTE: Any adult  huma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lives in today's society and who still does not believe  that "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" would commit cold-blooded  murder  in  order 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idea  of  an  acceptable  "status quo"....that perso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secured, well-padded  cell  and  not  allowed to pl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or sharp objects. He/she  is  both  intellectually and mo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in Dead. As an example, does  any  sane  person really belie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en Silkwood died in an auto "accident" ? =CS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IC-12.DOC                                          Page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FT  RECOVERIES:  The  documents   stated   that many craf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covered.   The   early   ones  from  Roswell,  Aztec,  Ros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Texas, Mexico, and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DOOLITTLE   made   a  prediction  that  one day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eckon  with  the  aliens  and   the  document  state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that General Doolittle w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DUCTIONS were occurring long before 1972.   The document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umans   and   animals   were  being  abducted and/or muti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anished without  a  trace.   They  were  taking  sperm  and  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,   tissue,  performed   surgical   operations,   implanted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  device  40 to 80 microns  in  size  near  the  optic  n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rain and all attempts to remove  it  resulted  in the dea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ient.   The document estimated that  1  in  every 40 peopl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lanted.   This  implant  was  said  to give  the  alien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at hu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GENCY   PLAN   SHOULD   THE  INFORMATION  BECOME 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THE  ALIENS  ATTEMPT  TAKEOVER:  This plan called for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  that  a  terrorist  group  had entered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  Atomic  weapon.   It would  be announced that the terror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 to detonate the weapon in a major  city.  Martial  Law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eclared  and  all  persons  with  implants would  be  round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 all  dissidents  and  would  be placed into concen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s. The  press, radio, and TV would be nationalized and contro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attempting to resist would be arrested and/or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GENCY PLAN TO CONTAIN OR DELAY RELEASE OF INFORMATION: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called  for the use  of MAJESTIC TWELVE as a disinformation pl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delay   and   confuse   the   release   of   information 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  get close to the truth. It [the name, "MAJESTIC TWELVE"]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ecause  of  the similarity of spelling and the similar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-12. It  was designed to confuse memory and to result in a fruit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material which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OF  MATERIAL CONTAINED IN THE DOCUMENTS WHICH I SAW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of   the  material  was  an ONI Counter-Intelligenc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 MJ-12 in order for the Navy to find out the truth of w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going on.   The Navy  (at  that  time  or  at  least   the N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  worked  for)  was  not  a participant in  any  of thi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 services  and  the  government  conduct   this   type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against  each  other  all the time.   The result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was  that  the  Navy  cut  themselves in for a pie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(technology) and control of som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 you  can  see, this  file is only a little different from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file.   Only some  names were scrambled previously to con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long  enough  for  someone  to  verify that w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is the truth.   I have  added  information in this file that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life  in  absolute  danger. I  have  sent  a  copy of this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IC-12.DOC                                          Page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all  over the country and will continue to do so.   Please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to as many hands as you can and maybe that will prote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ub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WILL   BE   THE  JUDGE OF ME AND THIS INFORMATION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NO  FEAR  OF  THAT JUDGEMENT.   I SWEAR THAT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AND CORRECT TO THE BEST OF MY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sh  to  thank all those people who have aided me in re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oint   and for their patience and understanding.  I owe you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I can ever re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does  not  matter  who is right and who is wro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project name is in the wrong place.   It does not matter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for  who  or  what  is really what.   It should be obvio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hat  something  sinister   and   terribly   wrong  is  go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 the  government  and the UFO phenomenon.   We must all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and  expose  it now.  I have done my part in the best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  could.   I  can  add  nothing  else  except  my testimon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  or  a  court of law that what I saw and have writte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rue and that I sa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 in  my previous file that does not conflict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 true  and  correct  to  the best of my knowledge an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from sources  and  research.   You   may   combine 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 the  entire picture.   Throw  out   only   that 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flicts with that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 will  be  no  further  additions  or  correction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either   now  or in the future.   My file is comp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 to  be  judged  by   history.   Sometime  in  the  futu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 papers  that I saw will surface and you will all see this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tained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ton William C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originally   downloaded,    this    file    was   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shed" by electronic telephone interference.   It  has  been 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ed, word for word, and re-formatted to facilitate easy 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st of my knowledge and ability, not one word has been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iginal text. However, from time to time I have adde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y own observation and knowledge. These comments have been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ackets to indicate that the comments/observations are my ow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hor of this document, Mr. Milton William Cooper, is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responsible for these comments or observati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IT=[CSW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