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  H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>
          <w:rtl w:val="true"/>
        </w:rPr>
        <w:t>ۻ   ��ۻ  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>
          <w:rtl w:val="true"/>
        </w:rPr>
        <w:t>ۻ ���ۺ �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</w:t>
      </w:r>
      <w:r>
        <w:rPr>
          <w:rtl w:val="true"/>
        </w:rPr>
        <w:t>ۺ ������ۺ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>
          <w:rtl w:val="true"/>
        </w:rPr>
        <w:t>ۺ</w:t>
      </w:r>
      <w:r>
        <w:rPr/>
        <w:t>���</w:t>
      </w:r>
      <w:r>
        <w:rPr/>
        <w:t>ɼ�</w:t>
      </w:r>
      <w:r>
        <w:rPr>
          <w:rtl w:val="true"/>
        </w:rPr>
        <w:t>ۺ ������ۺ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 �ۺ  �ۺ</w:t>
      </w:r>
      <w:r>
        <w:rPr/>
        <w:t xml:space="preserve">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ͼ     �ͼ �ͼ  �ͼ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>
          <w:rtl w:val="true"/>
        </w:rPr>
        <w:t>ۻ �ۻ  �ۻ  ����ۻ  �������ۻ �������ۻ 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ͼ �</w:t>
      </w:r>
      <w:r>
        <w:rPr>
          <w:rtl w:val="true"/>
        </w:rPr>
        <w:t>ۺ  �ۺ ������ۻ</w:t>
      </w:r>
      <w:r>
        <w:rPr/>
        <w:t xml:space="preserve"> �������</w:t>
      </w:r>
      <w:r>
        <w:rPr/>
        <w:t>ͼ �������ͼ ������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ۺ      ������ۺ ������ۺ    �ۺ       �ۺ    ����ۻ</w:t>
      </w:r>
      <w:r>
        <w:rPr/>
        <w:t xml:space="preserve">  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ۺ      ������ۺ ������ۺ    �ۺ       �ۺ</w:t>
      </w:r>
      <w:r>
        <w:rPr/>
        <w:t xml:space="preserve">    ����</w:t>
      </w:r>
      <w:r>
        <w:rPr/>
        <w:t>ͼ  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>
          <w:rtl w:val="true"/>
        </w:rPr>
        <w:t>ۻ �ۺ  �ۺ �ۺ  �ۺ    �ۺ       �ۺ    ������ۻ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ͼ �ͼ  �ͼ �ͼ  �ͼ    �ͼ       �ͼ    �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ough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at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believe that you should be required to have a licens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Every thirty seconds someone is killed in a car accident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.  We are a positive company. We believe in you, and thats wh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you will register this software. Hell, it's FREE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er than some of those Child Saving Institute campaigns. Ch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ater, you drink water don't you? (Good one Mad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ers of this software can't be held if this program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mind of its own and crashes your server.  YOU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! In fact, if you report any damages, we won't even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e Mad Chatter places high demands on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kids, don't try this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us a postcard or something.  Send us a picture of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. Just because we are programmers doesn't mean that we could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friends. There is a registration form included for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 picking up a pencil. Be sure to include the name (make su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way you want it) in which you want the software to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Once we receive the form (or a postcard and that picture of your p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end you a postcard back with your registration number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registration number, go to the directory in which the Mad 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, and type "CHAT REGISTER". It will then prompt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 (enter it exactly the way you did on the form)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and then enter your registration number. Registering the Mad 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use the sysop utilities (read on for information o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've been working with computers for a long time, and I can hone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the MadChatter is the best program I've ever used! That's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B. Gates, 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t Software consists of me (Jim Jones) and my friend Ma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akrishnan.  I am 18 years old and Madan is 17.  We are ju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agers with nothing better to do than programming stuff and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jokes.  We have fun programming together and plan to own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evelopment company someday (watch for us on the Fortune 500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r company would like to hire us? We'll program for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gain, Congratulations!!! You've just downloaded the mos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ferencing program money can't buy!!!  The MadChatter include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o numerous to count (examples such as sysop-definable chat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essage formats pop to mind). Video conferencing also included (Umm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). You can chat with your grandma (if your networ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hat changed my whole life.  I used to be a loner - never h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  Now with Chat, I'm the life of the par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uart G., 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dchatter requires a networked PC with access to a shared drive.  (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have read AND write access). 3 out of 4 doctors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doses of chat. Surgeon General Warning: Too much Mad Chatt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nxiety, fatigue, dizziness, and may act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HAT.EXE to the shared drive.  Installation is that easy!  The Mad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care of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couldn't believe how easy the MadChatter was to set up. 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- like walking on clouds.  I love this progra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ohn D., 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of you who like to jump right into a program, go ahead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Chatter.  Follow all onscreen instructions; all features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bottom of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running MadChatter, you will be asked to enter a handle.  Hand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eight characters, and cannot include any extended key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your handle, you will be presented with the main menu,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 channel, list users currently on the system, or logoff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If a user wanted to go by "StudPants" they couldn't.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? Because "StudPants" is 9 characters long silly! But they c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StudPant", but that sounds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t system is made up of 4 different user access level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evel give you access to differ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User: Self explanitory. The user is allowed to send and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all types, send and receive pages, and join other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Moderator: A channel moderator has all the access privel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regular user, except for one thing.  When a sysop makes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owed to define up to 10 LAN members to monitor tha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is within the channel the are assigned to moderat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kick off the system any member within the channel or they ju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the user out of their channel.  If a user is assign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 of a channel, even if the channel is password protecte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channel, the moderator will NOT have to ente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oderator: A system moderator has all the capabilit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moderator, except that they are able to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in ANY channel.  When entering another channel,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 does not have to enter a password.  They may kick a us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n any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 The sysop carries all of the access priveledges of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, except that they also carry the ability to define who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oderators, and also get to create their own channels (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ecided to take charge of my life, so I installed CHAT onto m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d Chatter helped me to find my "needle in the haystack"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 met John. A big thanks to the people at Neat Softwa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 Richard S., 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SYSOP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the user levels of channel and system moderator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 must be assigned through Novell admninistration. 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within the CHAT.EXE install directory called "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 path: "C:\CHAT\SYSTEM").  Once the system directory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ll regular users READ ONLY access to the SYSTEM subdirecto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someone to have sysop access they MUST have READ &amp;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SYSTEM subdirectory.  Having WRITE acces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to write the channel data files to the SYSTE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ING WITH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oin a channel, you must press 1 from the main menu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which channel you wish to join.  If you wish to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nel (default), just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w within the main channel.  This is the place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essages to other users from within the channel. Here is a run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ous functions that can be performed from within a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= Public Mode.  This means that any message that you type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ill be broadcasted to everyone withint your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mode is the default mode for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= Whisper Mode. When you first press the F2 key, you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member in which you wish to whisper to.  If the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(currently within the channel), you will then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prompt in which you enter the message that you wish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member.  The message will only be sent to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= Action Mode.  Since you cannot express your emotions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ased system,  you can tell the others how you feel by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message. If you wanted to tell other members in the chann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miling, you would just press F3 and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sentence.  Example: "is touching himself.&lt;cr&gt;" Would be broadc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 as "Jim is touching himse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= Who's in channel.  This function allows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users currently within their channel.  The channe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each member's node #, their network ID, handle, and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i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= Who's on the system.  This function you to view every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gged into the chat system.  This includes all memb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various channels and the members at the the main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ncludes the members handle and the time that they lo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= Join another channel.  Just like option 2 from the main menu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allow you to join other channels that have be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  So say if your friend had a channel called "Chat"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F6, and enter the name chat.  Channel passwords ar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r buddy protected his channel with a password, that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to get into that particular channel. 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the channel if you know the particular password (if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ed) and that the channel is not full (maximum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per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= Logout. If you do not want to chat on the system anymor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leave, just simply press F7, and it will log you o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You may also logout from the system by pressing sel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= Kick user out.  You are only allowed to kick a user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f A) You are the sysop of the chat system, B) you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of the system moderators, or C) a channel moder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you are currently within. Kicking a user out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at particular user to the main menu.  Since som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assword protected, and you wouldn't want that particular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channel, after kicking a member out of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channel, it prompts you to change the password of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ure that the member cannot return to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= Kick user off.  Again, you are only allowed to kick a user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f you are A) a sysop, B) a system moderator, or C)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 of the channel you are currently within.  Kicking a us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results in that member being logged out of the c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ing returned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=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you only get to use the sysop utilities if you register the 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er! Come on it'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rant/Revoke system moderat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the sysop to define who carries the system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. Entering the LAN ID once results in giving the LA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entering the particular ID again, will revoke th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= Clea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escape button, it will clear any text with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ak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the sysop to define their own channel. 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mpted to enter the name of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ntering the name of the channel, the sysop is promp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y wish to password protect the channel or not.  If a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for the channel, every *regular* user must enter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enter the channel.  Otherwise, without a password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 may enter the channel a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he sysop must define whether they want the channe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ormal or &lt;A&gt;nonymous.  If the channel is defined as normal,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users are exchanged normally.  But if the channel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onymous, the LAN ID will not appear on "who's in the chan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each user will be referred to by a user number, not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  Example user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#        Login Name          Handle               Tim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 User #0                     10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having an anonymous channel is t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ir ideas without other users knowing who they are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anonymous channel, your users are free from biases. Dr.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her King would be proud. Let freedom ring ki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the sysop can enter up to ten LAN user ID's to b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s for the particular channel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emov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of the remove channel is to erase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annel that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in mind, that if you are within a mode and wish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ssage mode, you just simply press that function key.  S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ed to write a public message and wanted to make it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nstead, then just press F3. It would then change you to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mode. You could just as easily change back to Public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.  And whatever message that you started to type is kep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retype your comment after switch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ope that you enjoyed using The Mad Chatter as much as we enj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t for you.  We want to hear your comments! Drop 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our software. Please report any bugs/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us.  Happy Chatt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