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_For                  Version  2.3                      6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YASFF  "Yes Mable,Yet Another Simple File Fin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rk on a LAN (Lantastic) with peer-to-peer and about 20 driv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rtual. I discovered that every file finder I tried, eve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with all the bells and whistles, bombed-out when they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 empty floppy drive that had been assigned as a re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 will do it's best to check these and keep on going. Normally, w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file, we want to check EVERYWHERE, and that is the default of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will chug through reams of files FAST! Sorry, LF doesn't check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ZIP,ARC,ZOO,etc.) yet. LF also doesn't do direct screen write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S redirected (&gt;LPT1 etc.). One useful but dangerous featu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ecute in all directories" switch which is similar to the SWEEP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alone (e.g. LF {del *.bak} ) it executes the comman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n all drives found. If used in conjunction with a search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executes the command in the directories where the filespec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with CAUTION! One handy use is upgrading fil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with a command such as "LF {copy c:\lantasti\lancheck.exe} lancheck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arch every drive available and wherever "lancheck.exe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would copy the lancheck.exe from the c:\lantasi directory (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want)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gone into making Look_For as bug free as possibl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ontrol how it is used or misused.For those litigiously incl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Use at your own ri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_For is donated to the Public Domain as FREEWARE. Hope it'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is compiled in BASIC using Crescent Software's P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F [/switches] Filespec        or:  LF alone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f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206-463-2133   CIS# 71650,423     -  Look_For is  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