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l SID" 0.7+ - by Jaromir Kr�l ("\//\SS/\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Program Formerly Known As SIDCH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t my site at: http://jaromirkrol.we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    THIS FILE IS BEST VIEWED USING ICE!*   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 y'all! Lemme give ya some info: all you ex-C64 owners know what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unes and SID players are, and how to use them. In case you don't :),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s are file containing music from the good old 8-bit marvel of the 198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C64. These tunes (mostly from games) sounded and still sound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d can be played with a variety of programs on many systems. O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nslates to SIDPlay and WinSIDPlay :). We all like to listen to the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le tunes, don't we? (If you don't, be quiet! :) ) Why "El SID"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ersion 07? Read on to find out! (Yeah, as if you cared about it!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w then: some time ago "SIDPlay" required two files for a SID 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 played - a DAT file with music, and a SID file with info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n the support for the Amiga PSID DAT format was introduced: a singl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 with everything in it. This format is now the most popular one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onder, it takes two times less space than the outdated, two-files bas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only problem is that with multi-tune DAT files various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various tunes more or less. For example, my favourite tune in "Untouch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une #4, while other people may prefer #5. With old SID fil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mply change the default tune number with any text editor (press F4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YKWIM! :-) ). With the new DAT format, you have to use a hex editor (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thing's better than HIEW!), and know what offset to change. To mak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asier, I wrote this little tool. You may find it useful, too, becaus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s I know it's the only such tool available now (Or isn't it? Perhap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such a program, and I never heard of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way, give it the DAT file name (with extension) as paramet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ive you all the important info about it, as well as a chanc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efault tune number. To speed things up, you may giv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une that you want to be the default one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ample, if you have "Strider" song, and you want to set the default t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4, you may either run ElSID STRIDER.DAT (I personally u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SID, even though it's reserved for info files... I think it's sil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s popular an extension as .DAT when you can use unique .SID exten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ets you associate it with SIDPlayer without causing any problems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put the number manually, or run e.g. ElSID C:\SIDMusicFiles\STRIDER.DA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at's it, plain and easy! Oh, yeah! One more explanation - wh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umber 07? Well, "07" is the codename of a police officer from a popula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ries in my country, "Come in, 07". That's the reason. :)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name "El SID" is a phonetic pun, a play on the title of Corneil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"El Cid"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this new version you can also run El SID with no parameter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ust ask you to give in the name of the SID file to edit. You can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names and paths both in that mode and in command-li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FN support is thanks to the LFN Pascal unit written by Mr Andreas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like El SID you might check out my C64 JokEmulator (look a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t the end of this file). If, on the other hand, you don't li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eck C64Joke out too! ;-) It's now completely free to register!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an find a lot of other stuff there, too - including th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official Bill Gates Emulator! No, I'm ser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history? Well, first there was the test version 0.0�. Then - the 0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hich was basically the same (something was added... more info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can remember :) ), but it worked OK, so the beta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eded :). Now there is the 07, which adds A LOT more info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re info on program usage, the use of a second command-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 corrected text, and a new name - "El SID", instead of older "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r". And now the 07+ version adds LFN support (thanks to the 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nit written by Mr Andreas Killer)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ember that this program comes "as is", without warranty of any k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 cannot be held responsible for any kind of damage or loss of pro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causes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h, yes! This program is freeware! You all know what that mean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restrictions are plus all that stuff, and I'm too tired to p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ere. :) Of course, the name of this program, its contents and al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ngs are copyright (C) Jaromir Kr�l. No, wait, don't stop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le yet! Oh, all right, it's approaching its end,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omething else? Ah, yes - greets to my cousin Hawk, who also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is cool C64 page at http://www.kki.net.pl/~c64net/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ur C64 pages are on the same server, so why not visit them both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h, one more thing! General greets also go to all the C64 co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'Net! L8R, guyzzz!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You probably downloaded this program from the C64 JokEmulator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http://www.kki.net.pl/jaromirk/c64joke/C64Jo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y e-mail: jaromirk@kr.onet.pl. Alternate e-mail: jaromirk@kki.net.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* Are you still wondering what the hell the "This doc file is bes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CE" meant? Well, if you really haven't figured it ou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tic pun, and simply means: "This doc file is best viewed using EYE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figured out by now that I like phonetic puns! :) Yes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ood ole puns, and adore all appealing alliterations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! Awoooooooo-gah! Is that cool or what! :-))))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