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ed Chipse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SA Compatible Chip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head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head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I 18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I 18800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I 28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ips &amp; Technologies 82c451/455/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ips &amp; Technologies 82c4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ips &amp; Technologies 82c45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oa 6000 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ak OTI-0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adise PVGA1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adise WD90C00/WD90C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radise WD90C11/WD90C30/WD90C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ident 8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ident 89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seng ET3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seng ET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deo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ident 8900B/8900C/9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