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ury Soft Compressions Identifie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0.06/Rx Edi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5-1997 By 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CIC 30.06/Rx         Edition: 4        25 Octo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Compressions Identifies Checker is a Compressed Form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, It Have 109 Compression Types Identified, This is The Seco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MSCIC Required List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MSCIC Package Content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COM - Mercury Soft Compressions Identifies Che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   .DOC - Mercury Soft Compressions Identifies Check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4 - Mercury Soft Compressions Identifies Checker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Compressions Identifies Checker Desc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CIC CRC Check Of The Packag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COM        18856  Deflated   25      14089  25 Oct 97  04:00:00 695D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IC.DOC         5892  Deflated   71       1672  25 Oct 97  04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4      3100  Deflated   73        808  25 Oct 97  04:00:00 10DEB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656  Deflated   36        420  25 Oct 97  04:00:00 B5692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4     28504  ZIP 2.0    38%     18518  25 Oct 97  04: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VEN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0         UranusNet 14:36/0 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mercurysoft.net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mercurysoft.net/pub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Mercury Soft Productions Support Site Application Form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Productions Support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Op Name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l Name (I.D.)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x (Male/Female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oice Telephone Number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rth Date (DD-MM-YYYY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ress                (1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rnet E-Mail Addres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ccupation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hool/Company Nam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BS Nam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cation (Barzil,Italy..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BS Telephone Number  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's Flag (CM,V32,V34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peration Time               :    Hours (  :   -   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perating System (DOS,WIN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HardDisk Space               : [    ]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ranusNet Node You To Get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14:xxx/[    ]@UranusNet (   3- 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14:xxx/[    ]@UranusNet ( 101-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14:xxx/[    ]@UranusNet ( 101-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14:xxx/[    ]@UranusNet ( 101-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Your Network Address For Connect You (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's Dom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at advice will you give to Mercury Sof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odem Brand (USR, Hayes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odem Maximum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upports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Email : 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-Mail To Venus BBS : (852)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:700/477@HKNet    14:100/0@Uran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:1010/102@YO!Net   120:2000/800@NetWork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The End Of MSCIC Readme Documen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