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roassembler MASS51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 Jul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urde schon im Sommer '93 geschrieben, aber ich konnt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zu durchringen, es zu ver�ffentlichen. Inzwischen sind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Bugs behoben worden, und eh' es bei mir verstaubt, kann ich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reeware ver�ffentli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51 kann kostenlos f�r nichtkommerzielle Zweck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t selten fehlerfrei. Ich �bernehme keine Garant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f�higkeit dieses Programms und hafte nicht f�r 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Fehler entdeckt werden, kann man mich dar�ber informier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ird aber nicht regelm��ig gewartet, und ich garantier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folgenderma�en zu errei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vel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-6291 CP Va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net : Stephan Junker @ 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mir ausgegebene Paket beinhaltet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51.TTP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51.DOC              diese Datei mit d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EF51.INC            Definition von SFRs und Bits f�r 8051/8052/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rspr�nglich von Alfred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INC              einige n�tzliche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51.MOD</w:t>
        <w:tab/>
        <w:tab/>
        <w:t>Die Sourcen in Oberon (STJ-Oberon-2 V1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5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PAR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51 ist ein Makroassembler f�r die 8051 Familie. Er ist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AS, ein PD-Assembler f�r PC's, so da� hier Quell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auscht werden k�nnen. F�r diejenigen, die AS kennen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eine kurze Beschreibung von Differenzen zwischen den 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jedoch nicht um eine Portierung, sondern e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Eigen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51 l�uft auf Atari ST und TT, warscheinlich wohl auch auf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ser, der dem Assembler zugrunde liegt, entstammt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-Compiler. Daher erlaubt der Assembler einiges, was ande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z.B. mehrere Befehle in einer Zeile hintereinand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n und Befehle in der ersten Spalte beginn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51 wird mit einem Dateinamen in der Kommandozeil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erh�lt die Extension f�r Quelltexte und wird in den Suchpf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. Das gefundene Programm wird �bersetzt und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n des Assemblers werden �ber Environmentvariabl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d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PATH" : die Suchpfade, in denen nach Importmodulen 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fade m�ssen so definiert werden, da� der Dateinam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h�ngt werden mu�. Mehrere Pfade m�ssen mit einem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ERR" : erwartet eine Dezimalzahl, die angibt, nach wieviel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brochen werden soll. Default 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FORM" : Der String, der dem Gleichheitszeichen folgt, gibt di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von Fehlermeldungen an. Es bedeu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 : Der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z : Di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 : Die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: Di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 : Die absolute Position 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: "Error \d \z : \s \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OUT" : Werte ON/OFF. Schaltet die Ausgabe von Warnung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: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SIZE" : erwartet eine Dezimalzahl, die angibt, nach wieviel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Seitenvorschub erfolgen soll. Default :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TINIT" : gibt einen String an, der am Anfang des Listings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soll. Default :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TEXIT" : gibt einen String an, der am Ende des Listings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soll. Default :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: gibt einen String an, der am Anfang jeder Seite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erden soll. Default :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EXT" : gibt die Extension an, die Quelltexte haben. Default : "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EXT" : gibt die Extension an, die Bin�rfiles erhalt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: "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STEXT" : gibt die Extension an, die Listingfiles erhalt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: "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EXT" : gibt die Extension an, die die Dateien des Arnold'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zialformates erhalten sollen. Default :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: schaltet Listingausgabe ein oder aus, Werte ON/OFF. Default :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" : schaltet Bin�rausgabe ein oder aus, Werte ON/OFF. Default :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" : schaltet Spezialformatausgabe ein oder aus, Wer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: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CAP" : schaltet die Gleichheit von Gro�- und Kleinbuchstab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en ein oder aus, Werte ON/OFF. Default : ON (Gro� = Kl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CAP" : schaltet die Gleichheit von Gro�- und Kleinbuchstab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zeichnern ein oder aus, Werte ON/OFF. Default : OFF(Gro� # Kl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mit Environmentvariablen nicht ausken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gramm erh�lt beim Start einen Zeiger auf Strings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genannt werden. Jeder String definiert eine Variabl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t festgelegt zu "VARNAME=VARINHALT", dabei ist VARNAM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ariablen (wie oben angegeben), und VARINHALT der Wert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vom Programmierer festgelegt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Variablen vor dem Programmlauf zu setzen, benutzt man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Mupfel) und gibt die gew�nschten Wer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einer Zeile in der Fehlerdatei ist frei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nur eine Fehlermeldung pro Zeile ausgegeben, es k�nn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ehler vorhanden sein, die nicht gemeldet werden, wei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schon ein Fehler war. Wird ein Fehler in Spalte 1 ge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r warscheinlich in der vorigen Zeile. Ein Tip : wen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, auf die der Fehler zeigt, absolut keinen Fehler entd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r auch etwas weiter zur�ck liegen, denn es werden imm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n Zeichen eingelesen, bevor die vorigen ausgewe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meldet die Fehler mit m�glichst genau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r Fehlermeldung wird in Klammern der zuletzt gelesene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Dieser mu� nicht mit dem Fehler zusammenh�ngen, er so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lfe sein. Bei nicht bekannten Bezeichnern z.B. ist di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 Bezei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werden mit einer L�nge von 22 Byte gespeichert, all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werden ignoriert. Wenn ein Label definiert werden soll,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palte beginnen, darf kein vordefinierter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und mu� mit einem Buchstaben beginnen. Alle weiteren Zeich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 Ziffern, Unterstrich und Punkt sein. Letzteres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zeichnung von Registerbits gedacht und sollte nicht bei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verwendet werden. Ein Doppelpunkt hinter einem Label is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rforderlich. Alle vordefinierten Bezeichner d�rf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Spalte anfangen. Die Parameterliste eines Makros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eilenende oder Kommentar beendet werden. Au�er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en ist in einem Quelltext alles erlaubt, auch mehr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�blichen Kommentar mit einem Semikolon bis zum Zeilenen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ch mehrere Zeilen mit der in Pascal/Modula/Oberon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(* ... *) Kommentar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ei Labels und vordefinierten Bezeichnern zwischen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unterschieden wird, h�ngt von den 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box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ymbole definiert der Assembler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Version von MAS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100H f�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mom.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Pseudobefehle, deren Parameter und nat�rlich alle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meisten Stellen, an denen der Assembler Zahlenangaben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nur einfache Symbole oder Konstant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ganze Formelausdr�cke. 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kann es sich sowohl um ein einzelnes Symbol als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handeln.  Die Schreibweise von Integerkonstant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Zahlensystem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imal</w:t>
        <w:tab/>
        <w:tab/>
        <w:t xml:space="preserve">    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</w:t>
        <w:tab/>
        <w:t>nachgestellte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�r</w:t>
        <w:tab/>
        <w:tab/>
        <w:t>nachgestellte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al</w:t>
        <w:tab/>
        <w:tab/>
        <w:t>nachgestelltes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hexadezimale Kostanten im Intel-Modus nicht als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iert werden k�nnen, m�ssen sie immer mit einer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; anstelle z.B. F0H mu� also 0F0H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A-F m�ssen gro�geschrieben werden, ebenso die nach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k�nnen auch als ASCII-Werte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   == $0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'   == $0000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'  == $0041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' == $41414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m�ssen die Zeichen in Hochkommata eingeschlossen sein, um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zu unterscheiden. Ihre L�nge darf maximal 4 Zeichen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un aber auch G�nsef��chen und Sonderzeichen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und als Ascii-Werte geschriebene Integerkonstanten) schrei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wurde ein "Escape-Mechanismus" eingebaut, der C-Programmierer(inne)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einen Backslash (\) mit einer maximal dreiziff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String, so versteht der Assembler dies als Zei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ezimalen ASCII-Wert. 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UL-Zeich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sonders h�ufig gebrauchte Steuerzeichen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Klinge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Zeilenvorschub 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: Hochkomma       \"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buchstaben d�rfen sowohl gro� als auch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Escape-Zeichen k�nnen sogar Formelausdr�ck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ingebaut werden, wenn sie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t werden: z.B.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1</w:t>
        <w:tab/>
        <w:t>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2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Wert = \{Wert1+Wert2}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von "Wert =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stellt zur Verkn�pfung folgende Operand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Funktion           #Operanden 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log. NOT                1   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bin�res NOT             1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Produkt   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Quotient  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Modulodivision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Potenz    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,!!    bin�res XOR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,&amp;&amp;    bin�res AND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fferenz 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Summe     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,||    bin�res OR  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Ungleichheit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gr��er oder gleich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kleiner oder gleich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echt kleiner   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echt gr��er             2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Gleichheit              2     nied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deuteten Gruppen haben jeweils gleichen Rang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: die Reihenfolge bei AS ist anders. Meine Reihenfolge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 �blichen Hochspr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operatoren liefern TRUE, falls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SE falls nicht.  F�r die logischen Operatoren ist ei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ls er ungleich 0 ist, ansonsten FALSE. Deshalb is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r logisch Nicht Operator n�tig, denn eine Zahl un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in�r invertiert immer noch ungleich 0 sein. Beim logis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0 zur 1, eine Zahl ungleich 0 zur 0. Alle anderen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sind mit den Bin�ren identisch, die logischen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&amp;&amp; und || existieren nur aus kompatibilit�tsgr�nden zu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rings sind alle Vergleichsoperatoren sowie die Summ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mme zweier Strings ergibt einen String, der die beiden an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 erh�lt. Vergleiche von Strings liefern 0 (FALSE) oder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ll, wo Zahlen erwartet werden, d�rfen also auch Stringver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unktion, die ein Stringargument zul��t, ist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(..) definiert.  Sie wandelt alle Zeichen in Gro�buchstab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auch Umlaute in Gro�buchstaben gewandelt, aber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eichensatzes mit CHARSET werden nicht korrek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nur ein einzelnes Zeichen (als Integer gespeichert) umwand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s mit der Funktion TOUPPER(..)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[..] wandelt den �bergebenen String in einen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Damit ist es m�glich, beliebige Bezeichner mit Stringverke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zeugen und als Bezeichner zu verwenden. So kann auch e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, wenn IDENT in der ersten Spalte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ACR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 IDENT("R"+"p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"R"+"par")*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 EQU erlauben die Definition typenloser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m Segment zugeordnet und ihre Verwendung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all eine Warnung wegen Segmentverquickung. 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finiert, die nicht wieder (mit EQU) ge�nd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ET die Definition von Variablen, die sich w�hrend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laufes ver�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werden Konstanten und Variablen identisch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Unterschied ist, da� sie mit SET umdefinier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QU nicht.  Es ist daher m�glich, ein Symbol mit EQU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 und es mit SET zu �ndern ( auch wenn das nicht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i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wie EQU, nur sind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em direkt adressierbaren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bevorzugt zur Definition von RAM-Zellen im Adre�bereich 0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(wie der Name ahnen l��t) Hardwareregistern im 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..0FFH.  Der Unterschied zwischen SFR und SFRB ist, da� SFR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 bitadressierbar kennzeichnet, weshalb der Assembl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8 Symbole erzeugt, die dem Bitsegment zugeordn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</w:t>
        <w:tab/>
        <w:t>0D0H</w:t>
        <w:tab/>
        <w:t>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b</w:t>
        <w:tab/>
        <w:t>0D0H</w:t>
        <w:tab/>
        <w:t>; ergibt zus�tzlich PSW.0 = 0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;               bis PSW.7 = 0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�berwacht, ob die Adresse auch bit-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�angaben d�rfen zwischen 0 und 25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rbeitet analog zu EQU, nur wird das Symbol dem bit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zugeordnet.  Der erlaubte Wertebereich ist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zumal wenn sie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als ASCII, und da�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Befehl �bereinstimmt, d�rfte wohl reiner Zufall sein. 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fehlertr�chtigen Handumkodierungen vornehm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Assembler eine Umsetzungstabelle f�r Zeichen, di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ein Zielzeichen zuordnet.  Zur Modifikation dies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 initial 1:1 �bersetzt ), dient der Befehl CHARSET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eine Bereichsangabe f�r die zu �bersetzende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zw. ersten/zweiten Parameter und als letzten Parame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in den die Zeichen umgemappt werden sollen.  Zur Kl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</w:t>
        <w:tab/>
        <w:t>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das Zielsystem das � mit der Zahl 128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inbuchstaben auf die passenden Gro�buch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CHARSET beeinflu�t nicht nur im Speicher abgelegt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sondern auch als "ASCII"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eine evtl.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erlaubt es, den assemblerinternen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 besetzen.  Der Wertebereich ist vom momentan gew�hlt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nd vom Prozessortyp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:   0..64K-1,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:  0..7FH, Init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e Daten: 0..64K-1,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:    0..7FH,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rch ORG der Programmz�hler erh�ht wird, wird der dabei en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raum mit Nullen gef�llt. Mu� der Programmz�hler mal mit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ur�ckgesetzt werden, kann man so vorg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PC</w:t>
        <w:tab/>
        <w:t>set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23H</w:t>
        <w:tab/>
        <w:t>; Interrupt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Cur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nachfolgende Zahl als Bezeichnung f�r eine CPU.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eachtet und ist nur zur Kompatibilit�t zu AS eingebaut. Kan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ndere Bezeichner in Ausdr�cken verwendet werden und ist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dingten Assemblierung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Mikrokontroller unterscheiden verschiedene Adre�bere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miteinander mischbar sind und jeweils au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Ansprache ben�tigen.  Um auch diese verwalt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kein Code in ihnen erzeugt werden kann), stellt d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mehrere Programmz�hler zur Verf�gung, zwischen de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efehl hin-und hergeschaltet werden kann.  Dies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n mit INCLUDE eingebundenen Unterprogrammen al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ben�tigte Daten an der Stelle zu definieren, a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nutzt werden.  Im einzelnen werden folgende Segmente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: direkt adressierbare Daten ( dazu rechnen auch SF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A   : im extern angeschlossenen RAM liegend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: indirekt adressierbare (interne)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ATA : der Teil des 8051-internen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Adre�bereich und Initialwerten der Segmente sie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segment wird so verwaltet, als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s nocheinmal klarzustellen: Alle Segmente au�er Code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r Adre�verwaltung, d.h. man kann keinen C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arin definieren.  Zul�ssig sind nur Befehle,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reservieren (DS, DB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in einem Segment eines bestimmten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iesen Typ als Attribut.  Damit hat der Assemble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Pr�fm�glichkeit, ob mit den falschen Befehlen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egment zugegriffen wird.  In solchen F�llen sollte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,DW,DD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erden Konstanten im Code abgelegt oder Speicher reserv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,DS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: 32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dreien sind String erlaubt, evtl. wird ein String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, um auf ein Vielfaches der Bytezahl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servierung von Speicher 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?</w:t>
        <w:tab/>
        <w:t>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</w:t>
        <w:tab/>
        <w:t>?,?</w:t>
        <w:tab/>
        <w:t>; reserviert Speicher f�r 2 W�rter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</w:t>
        <w:tab/>
        <w:t>-1</w:t>
        <w:tab/>
        <w:t>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100</w:t>
        <w:tab/>
        <w:t>; reservier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ist nur im Daten-, externen Daten- und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Konstanten d�rfen nur im Code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S k�nnen gr��ere Bereiche reserviert werden. Das Argument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Bytes an, die reserviert werden so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mit einem dahinterstehenden Integerausdruck erlaubt e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auf eine bestimmte Adresse auszurichten.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erfolgt dergestalt, da� der Programmz�hler so wei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t wird, da� er ein ganzzahliges mehrfaches des Arg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Programmz�hler gerade. Der Freiraum wird mit 0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 dem, was einen Makroassembler vom normal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unterscheidet: der M�glichkeit, Makro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nd eine Folge von Befehlen, die bei jede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anstelle des Makros assembliert werden. Es gibt drei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wohl wichtigste Befehl zur Makroprogrammierung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akro &lt;Name&gt;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erzeugt noch keinen Code!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ortan die Befehlsfolge einfach durch den Namen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ganze stellt also eine Schreiberleichterung dar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ache etwas n�tzlicher zu machen, kann man bei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definition eine Parameterliste mitgeben.  Die Parame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 �blich durch Kommas getrennt und m�ssen - wie der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ber - den Konventionen f�r Symbolnamen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eines Makros werden die beim Aufruf angegebe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namen �berall textuell im Befehlsblock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o ergebene Assemblercode wird normal assemblier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zu wenige Parameter angegeben werden, werden sie al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�bergeben. Soll mittendrin ein Parameter weggelassen wer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wei aufeinanderfolgende Komma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�bergebenen Parameter gelten besondere Regel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usammenh�ngende Kette von Zeichen ohne Komma und oh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ls ein Parameter, egal um welche Zeichen es sich hande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so auch spezielle Adressierungsarten wie @A+DPTR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arameter auch Kommas enthalten soll, mu� er in senk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1</w:t>
        <w:tab/>
        <w:t>macro</w:t>
        <w:tab/>
        <w:t>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1</w:t>
        <w:tab/>
        <w:t>@A+DPTR</w:t>
        <w:tab/>
        <w:tab/>
        <w:t>; entspricht "mov a,@A+DP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2</w:t>
        <w:tab/>
        <w:t>macro</w:t>
        <w:tab/>
        <w:t>par2,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2</w:t>
        <w:tab/>
        <w:t>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2</w:t>
        <w:tab/>
        <w:t>mov,|a,@A+DPTR|</w:t>
        <w:tab/>
        <w:t>; entspricht wiederum "mov a,@A+DP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also praktisch alles durch Makroparameter er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feh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r�mpfen definierte Labels werden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xpliziter LOCAL-Befehl ist also nicht erforderlich. Soll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ekannt sein, m�ssen sie mit einem Stern gekennzeichn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f diese Weise das Label mit jedem Makroaufruf neu defin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es sich nur um Definitionen mit "SET" handeln, damit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wie "Label schon definiert" kommen. Aus technisch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omentan n�tig, ein Makro vor der ersten Benutzung zu dekl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Makroparameter in G�nsef��chen eingeschlossen wird,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rsetzt, so da� das Aussehen des Parameters �berpr�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>MACRO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Par"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Parameter "a" oder "A" �bergeben wurde, ergibt d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Es wird aber nicht generell in Strings ersetzt, sondern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String gleich einem Makroparameter ist. Der Parame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n Gro�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e vereinfachte Form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Befehlsfolge einmal auf mehrere Operanden ang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danach nicht mehr gebraucht wird.  IRP ben�tigt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Symbol f�r den Operanden, und danach eine (fas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Menge von Parametern, die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  Um eine Menge von Registern auf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 Label global sichtbar sein, mu� es einen Stern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haben. Dies geht nur bei Labels, die mit SET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andere w�rden eine Fehlermeldung erzeugen, da� das Label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fachste Form der Makrobenutzung.  Der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rd einfach sooft assembliert, wie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angibt.  Dieser Befehl wird h�ufig in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ogrammierten Schleife verwendet, um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unterst�tzt die bedingte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F.. / ELSEIF / ENDIF.  Diese Befehle wirken zur Assemb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indem entsprechend der Bedingung Teile �bersetzt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.  Diese Befehle sind also nicht mit den IF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�herer Programmiersprachen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Form eines IF-Befehles is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</w:t>
        <w:tab/>
        <w:t>&lt;Ausdruck 1&gt;  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  &lt;Ausdruck 2&gt;  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hinter IF angegebene Ausdruck wahr (d.h. ungleich 0)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lock 1 assembliert, anderenfalls Block 2, wenn der Ausdru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 ist, sonst Block 3. Es d�rfen beliebig viele (also auch gar ke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-Zweig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LSEIF-Teil ist optional, d.h. auf IF darf auch direkt ENDI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ort THEN ist optional, es gibt aber Bedingungen, unter de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MakroPar"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*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Makroparameter MakroPar tats�chlich leer ist, liest d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"" das Zeichen "*" und macht eine Fehlermeldung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 von String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Anweisungen d�rfen beliebig verschachtelt werden, ein ELSEIF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auf das letzte vorangegangene, noch nicht 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der Bedingung Symbole auftauchen, m�ssen diese unbedingt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orden sein, damit im Pass1 der richtige Block �b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Symbol&gt;  : wahr, falls das angegebene Symbol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&lt;Symbol&gt; : Umkehrung zu 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EF(Bezeichner) gibt TRUE, wenn der angegebene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, sonst FALSE. Die Benutzung dieser Funktion ist flex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FDEF/IFNDEF, da sie in normalen IF-Konstruktionen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Bedingungen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endste Erweiterung zu AS sind lokale Label.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Bereichs alle Label eingekapselt werden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mgebung nicht mehr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1*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2*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o in derselben Datei stehen. Loop ist jeweils nu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ocal und end sichtbar. Ein * hinter einem Label (vor dem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falls einer gesetzt wird) bedeutet, da� das Label globa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gal auf welcher Verschachtelungsebene von local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ein solches Label ist �berall sichtbar. Inclu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lle Label lokal machen und nur diese Label global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ch von anderen benutzt werden sollen. Damit vermeide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benutzung von Labels, die unwissentlich in einer Includ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prachen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sprachenelemente sind eine Erweiterung zu AS und sollt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wenn AS nicht benutz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plementierten Strukturen sind so gehalten, da� sie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�bersetzt werden k�nnen und keine Speicher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die nicht angegeben werden. Daher sind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C op1 = op2 [THEN] ... {ELSIF ... [THEN]} ... [ELSE ... 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ingungsabfragen mit ifc sind Vergleiche auf Gleichhei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ird �bersetzt in CJNE op1,op2,... , daher m�ssen auch op1 und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en des CJNE erf�llen. THEN darf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 anstatt IF wurde gew�hlt, weil IF f�r die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... UNTIL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benfalls in CJNE op1,op2,...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sschleife. Wird mit einem optimalen Sprung an den Anfang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1 := op2 [DO]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s als sonstige for-Strukturen : Der Wert op2 wird in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die Befehle innerhalb der Struktur ausgef�hr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op1,... beendet. Daher mu� op1 eine Speicherstelle oder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und op2 mu� bei mov op1,op2 geeign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Strukturen kann EXIT dazu verwendet werden, an da�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(hinter END) zu springen. Wird in einen LJM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it einer dahinterstehenden Integerzahl gibt an, nach 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Listing der Assembler ein FormFeed (ASCII 12) ausgeb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Papierperforation zu �berspringen.  Der zu w�hlende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n Papierl�nge und Zeichenh�he. Der Wert 0 bedeute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kann dazu benutzt werden,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Seite noch gar nicht voll ist. 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m logisch voneinander getrennte Teile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itenm��ig zu trennen.  Der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und ein Form feed in das Listing vor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newpag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Der Assembler interessiert sich nicht im mindes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Zeilenl�nge des Ausgabeger�tes, sondern setzt immer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Listingzeile einer Zeile in der Ausgabe entspricht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�berlaufen sollten, stimmt demzufolge die intern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ung nicht mehr und der Seitenvorschub kommt zu sp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 Ausgabe des Listings ein und aus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�berhaupt nichts mehr im Listing ausgegeben. 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Sinn f�r erprobte Codeteile oder Includefiles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nicht ins unerme�liche zu steigern.  ACHTUNG! W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(listing on) vergi�t, bekommt auch kein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igen Wert resta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istingausgabe auf Druckern ist es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in eine andere Betriebsart (z.B. Schmalschrift)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am Ende des Listings diese Betriebsart zu deaktiv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die Ausgabe dieser Steuerfolgen automat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man mit PRTINIT &lt;String&gt; die Zeichenfolge angi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Listingbeginn an das Ausgabeger�t 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&lt;String&gt; analog den Deinitialisierungsstring. 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mu� &lt;String&gt; ein Stringausdruck sein.  Die Schreibung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ringkonstanten erm�glichen es, ohne Verrenkunge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ring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pson-Druckern ist es sinnvoll, sie f�r die brei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ompre�druck zu schalten. 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daf�r, da� der Kompre�druck ein-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title &lt;string&gt; bewirkt, da� nach jedem form fee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tring mit zwei line feeds ins Listing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f�gt die im Parameter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eingeschlossen sein darf) so im Text ein, als ob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w�rde.  Dieser Befehl ist sinnvoll, um Quelldateien aufzu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alleine nicht in den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en"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Kompatibilit�tsgr�nden ist es erlaubt, den Dateinamen in G�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stddef5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"stddef51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o �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als ersten Parameter die Art der Datei und als zwei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nary "prog.bin" ; speichert den Bin�rfile als pro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al "prog.p"  ; speichert das AS-Format unter prog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ings d�rfen auch ohne Anf�hrungszeich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m�ssen unbedingt gegeben werden, bevor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zeugt wird. Die gespeicherten Extensions f�r den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 ignoriert und nicht ver�ndert. Die Ausgab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ird eingeschaltet und dies auch in den Parametern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zwar die Quelltexte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ffenzierte Fehlermeldungen, je nach Anwendung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nnvoll sein, unter bestimmten Bedingungen zus�tz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szul�sen, mit denen sich logische Feh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lassen.  Der Assembler unterscheidet drei Typen vo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, die �ber die drei Befehle auch dem Programmierer zug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: Fehler, die auf m�glicherweise falschen oder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nten Code hinweisen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  : echte Fehler im Programm.  Die Assemblierung l�uft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, um m�gliche weitere Fehler in einem Durchga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ken und korrigieren zu k�nnen.  Eine Code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  : schwerwiegende Fehler, die einen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ers bedingen.  Eine Codedatei kan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efehle erwarten eine Strin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en ergeben nur in Zusammenhang mit beding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ung Sinn.  Ist f�r ein Programm z.B. nur ein begrenzt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</w:t>
        <w:tab/>
        <w:tab/>
        <w:t>equ</w:t>
        <w:tab/>
        <w:t>8000h</w:t>
        <w:tab/>
        <w:tab/>
        <w:t>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</w:t>
        <w:tab/>
        <w:t>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ror</w:t>
        <w:tab/>
        <w:t>"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ring wird anstatt einer Assemblermeldung in die Fehl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und mit Zeile und Spalte versehen, in de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MESSAGE gibt den angegebenen String lediglich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einen Zeil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gibt im Moment zwei Formate aus : Bin�r- und A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S-Format wird bei mirauch Spezialformat genannt und ist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vorhanden. Das Format wird bei A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n�rformat ist so, wie es auch im Speicher des Mik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: Eine Aneinanderreihung von Code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e z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ka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hr M�glichkeiten, Parameter an Makros zu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hsprachen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CPU-Befehl erlaubt einen Formelausdruck. Der Vergleich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selben Zahl erfolgen wie beim CPU-Befehl ange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8051    ...    IF CPU = 805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ros k�nnen mit bedingter Assemblierung umga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lte in einem String ein Makroparameter vorkommen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expandiert, es sei denn, der ganze String ist ein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sgabe von expandierten Makros funktioniert nicht (den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textuell expand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Reihenfolge der Evaluierung von Ausdr�cken ist anders. Mein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 ist identisch mit der in Modula und Oberon �blichen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�t mir mal einer, wie Alfred auf diese d�mliche Reihenfolge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Microcontroller der 8051 Familie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TRUE,FALSE (Sin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Flie�kommazahlen und zugeh�rig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du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Zusammenkettung von Makroparametern, daf�r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page ohne Parameter (hab' ich sowieso nicht verst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nicht automatisch eine Titelzeile am Anfang jeder Listing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macexp-Befehl (Macros werden nicht gelistet, lediglich der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; war anders nicht problemlos zu implemen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s jetzt kein FUNC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im voraus an all diejenigen, die mir �ber Fehler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nat�rlich an Alfred Arnold, dem Autor von AS. Er hat mi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lare Vorlage gegeben, an die ich mich halten konnte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t die Datei "stddef51.asm" aus seinem Assemblerpaket. Er m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verzeihen, da� diese Anleitung seiner sehr �hnlich sieh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Professor Noll und Dipl. Ing. Bernhard C. Zschocke, ohne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praktikum an der RWTH Aachen es diesen Assembler (und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/Debugger DEBUG51) nicht ge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nd nat�rlich Dank an die Programmierer der anderen vie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ch zum Vergleich hatte. Sie waren entweder so primiti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el, da� ich nicht anders konnte, als mir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 ELSIF, THEN optiona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ktion DEF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ktion IDENT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, Inc : Eight-Bit 80C51 Embedded Processors 1990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