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232-Interface fr Sharp E-220(E-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 (7) *---------&gt;|-----------* (3) R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S (9) *-----*--####----|&lt;----* (4)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D (3) *-----*----------------* (7)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D (6) *-----*--####----|&lt;----* (2)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 (5) *---------&gt;|-----------* (5)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220 / 11 pol.                RS-232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1 ist oben                 25. p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Display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               Bu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oden: 1N4148   Widerstnde: 4,7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dargestellteInterfac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direkteKopp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cketrechnersSharpE-220anandereRechnermitRS-2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AuchwenndieSpannungspegelnichtgan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entsprechen,sollteesdennochproblemlos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ollteunbedingtaufdierichtigePolungderDiodena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InterfaceliefbereitserfolgreichanAtariST/STE/T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ine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InterfacesollteauchmitanderenPocketrechnern,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rPortCMOS-Pegelhat,funktionieren.Die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eander15-poligenSchnittstelledesE-500sindwie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R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mssennochdiePins8(DCD)und14(DTR)mit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zumInterfacebeantwortetgegenRckpor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We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nerAllee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147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imMausne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Weigand@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