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-ASCII-File-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0vom06.02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istFreeware,esdarfalsofreikopiertund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WerAFTzusammenmitdemPocketrechnerSharpE-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,darfdemAutoralsAnerkennunggerne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perDFzukommenlassen.DerAutorhaftetnich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endwelcheSchden,diesichausderBenutzungd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isteinkleinesUtilityzurbertragungvonASCII-Files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ielleSchnittstelle.AlsASCII-Filewirdhierbei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xt-)DateiohneSteuerzeichenbetr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endenwirdderASCII-CodeA(hex)unter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interpretiertdasZeichen1A(hex)alsDateiendemarke(EO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ZeichenistjedochnichtBestandteilderDatei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urdurchdasjeweiligebertragungsprogrammgesendet.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sbeimEmpfangauchnichtinderDatei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luftwahlweisealsACC(vorzugsweise)oderalsPRG/APP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bereitserfolgreichaneinemSTundeinemFalcon,d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ProblemeundInkompatibilittennichtauszuschlie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ausgabeistrechtprimitiv,aberfrdiesenZweck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o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wurdeursprnglichzumDatenaustauschmitdemPocket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pE-220entwickelt,drfteaberauchfrviele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geeigne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n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arameterderseriellenSchnittstellesolltendurchMODEM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KontrollfeldXCONTROLoderetwasentsprechendem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mpfohlenwirdfolgende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TS/CTS-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8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einePa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Stop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wieeinehohe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ST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vtl.nurmax.9600Baud,auch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200Baudeinstellbar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TOS-VersionenhabenimallgemeinenProbleme,einen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/CTS-Handshakedurchzufhren.BeiBedarfsollteeinpass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-Programminstall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frufdesProgramms/ACCserhltmaneineAlert-Box.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diebertragungsartSENDENbzw.EMPFANGanwhl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EingabeeinesgltigenDateinamensist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zurbertragung.DieGegenstellemunatrl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inbertragungsbereitschaftgehen.EinFenste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derzubertragendenZeichenwird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tarteterst,wennbeideSeitenbereitsind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klargeht,wirdnachdemletztenZeichendie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ungsgem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rtragungkannauchmitderTasteUNDO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werden.AllerdingssolltendazubeideSeit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undeingeschalte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zeichenweisebertragenund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Dieshatnatrlicheineniedrigecps-bertragungs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ps=characterspersecond)zurFolge,selbstbei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draten.(It'snotabug-it'safeature!)DerVortei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,damaninsbesonderebeimEmpfangauftre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fehler(z.B.durchHandshakeprobleme)erkenn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rfolgreicherbertragungwirddieAnzahlderbertra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(inclusivenichtgesendeterLinefeed-Zeichenund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dezeichen)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vonAFT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We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nerAllee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147K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sterreichbarimMausnetz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Weigand@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