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ect Pitch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teven Se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has been placed in the public domai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in the hopes that people will be able to develop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of pitch. Please send me e-mail and tell me what you th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your scores are! I'd love to hear of any idea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ing the program, and I will help you out if you are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s getting it running on your midi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in goal of the perfect pitch enhancer is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ense of pitch over the range of a single middle octave, th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synthesizer keyboard, and finally, an 88 key pian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The computer will choose a note within your given r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play it on a SEPARATE machine from the keyboar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for input. Then you must search for the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played. Simple enough, however you are not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hear the notes you play. Only what the computer play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setup is generally simple. You plug the MIDI OU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keyboard into the MIDI IN of the computer. You then pl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I OUT of the computer into the MIDI IN of the sound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going to use to play the sounds. This can sometime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with one machine if you can turn local keyboar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This feature is available on most newer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been able to do the entire 88 key range of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nder 1.5 seconds average for 300 tries. This is consid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to be outrageous. My wife does one octave in about 1.8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is a violin player though. I would like to hear an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have to say. Would you like to see graphs? What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graph? Please drop me an e-mail and tell me what you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and what your scores have been. I am very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 people think. My internet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ick@acs.b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.selick@rock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824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version 1.2 is the full 88 key keyboard range! I final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 KX-88, and was able to add that. It takes quite a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to be able to do 88 keys in any sort of reason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