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6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grammierung             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&amp;Sound               :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k                     : Patrice Pet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Programmierung : Patrice Petong,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Achtung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sendung dieses Programmes ber PD-Anbiet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un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hmigung (siehe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dukt ist SHAREWARE ! Wenn es Ihnen gefll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bitte 20 DM (Scheck oder Schein) an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utenauerstr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225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z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@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en bitte an diese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sparkasse Dortmund (Bankleitzahl: 440501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822062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erlaubten Benutzung enthlt diese Gebh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es Update, welches direkt nach Fertigstellung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 wird. Dieses Update wird erst dann verschi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auch auf dem Rechner des Benutzers luft (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Monochrome-User dieses Update sp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bekommt jeder NL-Benutzer einen Softwareschlssel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uneingeschrnkten Benutzung von NL II Version &gt;1.00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Upda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registrierten Benutzer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kostenpreis von 5 DM (+ frankierten Rckumsch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or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Programmversionen werden in ATARI.info im Maus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orrausset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tari-Computer der STE, TT und Falcon-Baureih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monitoren (Falcon: VGA oder R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 gegenber Version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1 : - Flssigeres Spielen durch eine 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ielleicht kann mir mal jemand sagen, ob es auf 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cke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bereitungen fr die Monochrome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glisch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Limi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No Limit 2' handelt es sich um den Nachfolger des Flip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Limit. Wir haben versucht, smtliche Anregungen, die wir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Flipper bekommen haben, zu integ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haben wir zwar viele Kritiken bekommen, doch b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strierungen aus. Wir hoffen, da die Resonanz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 und wir dadurch die Motivation bekommen,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, nochmals verbesserten Flipper, zu 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wir nur zwei Registrierungen von ST-Usern bekommen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wir es nicht ein, normale STs momentan zu unterst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TE-Usern mit Monochrome-Bildschirmen sieht es hnlich aus,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wir auch nur eine Registrierung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gen haben wir uns entschieden als Mindest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-Rechner und Farbmonitore festzusetzen. Allerding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TE-Mono-Version noch 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wir doch noch ein paar Registrierungen von Benutzer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 STs bekommen sollten, dann werden wi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noch nachschieben (Allerdings wird das Scrolling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ckeli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 gegenber No Limit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Programm luft unter den Multitasking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MagX (Allerdings sind alle anderen Tasks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blauf gesper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sts wurden von Betatester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Flipper scrollt, dadurch hat sich die Flipp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ver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Kugelbewegung ist jetzt realis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ist eine speicherbare Highscoreliste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Grafiken sind nun deutlich be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Flipper ist komplexer geworden, d.h. man hat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Spie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n kann jetzt auch mit mehreren Spielern flipp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'p' kann eine Pausenfunktion aktiv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wird die erweiterte Farbpalette von STEs und TTs ausg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Hard- oder Software-erweiterungen erkannt werden, mit de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per nicht luft, werden Fehlermeldung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Sie eine Erweiterung benutzen sollten, die nicht er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 dann schicken Sie mir bitte eine Mail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r Erkenn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TT-Besitzer sind noch folgende Vorteile ein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ist nun ein 256-Farb-Titelbild vorhanden. Es wir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320*240 dargestellt. Dies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ird dur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programmierten Doublescanmodus er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alcon-Besitzer sind noch folgende Vorteile ein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ist nun ein 256-Farb-Titelbild vorhanden. Es wir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320*240 dargestellt. Auf RGB-Monitoren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urch einen teilweisen Overscan er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rend des Spiels gibt es neben der Soundeffekt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andere Musik, die allerdings auch abschalt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e Verbesserungen fr No Limit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Spiel soll auch auf 8 MHz STEs immer in 50 Hz 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E/Falcon-Monochrome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 nach Registrierungen S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ung der Phy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Detail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belge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ift-Tasten fr linken und rechten Sch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lternate-Taste fr die F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ace-Taste zum R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scape oder CTRL/Shift(links) zum Spiel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Taste 'p' fr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log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onus:     Treffe die oberen Leuchten um den Bonus zu vervielf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 die Shift-Tasten um die Leuchten zu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Bonus mehr als verachtfacht ist, bekomms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ackpot:   Schlage die Bahn sechs mal, dann ffnet sich der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Kugel nach der Jackpo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ung verloren g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man wieder von vorne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Targets:   Treffe so viele Targets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nn schlag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gel in den Lock um Sonderevents 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xtraball: Zu bestimmten Zeitpunkten mu die Bahn geschlagen werde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auen Pfeile zu beleuchten. Wenn beide aktiviert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sse die Kugel ein drittes mal durch die Bah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xtraball zu holen. Timing und Probieren sind ange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leitung ist absichtlich nicht komplett. Man mu also die genaue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ritte (Extraball) selber raus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ungen fr die nchsten No Limit Vers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ba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entuell neue Effekte wie Magneten und einen dritten Sch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sche Effekte auf dem Spi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hr und bessere Sound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kleinerung des Programms durch Verwendung effizienter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cker-Sound ab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ungen im Bereich Grafik und Sound fr den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nutzung vo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ung des DSPs fr Sound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ildschir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320*240 auf VGA und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sche Effekte im Anzeig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 was uns sonst noch so ein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freuen uns auch ber eventuelle Anre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re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en 256-Farb-Modus des Atari-TT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 allerdings deutlich Mehrarbeit wre, hngt dies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TT-Registrierung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 Achtung 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fr die einwandfreie Funktional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pers garantieren und bernehmen deswegen au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ung fr Schden, die durch den F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darf nur in Verbindung mit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Wir wren sehr dankbar,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Mailboxen abgeleg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breitung dieses Programms darf nicht durch PD-Ver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 Falls allerdings ein PD-Versand Interesse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r gegen einen geringen Betrag von uns die Erlau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ist der einzige erlaubt PD-Anbi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 Labs Software, Wuppe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darf nicht whrend des Spielens Control-C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 fhrt zum Absturz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nschen viel Spa und hoffen auf einige Registri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