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DESK V2.4   (26/05/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DESK NE FONCTIONNE QU'A PARTIR DU DOS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DE VOTRE DISK DUR, OVERDESK CHERCHANT LE FICH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DESK.INF SUR LA PARTITION C: AFIN DE LE MODIFI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A RESOLUTION OVERSCAN DE 768*480 SOIT SUPPORTER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OUS" LES CHANGEMENTS DE RESOLUTION DU GEM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DESK A BESOIN DES FICHI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AUTO\MINT.PRX                        EXECUTABLE MULT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AUTO\SAM.PRX                 EXECUTABLE 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AUTO\SPDGDOS.PRX                     EXECUTABLE SPEEDO 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SAMCNFIG.ACX                 ACCESSOIR DE CONFIG. DE 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DRIVERS.ACX                  DRIVERS POUR SPEED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OUTLINE.ACX                  POLICES SPEEDG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VERDESK EST CONFIGUR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PAR DEFAULT EN OVERSCAN NT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T SANS MINT !!!  A VOUS DE FAIRE VOTRE BUREA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UR CEUX DESIRANT SAVOIR POURQUOI NTSC OU PAL ET B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US SIMPLEMENT PARCEQUE LE MODE NTSC (60 HZ) ATTENUE LE SCINT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LEMENT DU A L'ENTRELACEMENT (PLUS ACCENTU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EN 50HZ(50 IM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CONDE CONTRE 60 EN NTSC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ES MODES 320*200-------&gt;384*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640*200-------&gt;768*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320*400-------&gt;384*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640*400-------&gt;768*4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SONT DONC ETENDUS AUX MODES VGA (480 LIGNE POSSIBL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OVERDESK FONCTIONNE UNIQUEMENT SUR LES ECRANS DE TYPE RV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OVERDESK EST AUSSI COMPATIBLE MULTITOS (ya pas de mal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NE PAS UTILISER OVERDESK SUR UNE MACHINE AUTRE QU'UN FALC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BIEN REGLER SON ECRAN CAR L'OVERSCAN PREND ENORMEMENT D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Apres 3 secondes, OVERDESK passe directement en mode over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HI TO : RESCATOR, SQUAL, SHANE, GIGN, AAZ, DELPHIN, DOODHA, B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FEROCE LAPIN, ALTAIR, DMVIOLATOR, XBIOS, TCL (ou J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SOYUZ (Cool prg ste2falc 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OUR ME JOIND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3614 TEASER BAL MAC GI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BAILLE Phili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23 ave Gal LECLE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93120 La COURNE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us les DOMPUBS sur STf/STe/MEGA ST/MEGA STE/TT/FALCON/MAC (Spect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ont disponibles  L'association GAMME N.B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mander donc la disquette catalogue en envoyant une disquette 3p1/2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ne enveloppe timbre(4.20f)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GAMME N.B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49, RUE DE LA GOUTTE D'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75018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LONG LIVE TO FALC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