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T_MAND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version of the Mandlebrot set program pro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y Alan King.    I have modified it for the Atari TT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the TT medium resolution mode. However,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modes (I have not tested the TT monochrome).  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the floating point coprocessor and is compiled with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oft Ltd. in the UK.   It is NOT compatible with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because I have not yet  discovered how to do a minim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rea save before an accessory is activated,  moved or sized  -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as possible is needed for keeping lists of square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ll the screen RAM because of the  memory this would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modes.  If anyone knows a solution to this I will implement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sonably easy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Gladman (gladman@ccint1.rsre.mod.u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