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al V  Multiple Sequenc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(Installation and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10.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gins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Algorithm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how to install and use ClustalV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ClustalV is a complete upgrade and rewrite of the Clu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ultiple alignment programs (Higgins and Sharp, 198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).   The original programs were written in Fortr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running MSDOS.   You carried out a complet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3 programs in succession.   Later, these wer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menu driven program with on-line help, for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was written in C and has all of the features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lus many new ones.  It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 C, Decstation ULTRIX C, Gnu C for Sun workstations,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PC's and Think C for Apple Mac's.   The original Clust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Des Higgins while he was a Post-Doc in the lab of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in the Genetics Department, Trinity College, Dubli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e old package was the ability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multiple alignments of many sequences.  The sensi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s good as from any other program we have tr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programs of Vingron and Argos (1991),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reasonable time on a microcomputer.  The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 and Argos are specialised for finding distant simil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teins but require mainframes or workstations a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new features are: profile alignments (alignments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); phylogenetic trees (Neighbor Joining tree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ultiple alignment with a bootstrapping option);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(automatically recognise and read NBRF/PIR, Pe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ta) or EMBL/SwissProt formats); flexible alignm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one of: old Clustal format, NBRF/PIR, GCG msf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); full command line interface (everything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ractively can be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 of the GCG package, there is a program called PIL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a very similar algorithm to the one in ClustalV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main differences between the programs: 1) the metric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sequences for the initial "guide tree" us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, optimal alignment in PILEUP instead of the fast,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n ClustalV.  This makes PILEUP much slower fo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ng sequences.  In principle, the distances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UP will be more sensitive than ours, but in practi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ch difference, except in difficult cases.  2)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terminal gaps are penalised in ClustalV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LEUP.  This will make the PILEUP alignments bet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of very different lengths (has no effect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rge terminal gap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and used freely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it or this documentation in any w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fer to ClustalV, please c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D.G. Bleasby,A.J. and Fuchs,R. (1991) CLUSTAL V: improv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sequence alignment.  ms. submitted to CA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ultiple alignment algorithm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D.G. and Sharp,P.M. (1989).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, vol.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would particularly like to thank Paul Sharp, in whose la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riginated.  We also thank Manolo Gouy, Gene Myers, Peter 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tin Vingron for suggestions, bug-fixes and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iggins and Rainer Fuc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Data Library, Heidelbe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Bleasb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bury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, we have tried to make ClustalV port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a standard C compiler (proposed ANSI C standar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s supplied by us,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C (on a Decstation 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on a Sun 4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on an Apple Macintos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on an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one must make 1 change to 1 line of code in 1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is described below.  The exact capacit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many sequences of what length can be aligned) will dep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n available memory but can also be set in thi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as 9 C source files; 3 header files; 1 file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; this documentation file; 3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  <w:tab/>
        <w:t xml:space="preserve">clustalv.c, amenu.c, gcgcheck.c, myers.c, sequence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pair.c, trees.c, upgma.c, 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  <w:tab/>
        <w:t>clustalv.h, general.h, matric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  <w:tab/>
        <w:t xml:space="preserve">clustalv.hlp  (must be renamed or defined a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v_help except on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clustalv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:</w:t>
        <w:tab/>
        <w:t xml:space="preserve">makefile.sun (gnu c on Sun), vmslink.com (vax/v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file.ult (ul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 ClustalV you must look at and possib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.h, shown below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CLUSTALV.H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 file for ClustalV. Uncomment ONE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mpil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S 1             /* VAX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AC 1           Think_C for MacIntos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SDOS 1         Turbo C for PC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UNIX 1          Ultrix for Decstations or Gnu C for S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ner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AME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ITLES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NAMELEN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KNOW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MBLSWI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ARS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LEN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end*of*CLUSTALV.H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remove the comments from one of the first 10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'define' compiler directives here (e.g. #define VMS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use one of these, depending on which sys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So choose one of these, remove its comments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mented out) and put comments around any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till active. If you wish to use a different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sert a new line with a new keyword (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) to identify your system.  Most of the rest of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aken up with a block of 'define' statements for e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e.g. the VAX/VMS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lock, you can specify the maximum number of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(MAXN); the maximum sequence length, including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LEN);  FSIZE declares the size of some workspace,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2 sequence comparison routines and should be APPROXIMATE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AXLEN; LINELENGTH is the length of the blocks of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the output files; GCG_LINELENGTH is the same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compatible output only.  Finally, DIRDELIM is the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directories and subdirectories in file name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haracter used to seperate the file name itsel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(e.g. in VMS, file names ar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rive:[dir1.dir2.dir3]filename.ext;2  so ']' is used as DIRDELI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 to use a system, not covered in Clustalv.h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sert a new block, like the above one.  To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we supply 3 makefiles: one each for VAX/VMS, Ul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NU C for Sun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link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 for vms: vmslink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clustalv.exe (and a lot of .obj files which you can dele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file (clustalv.hlp) should be 'defined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v_he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ef clustalv_help $drive:[dir1.dir2]clustalv.h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hlp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e command-line interface, you must make clustalv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eign' comma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:== $$drive:[dir1.dir2]clusta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exe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MSDOS/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akefile (something.prj) with the names of th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v.c, amenu.c etc.) and 'make' this using the HU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You will get half a dozen warnings from the compil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code than look suspicious to it but ignore the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should remain as clustalv.hlp .   To run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in Clustalv.h, you need approximately 5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o reduce this, the main influence on memory us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LEN; reduce MAXLEN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/THINK_C version 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is not at all Mac like.  It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inside of which looks just like a normal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In the future we might put a proper Mac interfac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have the time right now.  With the default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 ClustalV.h, you need just over 800k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o reduce this, reduce MAXLEN; this is eas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influence on memory usage.  To compile the program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n application you need to 'set the application type'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how much memory (in kilobytes (k)) th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You should set this to 900k to run the applicati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 MAXLEN in the header.  To compile the progra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'project'; you 'add' the names of the 9 sourc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AND the name of the ANSI library.  The source cod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o compile in one compilation unit.  You will get a '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ode segment too big' if you try to compile and link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mpile amenu.c (the biggest source file) as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..... you will have to read the manual/ask someone/mail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usage of Clustal V is completely menu driven.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provided, defaults are offered for all paramete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With a little effort it should be complete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  The main menu, which appears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hown below.  Each item brings you to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Clustal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quence Input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XIT (lea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 and H appear on all the main menus.  H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if you type S you will be asked to enter a comma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or LS, which will be sent to the system (does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's).  Before carrying out an alignment, you must use op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quence input); the format for sequences i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nu item 2 you will be able to automatically al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each other.  Menu item 3 allows you to do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These are alignments of old alignment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uild up a multiple alignment in stages or add a new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ld alignment.   You can calculate phylogenetic tre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using menu ite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SEQUENCE INPU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 should be in 1 file.  Three format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and used: NBRF/PIR, EMBL/SwissProt and FASTA (Pea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man (1988) forma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Wisconsin GCG package should use the command TO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ntly changed to TOPIR) to reformat their sequences befo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can be in upper or lower case.  For protein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recognised are:  A,C,D,E,F,G,H,I,K,L,M,N,P,Q,R,S,T,V,W,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NA/RNA use: A,C,G and T (or U).  Any other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will be treated as X (proteins) or N (DNA/RNA) for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ymbols (blanks, digits etc.) will be ignor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hen "-" which can be used to specify a gap.  This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pecially useful for 2 reasons: 1) you can fix the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ps in advance; 2) the alignment output from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out in NBRF format using "-"'s to specify gaps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can be used again as input, either for profil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editor to create sequence files, use the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it is by far the simplest (see below).  If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ty programs for generating/converting the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(PEARSON AND LIPMAN, 1988) FORMAT:    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n angle bracket "&gt;" in column 1.  The tex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 is used as a title.  Everything on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"&gt;" or the end of the file is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ABSTOUT   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CVCAHGFAVCACFAHFDVCFGAVCFHAVCFAHVCFAAAVCFAV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NOSE   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gfdsgafdagfdgfsagdfavdfdvgavfsvfgv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SHEAVEN    human Guinness recept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         is similar to FASTA format bu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, you find the characters "P1;" if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or "DL;" if they are nucleic acid.  Clustalv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" character as the third character after the "&gt;".  If it fin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the format is NBRF if not, FASTA form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fter the ";" is treated as a sequence na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xt line is treated as a title.  The sequence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ar "*" and the next sequence can then begin (with a &gt;P1;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This is just the basic format description (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nd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/sequences in GCG format can be converted to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NBRF command (now TOPIR) of the Wisconsin GC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RAB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CVCAHGFAVCACFAHFDVCFGAVCFHAVCFAHVCFAAAVCFAVCA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MUSN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dfavdfdvgavfsvfgvdfsvdgvag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HSHEA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Guinness receptor repe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/SWISSPROT FORMAT:       Do not try to create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nless you have utilities to help.  If you are just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use one of the above formats.  If you do use thi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gnore everything between the ID line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characters "ID") and the SQ line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ad from between the SQ line and the "//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ritically important for the program to know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igning DNA or protein sequences.  The input routine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ich type of sequence is being used by coun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's in the sequences.  If the total is more than 85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length then DNA is assumed.  If you use very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proteins with really strange aa compositions or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th loads of strange ambiguity codes) you migh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is difficult to do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alignment menu is shown below.  Before expla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be introduced briefly to the alignment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follow this, try using option 1 anyway;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carried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complete multiple alignment, we need to know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of the sequences to each other (which one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each other).  We do this by calculating a c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 which we call a dendrogram (to distinguish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ensitive trees available under the phylogenetic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  This dendrogram is used as a guide to align bi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groups of sequences during the multiple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is calculated in 2 stages: 1) all pairs of sequ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the fast/approximate method of Wilbur and Lip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3); the result of each comparison is a similarity score.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scores are used to construct the dendrogra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MA cluster analysis method of Sneath and Sokal (197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of the dendrogram can be very time consum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ign many sequences (e.g. for 100 sequence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ut 100x99/2 sequence comparisons = 4950). Du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a dendrogram is constructed and save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.dnd).  These can be re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Multip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 complete multiple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duce dendrogram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old dend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ultipl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in doubt, and you have already loaded some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just try option 1 and press the &lt;Return&gt; key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.  You will be prompted for 2 file names e.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file was called DRINK.PEP, you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.ALN as the file to contain the alignment and DRINK.D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eat a multiple alignment (e.g.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ap penalties) but do not wish to make a dendrogra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 use menu item 3(providing you are�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).  Similarly, menu item 2 allows you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ogram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WISE ALIGNMENT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hat control the initial fast/approximat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menu item 4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WILBUR/LIPMAN PAIRWIS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Scoring Method  :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ap Penalty 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-tuple     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. of top diagonals 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indow size      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are calculated from fast alignmen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 of Wilbur and Lipman (1983).  These are 'has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rd' or 'k-tuple' alignments carried out in 3 st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ark the positions of every fragment of sequence,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(for proteins, the default length is 1 residue, for DNA i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) in both sequences.  Then you locate all k-tup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2 sequences.   At this stage you have to imagine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lot between the 2 sequences with each k-tuple mat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  You find those diagonals in the plot with most match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"No. of top diagonals" best ones) and mark all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"Window size" of each top diagonal.  This process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ands in the plot where you hope the most likely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will l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alignment stage is to find that head to tai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-tuple matches from these diagonal regions that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.  The score is calculated as the number of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residues in this alignment minus a "gap penalty"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that was introduced.  When you toggle "Scoring method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expressing these similarity scores as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percentage of the shorter sequenc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TUPLE SIZE:   Can be 1 or 2 for proteins; 1 to 4 for D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to increase speed; decrease to improv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PENALTY:    The number of matching residues that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roduce a gap.  This should be larger than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has little effect on speed 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TOP DIAGONALS:    The number of best diagon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dot-matrix plot that are considered.  Decrease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) to increase speed; increas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IZE:    The number of diagonals around each "top"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nsidered.   Decrease for speed; increase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METHOD: The similarity scores may be expressed as raw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identical residues minus a "gap penalty" for each gap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rcentage scores.  If the sequences are of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percentage scores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wanting to change the above parameters i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on microcomputers), NOT SENSITIVITY.   The dend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oduced can only show the relationship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PPROXIMATELY because the similarity score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perate pairwise alignments; not from a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at we eventually hope to produce).  If the group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re "obvious", the above method should work well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are obscure or weakly represented by the dat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much difference playing with the parameter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fluencing speed is the K-TUPLE SIZE followed by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are carried out in a small amoun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(it is hard to predict), you will ru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oing these alignments; when this happens, it will s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"Sequences (a,b) partially aligned" (instead of "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,b) aligned").  This means that the alignment scor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ll be approximate;  it is not a problem unles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do this.  It can be fixed by using les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creasing parameter FSIZE in clustalv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D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generated by the fast comparison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d to construct a dendrogram by the UPGM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 and Sokal (1973).  This is a form of cluster analys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produces something that looks like a tree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of the sequences as a hierarchy.  The dend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 in a machine readable format and is a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with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.0   0   0   2   012000         ! seq 2 joins seq 3 at 91%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0   1   0   3   011200         ! seq 4 joins seqs 2,3 at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1   0   0   2   000012         ! seq 5 joins seq 6 at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5   0   2   4   122200         ! seq 1 joins seqs 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7   4   3   6   111122         ! seqs 1,2,3,4 join seqs 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complicated but you do not normally need to car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 Anyway, each row represents the joining together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.  You progress from the top down, join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 until all are joined together; for N sequen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-1 groupings hence there are 5 rows in the above file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6 sequences).  In each row, the first number is th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this grouping; ignore the next three colum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; the last 6 digits in the line show which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; there is one digit for each sequence (the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sequence).  The rule is:  in each row, all of the "1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ll of the "2"s; the zero's do not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the first row, sequence 2 joins sequence 3 at a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91% identity; next, sequence 4 joins the previous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plus 3 at a level of 72% etc.   This is shown diagram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Before leaving the dendrogram format, the other 3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: a pointer to the row from which the "1" seque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joined (or zero if only one of them); a pointer to the 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"2"s were last joined; the total number of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    I------ 3  Diagram of the sequenc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I------------- 4  relationships shown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I------------------ 1  dendrogram file (branch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------------- 5  not to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a dendrogram between a set of sequences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 is carried out by a series of align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 of sequences.  The ord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drogram so that the most similar sequences get align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introduced in the early alignments ar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groups of sequences are aligned against each other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 (such as a Dayhoff PAM 250) is used.  Two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re offered: a "FIXED" penalty for opening up a ga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" penalty for extending a g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MULTIPL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Gap Penalty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loating Gap Penalty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Transitions (DNA):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tein weight matrix   :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GAP PENALTY:   Reduce this to encourage gaps of all siz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discourage them.   Terminal gaps are penalised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GAP PENALTY:   Reduce this to encourage longer ga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shorten them.   Terminal gaps are penalised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TRANSITIONS = WEIGHTED or UNWEIGHTED:   By default,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ersus G; C versus T) are weighted more strong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ersions (an A aligned with a G will be preferred to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with a C or a T).  You can make all pair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igh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:  For protein comparisons, a weight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fferentially weight different pairs of aligned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.  The default is the well known Dayhoff PAM 250 matrix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ffer a PAM 100 matrix, an identity matrix (all weigh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exact matches) or allow you to give the name o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atrix.  The weight matrices used by Clustal V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 the Algorithms and References section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put a matrix from a file, it must b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Use a 20x20 matrix only (entries for the 20 "normal"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 only; no ambiguity codes etc.).  Input the lower left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rix, INCLUDING the diagonal.  The order of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ws and columns) must be: CSTPAGNDEQHRKMILVFYW.  Th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e format seperated by spaces (not commas).  The PAM 250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ust be integers and can be all positive or posi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s above.  These are SIMILARIT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lignment goes to a file in a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ed" alignment format.  This format is fine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ut requires heavy editing if you wish to use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software.  To help, we provide 3 other forma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n or off.  If you have a sequence data set o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you can also ask for output files in whatever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NOW.  The menu you use to choose form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raw your attention to NBRF/PIR format in particul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EXACTLY the same as one of the input format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written in this format can be used again as input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 or phylogenetic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Format of Alignment Outpu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CLUSTAL format output   =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ggle NBRF/PIR format output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GCG format output   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ggle PHYLIP format output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alignment output file(s)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FORMAT:     This is a self explanatory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written out in blocks.  Identities are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use a PAM 250 matrix) positions in the alignmen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dues are "similar" to each other (PAM 250 score of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:    This is the usual NBRF/PIR format with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hyphens ("-"). AS we have stressed before,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compatible with the sequence input format.  Ther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in these alignments again for profile alignmen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FORMAT:         In version 7 of the Wisconsin GCG packag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quence format was introduced.  This is the MSF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ormat) format.  It can be used as input to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ditor or any of the GCG programs that make use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 THIS FORMAT IS ONLY SUPPORTED IN VERSION 7 OF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:      This format can be used by the Phylip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Felsenstein (see the references/algorithms sectio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get it).  Phylip allows you to do a hug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analyses (we just offer one method in this progra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widely used set of programs for draw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on just about every computer you can think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a decen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ROFI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for taking two old alignments (or single sequenc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them with each other.  The result is one bigger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very similar to the multiple alignment menu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tion of dendrograms here (they are not need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put two sets of sequences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rofi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1st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put 2nd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put profile number 1 first.   When both pro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use item 3 (Do alignment now) and the 2 pro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tems 4 and 5 (parameters and output op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equivalent options on the multiple alignme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s that are used for general inpu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.e. sequences must be in NBRF/PIR, EMBL/SwissProt or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file can consist of just one sequence. 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vourite alignment of sequences that you are workin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dd a new sequence, you can use this menu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in 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sequences in the two profiles must be les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MAXN parameter set in the clustalv.h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HYLOGENETIC TREE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input an alignment and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You can also calculate a tree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a multiple alignment and the alignment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SEQUENCES MUST BE ALIGNED ALREADY!!!!!!   The 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trange if the sequences are not already aligne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STRAP" the tree to show confidence levels for group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OW on microcomputers but works fine on works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hylogenetic*tree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clude positions with gaps?    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rrect for multiple substitutions?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raw t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ootstrap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 that is used for general input is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sequences must be in NBRF/PIR, EMBL/SwissProt or FAST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put an alignment, then just use item 4 to draw a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is the Neighbor Joining method of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7).  This is a "distance method". First, percent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re calculated between all pairs of sequen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figures are then used by the NJ method to give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rees will b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which can be used to control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are calculated.  These are set by options 2 and 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POSITIONS WITH GAPS?   This option allows you t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s (columns) where there is a gap in AN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"like" is compared with "like" in all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same positions are used to calculate all distan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ans that the distances will be "metric"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is that you throw away much of the data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gaps.  If the total number of gaps is small, it h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 MULTIPLE SUBSTITUTIONS?  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accumulate.  It becomes increasingly likely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ubstitution (as a result of a mutation) will have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ite where you observe just one difference now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formulae developed by Motoo Kimura to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.  It has the effect of stretching long branches in 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ving short ones relatively untouched.  The desire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ry and make distances proportional to time since diverg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s sent to a file called BLAH.NJ, where BLAH.SEQ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, alignment file.  An example is shown below f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i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  = percentage divergence (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= number of sites use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2  DIST = 0.5683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3  DIST = 0.5540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4  DIST = 0.5315;  length =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5  DIST = 0.7447;  length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6  DIST = 0.7571;  length =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3  DIST = 0.089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4  DIST = 0.1391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5  DIST = 0.751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6  DIST = 0.743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4  DIST = 0.0957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5  DIST = 0.7379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6  DIST = 0.736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5  DIST = 0.7304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6  DIST = 0.7368;  length =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s.   6  DIST = 0.2697;  length =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-join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ou, N. and Nei, M. (1987) The Neighbor-join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ethod for Reconstructing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. Biol. Evol., 4(4), 406-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parentheses are bran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1     =  SEQ:   5 (  0.13382) joins  SEQ:   6 (  0.135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2     =  SEQ:   1 (  0.28142) joins Node:   5 (  0.334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3     =  SEQ:   2 (  0.05879) joins  SEQ:   3 (  0.03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4 (Last cycle, trichotom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1 (  0.20798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2 (  0.02341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Q:   4 (  0.049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first shows the percent divergence (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between each pair of sequence.  Then a description of 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given.  This description shows which sequences (SEQ: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oups of sequences (NODE: , a node is numbe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sequence that belongs to it) join at each level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ooted tree!! This means that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through the tree is not shown.  This can only be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bottom of the tree; the point where all the sequences ra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 half way along the longest branch.     **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an "outgroup", a sequence from an organism that you "k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utside of the rest of the sequences i.e. roo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n biological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ee can be represented diagramat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          I 28.1      I 4.9   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I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 I  33.5      20.8         2.3   I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along each branch are percent divergenc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.  If you root the tree by placing the root along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(33.5%) then you can draw it again as follows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------------------- SE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3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I                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20.8  I-----------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-------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2.3 I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-----I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branch (33.5% between 5,6 and 1,2,3,4) is spl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bottom branches of the tree.  As it happens in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sequences 5 and 6 are myoglobins while sequence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pha and beta globins, so you could also justify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ing on biological grounds.  If you do not have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r evidence for the position of the root, then LEAV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.  Unrooted trees do not look as pretty as rooted o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aual to leave them unrooted if you do not have any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STRAPPING:    Different sets of sequences and differ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ay give different topologies (branching order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tree that are weakly supported by the data. 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indication of the degree of error in the tre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 of doing this, some of them rather technica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e general purpose method in this program, which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que called bootstrapping (see Felsenstein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sequence alignments, bootstrapping involve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amples of positions from the alignment.  If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 positions, each bootstrap sample consists of a random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 positions, taken WITH REPLACEMENT i.e. in any given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tes may be sampled several times, others not at all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sample of sites, you calculate a distance matrix as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 a tree.  If the data very strongly support just on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ple trees will b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ree, drawn without bootstrapping.  However, if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are not well supported, then the sample trees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how they represent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should use a very large number of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s (1000 is recommended, even if it mean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n hour on a slow microcomputer; on a workst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UCH faster).  For each grouping on the tree, you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this grouping occurs in the sample trees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be considered "significant" at the 95% level (or P &lt;=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istical terms) you expect the grouping to show up in &gt;=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trees.  If this happens, then you can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is significant, given the data set and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you use the bootstrap option, a NJ tree is drawn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are asked to say how many bootstrap samp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0 is the default) and you are asked to give a see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.  If you give the same seed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you will get the same results (we hope).  Remembe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ed numbers if you wish to carry out genuin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sampling experiments.  Below is the output file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for the 6 globin sequences as used before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name as the input fike with the extension ".nj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ELETED  .... same as for the ordinary NJ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strap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generator seed =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ootstrap trials   =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rammatic representation of the above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ow represents 1 tree cycle; defining 2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olumn is 1 sequence; the stars in each line show 1 gro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s s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show occurences in bootstrap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..   1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..   1000                &lt;- This is the answ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.***    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rooted tree with N sequences, there are actually only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ly different groupings that we can test (this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nternal branches"; each internal branch splits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 groups).  In this example, we have 6 sequences wit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 in the reference tree.  In the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ing, we count how often each of these internal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Here, we find that the branch which split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1 and 2 occurs in all 1000 samples; the branch which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 and 4 versus 1,5 and 6 occurs in 1000; the branch which split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versus 1,4,5 and 6 occurs in 812/1000 samples.  We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on to the diagrammatic representation we mad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unrooted NJ t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          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1000  I   1000    I   812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                          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qually put these confidence figures on the rooted tre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interpretation is simpler with rooted trees)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 tree, the grouping of sequence 5 with 6 is significan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rouping of sequences 1,2,3 and 4).  Equally the grou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1,5 and 6 is significant (the same as saying that 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group significantly).  However, the grouping of 2 and 3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although it is relatively strong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a small complication in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esults.  In statistical hypothesis testing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to make multiple simultaneous tests and to tre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st completely independantly.  In the above c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icular test (grouping) that you wish to make in adva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id to test IT ALONE and to simply show the other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for reference.  If you do not have any particular t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before you do the bootstrapping, you can just show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use the 95% level as an ARBITRARY cut off to sho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are very strongly supported; but not menti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GNIFICANCE testing.  In the literature,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simply show the figures with a tree; the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for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lmost everything that can be done from the menu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interface. In this mode, the program will t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structions as "switches" when you activate it;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; if there are no errors, the program just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stops.   It does not work so well on the MAC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ossible.  To get you started we will show you the 2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the command line as it looks on VAX/VMS.  O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except the MAC) it work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help           **OR**   $ clustalv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switches give you a one page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n the screen and then the program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lustalv proteins.seq    **OR**   $ clustalv /infile=proteins.seq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ad the sequences from the file 'proteins.seq'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ultiple alignment.  Default parameters will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ry to tell whether or not the sequences are D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and the output will go to a file called 'proteins.aln' 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file called 'proteins.dnd' will also be created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e program, when it successfully rea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s to do a full multiple alignment. 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line usage will be given l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can be abbreviated but MAKE SU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AMBIGUOUS.  No attempt will be made to detect ambigu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ough characters to distinguish each switch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allowed switche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FILE=file.ext    :input sequences.  If you give an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hing else as a switch, the defaul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do a complete multiple alignment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 can also be specified by giving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rst command line parameter with no "/" i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 of it e.g $ clustalv file.ex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file.ext</w:t>
        <w:tab/>
        <w:t xml:space="preserve">:You use these two switches to give the nam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2=file.ext</w:t>
        <w:tab/>
        <w:t xml:space="preserve">two profiles.  The default action is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wo. You must give the names of both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S (do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</w:t>
        <w:tab/>
        <w:tab/>
        <w:t>:list the command line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GN        </w:t>
        <w:tab/>
        <w:t xml:space="preserve">:do full multiple alignment.  This is the defaul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tion if no other switches except for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EE      </w:t>
        <w:tab/>
        <w:t xml:space="preserve">:calculate NJ tree.  If this is the only acti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tree 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UMED THAT THE SEQUENCES ARE ALREADY ALIG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quences are not already aligned, you shoul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tre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STRAP(=n)</w:t>
        <w:tab/>
        <w:t xml:space="preserve">:bootstrap a NJ tree (n= number of bootstraps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= 1000).  If this is the only action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bootstra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ASSUMED THAT THE SEQUENCES ARE ALREADY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sequences are not already align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bootstraps in memory. 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bootstrap trials here (e.g./bootstrap=5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set the seed number for the random numb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 with /seed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(set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airwis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TUP=n      </w:t>
        <w:tab/>
        <w:t xml:space="preserve">:word siz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PDIAGS=n  </w:t>
        <w:tab/>
        <w:t>:number of best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INDOW=n    </w:t>
        <w:tab/>
        <w:t xml:space="preserve">:window around best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IRGAP=n   </w:t>
        <w:tab/>
        <w:t>:gap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ultipl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XEDGAP=n  </w:t>
        <w:tab/>
        <w:t xml:space="preserve">:fixed length gap 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OATGAP=n  </w:t>
        <w:tab/>
        <w:t>:variable length gap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TRIX=     </w:t>
        <w:tab/>
        <w:t xml:space="preserve">:PAM100 or ID or file name. The default weigh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roteins is PAM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YPE=p or d </w:t>
        <w:tab/>
        <w:t xml:space="preserve">:type is protein or DNA.   This allows you t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licitely overide the programs attempt at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ype of the sequence.  It is only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ing sequences with a VERY strang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UTPUT=     </w:t>
        <w:tab/>
        <w:t xml:space="preserve">:GCG or PHYLIP or PIR.  The default output 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ANSIT     </w:t>
        <w:tab/>
        <w:t xml:space="preserve">:transitions not weighted.  The default is to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nsitions as more favourable than other mis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DNA alignments.  This switch makes all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matches equally 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Trees: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IMURA      </w:t>
        <w:tab/>
        <w:t xml:space="preserve">:use Kimura's correction on di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SSGAPS    </w:t>
        <w:tab/>
        <w:t>:ignore positions with a gap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ED=n      </w:t>
        <w:tab/>
        <w:t>:seed number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use the VAX/VMS $ prompt; otherwise,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the same on all machines except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      OR     $ clustalv /infile=prote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hatever sequences are in the file "proteins.seq" and d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; output will go to the files: "proteins.d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drogram) and "proteins.aln" (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ktup=2/matrix=pam100/output=p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ast example but use K-Tuple size of 2; use a PA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; write the alignment out in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es to a file called "proteins.p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profile1=proteins.seq/profile2=more.seq/type=p/fixed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alignment in "proteins.seq" and align it with "more.s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fault values for everything except the fixed gap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t to 11.  The sequence type is explicite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pir (they MUST BE ALIGNED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e a phylogenetic tree using Kimura's cor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align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revious example, EXCEPT THAT AN ALIGNMEN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align/boot=500/seed=99/tossgaps/type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seq; they are explicitely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; align them; bootstrap a tree using 500 samples and a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Algorithm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, we will try to BRIEFLY describe the algorith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V and give references.  The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ein weigh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hy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used in ClustalV is a modified version of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 and Doolittle (1987) who aligned the sequences in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groups according to the branching order in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This approach allows a very useful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ational tractability and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gaps that are generated in early alignment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ater stages.  This can be justified because gaps that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arison of closely related sequences should not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ater alignment with more distantly related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alignment stage, you align two groups of already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is done using a dynamic programming algorith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llows the residues that occur in every sequenc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 to contribute to the alignment score.  A Dayh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 PAM matrix is used in prote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the algorithm used in ClustalV have been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 and Sharp (1989).  This was an improved ver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algorithm published in Higgins and Sharp (1988)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crude similarity measure between every pair of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the fast, approximate alignment algorith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 and Lipman (1983).  Then, these scores are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uide tree" or dendrogram, which will tell the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in which order to align the sequences for the final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is "guide tree" is calculated using the UPGM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neath and Sokal (1973).  UPGMA is a fancy name for on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linkage cluster analysis, invented by Sokal and Mich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5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the dendrogram, the sequences are al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.  At each alignment stage,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of Myers and Miller (1988) for the optimal al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a very memory efficient variation of Goto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(Gotoh, 1982).  It is because of this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can work on microcomputers.   Each of thes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ligning 2 alignments, using what we call "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term "profile alignment" to describe the alignment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We use this term because the method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profile method of Gribskov, et al. (198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1 sequence with an alignment.  Normally, with a 2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you use a weight matrix (e.g. a PAM 250 matrix)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between the pairs of aligned residues.  The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optimal" if it gives the best total score fo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s minus penalties for any gaps (insertions or dele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ignments are a simple extension of 2 sequenc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you can treat each of the two input alignments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but you calculate the score at aligned posi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weight matrix score of all the residues in on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all those in the other e.g. if you have 2 alignments wit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 sequences respectively; the score at any posi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all the I times J scores of the residue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ly.  Any gaps that are introduced are placed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an alignment at the same position. 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offered in the "profile alignment menu"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EIGH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built-in weight matrices used by clustalV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M 100 and PAM 250 matrices of Dayhoff (1978) and an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Each matrix is given as the bottom left half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of a 20 by 20 matrix.  The order of the rows and colum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PAGNDEQHRKMILVF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S  T  P  A  G  N  D  E  Q  H  R  K  M  I  L  V  F  Y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0  0  0  0  0  0  0  0  0  0  0  0  0  0 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 1  -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2   1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1  -3  -3   1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2   0  -3  -1  -1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1  -2  -4  -1  -1  4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3  -3   0  -2  1   5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3  -3  -1  -2  -5 -1   1   4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4  -5  -2  -5  -7  2  -1  -2   4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1  -4, -2  -5  -8 -3  -6  -5   1  1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1  -4  -4  -5  1  -2  -2  -1 -3  3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4  -2  -6  -3  -8 -5  -8  -6  -2 -7 -2  1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-4  -1  -6  -3  -7 -4  -6  -5  -5 -7 -4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 -7  -5  -5  -5  -8 -6  -9  -7  -3 -5 -7 -6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 -4  -1  -4   0  -4 -5  -6  -5  -5 -6 -6 -6  1  5  1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-5  -6  -9  -7  -8 -6 -11 -11 -10 -4 -7-11 -2  0  0 -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-6  -6 -11  -6 -11 -3  -9  -7  -9 -1-10-10 -8 -4 -5 -6  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3 -4 -10 -11 -11 -13 -8 -13 -14 -11 -7  1 -9-11-12 -7-14 -2 -2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OMMONLY used approaches for inferring phyloge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from sequence data: parsimony and distance meth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aches which are probably superior in theory b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be used widely. This does not mean that they are no use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uthors of this program at any rate) simply do not kn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 yet.  You should see the documentation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 and some of the references there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fferent methods and what assumptions are impli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nstant debate in the literature as to the mer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s but unfortunately, a lot of what is sa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 or inaccurate.  It is also a field that is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ighly opinionated schools of thought.  This is a 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events rational discussion of the pro's and con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methods.  The approach adopted in ClustalV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just one method and to produce alignments in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Phylip.  In simple cases, the trees produc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good" (reliable, robust) as those from ANY other metho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cases, there is no single magic recipe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at will work well in eve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e provide is the Neighbor Joining method (NJ) of Sai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i (1987) which is a distance method.  We use this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 it is conceptually and computationally simple; it is f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"good" trees in simple cases. It is difficult to pr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ee is "better" than another if you do not know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y; the few systematic surveys of methods show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as well as any other method ON AVERAGE.  Anoth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the NJ method is that it is very commonly used;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REASON SCIENTIFICALLY but at least you will not feel lon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J method works on a matrix of distances (the distance matr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pairs of sequence to be analysed.  These dist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degree of divergence between the sequen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o calculate the distances from the sequences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aligned.  If you calculate them from seperat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one for the dendrograms in another part of this program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rease the error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measure of distance between sequences is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(100% minus percent identity).  For two sequen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how many positions differ between them (ignoring al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ap or an unknown residue) and divide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considered.  It is common practice to als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the alignment where there is a GAP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Tossgaps ? option in the menu).  Usually, you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distance divided by 100 (gives distances between 0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sure of distance is perfectly adequate (with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described below) for rRNA sequences. However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idues identically e.g. all amino acid substit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ighted. It also treats all positions identically 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ake account of different rates of substit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itions of different codons in protein coding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; see Li et al (1985) for a distance measure tha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se shortcomings, these percent identity distances d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n practice in a wide variety of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ple world, you would like a distance to be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nce the sequences diverged.  If this were EXACTLY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lculation of the tree would be a simple matter of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GMA does this for you) and the branch lengths will b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(times).  In practice this OBVIOUSLY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quality of the "molecular clock", a subjec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ebate.  However, even if there is a good clock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blem with estimating divergences.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"saturated" with mutations.  Site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more than once.  Calculated dista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estimate actual divergence times; the greater the diver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iscrepancy.  There are various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we provide two commonly used ones, both due to Mo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; one for proteins and one for D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ance K (percent divergence /100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Protein distances:  (Kimura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-ln(1.0 - K - (K * k/5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or nucleotide distances: Kimura's 2-paramet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0.5*ln(a) + 0.25*ln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 a = 1/(1 - 2*P 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b = 1/(1 - 2*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and Q are the proportions of transitions (A&lt;--&gt;G, C&lt;--&gt;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ransversions occuring between th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adoxical effect of these corrections, is that di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to have more than 100% divergence.  That is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y highly diverged sequences of length N, you c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than N substitutions have occured by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istance in the above ways. 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JO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riefly, the NJ method works as follows.  You start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in a star topology (no internal branches)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internal branch (take 2 sequences; join them; conn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t by the internal branch) which when added to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inimise the total branch length. The two joined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ighbours) are merged into a single sequence and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 For an unrooted tree with N sequences, there are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.  The above process is repeated N-3 time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ree.  The full details are given in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lsewhere in the documentation, you can only r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long the longest branch (internal or external). 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produce rooted trees automatically are often jus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letting you know; this is true of UP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oot the tree on biological grounds.  The usual meth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"outgroup", a sequence that you are certain will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is a general purpose technique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confidence limits on statistics that you estim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nowledge of the underlying distribution (e.g. a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 distribution).  In the case of phylogenetic tre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nalytical methods for placing confidence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 (actually on the internal branches) but these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particular tree drawing methods or only work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of 4 or 5 sequences.  Felsenstein (1985) showe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to calculate confidence limits on trees.  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general and can be applied to any tree drawing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assumption of the method in this context is that the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ignment are independant; this will be true of som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(e.g. pseudogenes) but not others (e.g. rRNA's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lack of independance will have on the result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orks by taking random samples of data from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.  You compute the test statistic (tree in this cas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.   Variation in the statistic computed from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measure of variation in the statistic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confidence intervals.  Each random sample is the sa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lete data set and is taken WITH REPLACEMENT i.e.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an be selected more than once (or not at all) in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n alignment N residues long, each random samp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election of N sites form the alignment.  For each s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istance matrix and tree in the usual way.  Vari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rees compared to a tree calculated from the fu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ives an indication of how well supported the tree 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 sample trees ar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ree, then the tree is "strongly" supported; i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show great variation, then the tree will be weak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usually find some parts of a tree well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eakly.  This can be seen by counting how oft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hyletic group in the full tree occurs in the sample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grouping, one considers it to be significa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% level (P &lt;= 0.05) if it occurs in 95% of the bootstrap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rouping is significant, it is significant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set and method used for drawing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"significance"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lip package was written by Joe Felsenstein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USA.  It provides Pascal source code for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for doing most types of phylogenetic analy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 alignments produced by this program can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lip programs, version 3.4 or later (March 1991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from hi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PHYLIP information sheet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IP - Phylogeny Inference Package (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package of programs for inferring phyloge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certain related tasks.  At present it contains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hich carry out different algorithms on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PARS  Protein parsimo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   Parsimony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OVE   Interactive DNA parsimo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ENNY  Branch and boun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BOOT   Bootstraps DNA parsimo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COMP   Compatibility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INVAR  Phylogenetic in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   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   DNAML with molecula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DIST   Distances fro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ML    ML for restric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Programs for distance matrix dat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    Fitch-Margoliash and least-squar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CH   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rograms for gene frequencies and continuous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ML    Maximum likelihood meth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ST   Computes genet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Programs for discrete state data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Wagner, Camin-Sokal, and mixed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Interactive Wagner, C-S, mixed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 Finds all most parsimonious trees by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Bootstrap confidence interval on mixed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, DOLMOVE, DOLPENNY, DOLBOOT   same as preced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but for the Dollo and polymorphism parsi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    Compatibility meth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recode multist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Programs for plotting trees and consensus tre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  Draws cladograms and phenogram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TREE  Draws unrooted phylogenie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E  Majority-rule and strict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cludes extensive documentation files that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use and modif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The programs are written in a very standar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 language that is available on most compu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). The programs require only trivial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most machines: for example they work with onl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th Turbo Pascal, and without modifications on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Pascal. Pascal source code is distributed in the regula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LIP: compiled object code is not.  To use that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ISTRIBUTION: The package is distribu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diskette formats.   You should send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, which I will return with the package written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cannot write any Apple formats.   See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skettes to send.  The programs on the magnetic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network versions may of course also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using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: Precompiled executable programs for P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available from me.  Specify the "PC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" and send the number of extra diskettes indicat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e Macintosh version with precompiled code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m Ellis, Instituut voor Taxonomische Zoologie, Zoolog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, Universiteit van Amsterdam, Plantage Middenlaan 64, 1018D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Netherlands, who asks that you send 5 80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ISKETTES TO SEND: The following table show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OS formats how many diskettes to send, and how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o send for the PCDOS executabl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Density   For source code    For executab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1.44 Mb          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1.2 Mb          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 720 Kb          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360 Kb          7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ormats are also available. You MUST tell 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se formats you need.  The diskettes MUST be forma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fore being sent to me. Sending an extra disket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STRIBUTION: The package is also available b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directly over electronic networks, and by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volution.genetics.washington.edu.  Contact me b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ISTRIBUTION: The programs are also distributed on a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provided by you (which should be a small tape and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old two megabytes) in the following format: 9-track,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, unlabelled, 6250 bpi (unless otherwise indic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ord: 80 bytes, physical record: 3200 bytes (i.e.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40). There are a total of 71 files. The first one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: The package is distributed free.  I do no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support it in South Africa.  The pack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diskettes or tape, which will be mailed bac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                 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joe@genetics.washington.edu   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/EARN:  felsenst@uwavm              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 uw-beaver!evolution.genetics!joe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End of Phylip Info. Shee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hoff, M.O., Schwartz, R.M. and Orcutt, B.C. (1978) in Atl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Sequence and Structure, Vol. 5 supplement 3, Dayhoff, M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.), NBRF, Washington, p. 3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, J. (1985)  Confidence limits on phylogenies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ing the bootstrap.  Evolution 39, 783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, D.-F. and Doolittle, R.F. (1987)  Progressiv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as a prerequisite to correct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ol.Evol. 25, 351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h, O. (1982)  An improved algorithm for matching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J.Mol.Biol. 162, 705-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bskov, M., McLachlan, A.D. and Eisenberg, D. (1987)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: detection of distantly related proteins. PNAS USA 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5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8)  CLUSTAL: a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ultiple sequence alignments on a microcomputer. 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237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9)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0)   A simple method for estimating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of base substitutions through comparative stud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. J. Mol. Evol. 16,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3)   The Neutral Theory of Molecular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Cambridge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, W.-H., Wu, C.-I. and Luo, C.-C. (1985)  A new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synonymous and nonsynonymous rate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considering the relative likelihood of nucleot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.  Mol.Biol.Evol. 2, 15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rs, E.W. and Miller, W. (1988)  Optimal alignments in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ABIOS 4, 11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son, W.R. and Lipman, D.J. (1988)  Improved tools for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.  PNAS USA 85, 2444-2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ou, N. and Nei, M. (1987)  The neighbor-joining method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reconstructing phylogenetic trees.  Mol.Biol.Evol.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, P.H.A. and Sokal, R.R. (1973)  Numerical Taxonomy.  Fre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l, R.R. and Michener, C.D. (1958)  A statistical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systematic relationships.  Univ.Kansas Sci.Bull.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-1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, M. and Argos, P. (1991)  Motif recognition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sequences by comparison of dot matrices.  J.Mol.Biol. 2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, W.J. and Lipman, D.J. (1983)  Rapid similarity sear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and protein data banks.  PNAS USA 80, 726-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