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SY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hony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- Purpose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- Opera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- Limitations (What it won't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-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- File Title/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- To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- Lo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- 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- S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 - Fi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- 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-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- Dia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5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Editing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- Edi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-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- Print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- Pri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- Letter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Crea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- Renaming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- Renaming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- Changing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- Adding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- Deleting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  - Delet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  - Creating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8 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9 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- Lo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- Sa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- Cle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- Print Text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- En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- Quit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-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User Suggestions/Bug Report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- Sharewar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- New Releases From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-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PURPOSE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a Shareware Databas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ony Watson on an Atari MEGA/STE using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3.5E. It is intended to be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database that can be adapted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asks such as Address Lists,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Easy-Base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including saving and printing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However, there is a limit of 20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ne data file.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Base is limited only by the free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btain a fully operatio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n your name by sending $20 (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hon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911 NE Living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as, Washington  9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disk containing Easy-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mo versions of other Mounta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makes use of the system File 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lready familiar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t is suggested that you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Owners manual and becom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on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OPERA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Base should run on any ST/TT/FALCO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resolution greater than or equal to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200. This includes ST Medium/ST High/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Base should run from floppy disks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However, since this progra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rive access a hard drive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tself requires 150K of fre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aximum number of record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tore in one data file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ree RAM you have available. The mor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larger your file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LIMITATIONS (What it won't 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Base stores the entire Data File in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as chosen primarily for spe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nd disk accesses. However, this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maximum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reate a maximum of 20 fields for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was deemed sufficient for the ta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is program is intended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0 fields you probably hav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what this program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ld can be a maximum of 40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is was deemed sufficient for most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ems that may exceed this lengt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perate the field into two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Instead of one field titled NAME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labeled FIRST NAME and LAST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limited to 2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is the first screen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Easy-Base (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shareware information first!)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vailable in Easy-Base ar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. Those that are no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saved to disk each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 This includes adding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anging print setup, etc.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program operation as files gr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ures that data is not lost sh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utage or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facing arrow in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screen is the button for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record. By clicking on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mouse key, you will be tak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ecord in your data file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'left' cursor key to perfor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mmediate right of the previous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a button displaying a nu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isplays the current recor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in your data file. If you click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 will be taken to the firs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. You may also use the 'up'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ILE TITLE/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mmediate right of th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you will find another button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r a message. This butto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f the data file you are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This button is also used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, verifying deletes,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r input,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TO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mmediate right of the titl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utton displaying a number.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records in th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displays how many record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your data file, no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apacity of the file. If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you will be taken to the la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file. You may also use the 'dow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mmediate right of the tota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s a button with a right facing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takes you to the next reco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You may also use the 'right'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erform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t is possible to advan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eyond your total records. Thi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s always blank and is provided f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cords. The blank record is not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LO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LOAD'. This butt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 Easy Base data file. You may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key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load a file selector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locate the Easy Base data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oad. If you select OK or CANCE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 data file the load will be abor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ample data files have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y Base in the 'SAMPLES'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may also be install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With Easy Base install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you can click on any Easy Ba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asy Base will load along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Locate and select 'INSTALL APPLIC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esktop menu bar. Next, spec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EZB (All Easy Bas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d with the extension .EZB)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desktop after instal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it will not be install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'PRINT'. This butto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 menu. You may also use the 'P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menu will be discussed in detai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PRINT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S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SORT'. This butt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your data file by any field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is button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eld you wish to sort by. Also,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ll appear in the upper righ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This menu is us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ort options. Easy Base alway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ending Alphabetica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 Alphabetical or Numerical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sort properly sorts word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sorts numbers. (If you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 alphabetical sort on the numbers 3,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0 they would be sorted as 100, 3 and 40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a numerical sort the numb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properly. If you attempt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sort on a field that does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the sort will have no effect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n Ascending or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ending sort would sort letters to 'A,B,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to '1,2,3'. A descending sor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letters to 'C,B,A' or numbers to '3,2,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rt options are set to your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on the field you wish to sort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mouse key. There will be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le the record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I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'FIND'. This butt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y text string in your data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'F'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 Find butt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enter a search string.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you wish to search for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The search is done on ALL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, allowing you to locate a rec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which field the strin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arch strings always begin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data file. If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ing as the previous search 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locate the next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data file.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of the search string with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message will be displayed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match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CREAT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CREATE'. This button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REATE MENU. The create menu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data file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or modifying an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'C'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e menu will be explaine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 the CREATE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DELETE'. This butt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CURRENTLY DISPLAYED reco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'D'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button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delete operation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button. You may also use the the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verify the 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DIA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DIAL'. This butt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asy Base as a telephone autodial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odem attached to your computer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board equivalent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button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 you wish to dial. You may ch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fields for dialing.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character other than a number, '(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)', '-', or space character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selected in error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field you select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method as you woul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your telephone. Easy-B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local/long distance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ial begins there is a short de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time to get to your telephon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it is assumed you have picked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o the modem will disconn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You may abort the dial by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clicking the mouse. This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by accident or the number is bus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an autodial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a terminal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only work if you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share the sam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NOTES (General Fi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NOTES'. This button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menu. You may also use the 'N'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ta file includes one page of no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a general 'scratch pad'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formation about the data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such things as telling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in a check book data file, or the m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ek in a Grocery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LEAR' button will clear the note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XPORT' button will bring u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where you can locate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enter a title to save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text file on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RINT' button will print your note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ed printer. The file is pri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CII text and does not us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efin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there is no text in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the 'EXPORT' and 'PRINT' butt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editor uses the same command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text editor. These comman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in the Text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TEXT'. This button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or menu. You may also use the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or will be described in detail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TEXT MENU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'QUIT'. As you would expec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exits Easy Base and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You may also use the 'Q' k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EDITING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edit a record you must fir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locate the record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EDI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specific field to ed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desired field using eithe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edit all fields within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click on the first fiel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or press the 'E' key, which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edit mode at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ompleted editing a fiel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 to advance to the next fiel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diting the last field in a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Return key will exit the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UNDO' key will immediate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ode and save the data file.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up' cursor arrow wi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field in the recor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first field, this key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and sav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down' cursor arrow will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 in the record. If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ast field, this key will exit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ESC' key will clear what ev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current field so that you may 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F1' key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urrent fiel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The date format is se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(Accessed through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'F2' key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urrent fiel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your system cloc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et for these commands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fields in a record are clea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delete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a record in either of two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to advance to the blank rec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data file using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nd then edit that recor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(Another blank record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easiest method is to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key. This will take you to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t the end of the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 you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rint menu by clicking on the 'PRI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r by pressing the 'P' key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PRINT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of the screen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titled 'PRINT LIST'. This list show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o bottom what will be printed o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ft to right. You may choose which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have printed, and in which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int lis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IELD LIST' on the lef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fields available in thi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field in the 'FIELD LIST'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e bottom of the 'PRINT LIST'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ld in the 'PRINT LIST' remove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'PRINT LIST'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st titled 'MATH FUNCTIONS'. Thi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lect whether a fiel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r subracted from an overall tot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for a math function correspo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slot in the 'PRINT LIST'.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lot you can select 'ADD','SUBTRAC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function. The total is immedia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as you invoke the math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make various calcul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me. For example, in a check book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t the 'deposit' to 'ADD' and le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th slots blank. This w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eposits made in the data file.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'withdrawals' to 'SUBTRACT' an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 blank you can fin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al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have an ongoing total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, click on the 'MATH FUNC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t the top of the screen to add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pri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total displayed in the pri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the entire record fil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o have only portions of a fil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nging the 'FROM RECORD' and/or 'TO RECO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To modify these settings simpl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setting, enter a new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PRI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ata file, click on the 'PRI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will print in the format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list, beginning with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'From Record', and en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displayed in 'To Record'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unctions have been selected they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 on the file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LETTE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there are situation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Base print format is not acceptab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the 'LETTER MERGE'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his button allows you to mer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with a specially formatted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text editor built into Easy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word processor/text editor that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CII text files for creating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or virtually any output forma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mailing labels, personalized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ile must be a standar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sy-Base recognize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ELD01] to [FIELD20] - These ar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ata is in the correspond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if you have [FIELD06] in your merg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whatever is in the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your data file) If you specify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merge file that doesn't exi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it will be replaced by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XT] - This command advances to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ata file. This is especially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reating mailing labels, or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o other text on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command app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'PRINT', 'LETTER MERGE' only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tween 'FROM RECORD' and 'TO REC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merge function does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defin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CREATING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'CREATE' button or press the 'C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ready loaded a data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the fields and the field lengt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.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hich you may enter is also show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ries depending on the RA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the number of accessories and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he number of field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. By watching this display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what effect adding a fi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 field length has on your maximu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 file contains any records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hange the file structur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. If a data file is empty you ca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lengths, add a field, or delete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RENAMING 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ame the title of the data file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displayed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new titl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RENAMING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ame a field click on the fie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enter the new title, and press Retur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name a field to a blank title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contain any records that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. Otherwise, the old tit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ed as the fiel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CHANGING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a data field is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right of a field title.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lways defaults to the maximum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imit when adding field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just leave it at the defaul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field length to onl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you will reduce file size an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mor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a field length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ength, entering the new leng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- ADDING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dd a field in either of two ways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ast the end of the field li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a field and place you into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Return key to add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ert a field by clicking on '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' then clicking on the locat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field. You will be placed in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 DELETING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a field by clicking on the '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' button and then clicking on the fie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eld is also deleted if the data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any records and you clea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- DELET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file structure satisfact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tart over with the data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lick on the 'DELETE ALL RECORDS' butt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is will delete all of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ile, but does not chang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 CREATING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tart a new data fil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RT NEW FILE' button. This will clea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tructure settings and retur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o their defaults. Or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y an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figuration may be chang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'CHANGE CONFIGURATION'.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t any time, even if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records. Anytime you create a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you will automatically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esi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number of lines per pag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urrent value, enter the new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haracters per lin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with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have Easy-Base auto-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/lower case of letters when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'NO' will enter letters exactl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m. Choosing 'YES' will Capit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each word and set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whether to have the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Year/Month/Day or as Month/Day/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/Month/Day setting is handy whe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by date. This setting would properl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year. The Month/Day/Year setting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for example, place all January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all years) together, then February mon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.. If you don't plan on sort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you may prefer to use the Month/Day/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is setting only affects the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F1' key enters when in an edit mode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at any time but will only effec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, NOT those that have previous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enter printer codes in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RINTER CODES' are sent before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hen using the 'PRINT'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enu. Be sure to retur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using the 'RESET CODES'.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must be entered in decimal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perated by commas. (i.e. 27,104,41)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des for any purpose such a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to a special font, landscap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By combining the characters per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page, and the printer code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ideways across the paper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ABORT' button returns al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 data to what they we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create menu, and returns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'SAVE' button saves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new names/configura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 the file structure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for you to give the file a new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overwrite the old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  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or is a general purpos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for any standar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However, this particular editor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eature for includ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s into the text file.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'MERGE FILE'. The text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60 lines of text with 7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. (Editor was design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editing one-page 'merge files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LO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you will find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'LOAD'. As you would expect,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brings up the file select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ad in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SA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you will find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'SAVE'. This button allows you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you have created/edited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 not contain any text the sa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- CLE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you will find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'CLEAR'. This button will clear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- PRINT TEXT 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you will find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'PRINT'. This button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xt in the text editor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s not contain any text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printed as straight ASCII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end the printer code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- EN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you will find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'FIELDS'. If no data file has bee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tton will bring up the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By clicking on the fiel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your 'merge file', the prope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automatically be entered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Next Record) selection inserts the [N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to your text file as required by th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letter merge function. The [NEXT]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dvancing to the next record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- QUIT TEXT EDITOR (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you will find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'QUIT'. As you would expect, thi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 the text editor and returns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r text file remains in memor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-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works in an 'overwrite' mod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when you type in a letter whatev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 is replaced by the let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d. The editor will Word-Wrap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, and supports the follow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/down/left/right - moves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CURSOR up/down - Moves up or down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(18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- Deletes the character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(Only affects the current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- Inserts a space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(Only affects the current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DELETE - Deletes the lin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INSERT - Inserts a line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to the top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- Takes you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ab stops every 5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ICK - You can immediately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nywhere on the text screen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 USER SUGGESTIONS/BUG REPORT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all user suggestions to thi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 Software Program. I strongly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and the ability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deas. I doubt you'd find this kind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any commercial software?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idea or a complaint about on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rite and tell me about it. I beg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based on my own personal needs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' feel is needed, but in the end it is yo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o defines how a program will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find a bug in EASY BA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me of it! I try to tes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before release, but it is inev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bug will slip by me unnotic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me know about it, I can't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something in the docum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using or misleading, please inform 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Because of my familiarity of the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end to overlook something wh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any of the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s please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I can't promise to always h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do my best to find an answ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on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11 NE Living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as, Washington  9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A.WATSO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net: #648 - Anthon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ri Net: 51:3/9 - Anthony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et: 1:105/139 - Anthony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EASY BASE, I sincerely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it to be a useful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- SHAREWAR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Shareware from Mountai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eard this line a hundred times, b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my work and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! I enjoy writing software for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and currently have the time and resou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However, I will only be abl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hareware programs if I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It takes a lot of time and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programs like this. (Easy-Ba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has taken over two months to go from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to a usable piece of software! And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ing 6-8 hours a day on it!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, and extensive beta testing 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ot of this time. Having a 3-yea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ughter in the house eats up most of the res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; If I receive your support I'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software, if not.... Well, I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and get a 'real' job! Ha.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- NEW RELEASES FROM MOUNTAIN SOFTWARE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e Box - A database dedicated to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Converter - Converts Reci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ZZLE - A tile 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Go - A program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ORM II- System information/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generator (FREEWARE, if you regis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10 Converter - Converts sound samp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-10 keyboard to ST format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MENU - A simple menu shell for GF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SOUND - A STE sound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IZER - Prints manuals on HP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BASE - A general purpos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 NEW RELEASE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-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Victor Bruhn and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xler for their assistance in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Base. Without your help many bug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lipped by unnotic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Southwest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Group (SWAG) for showing me that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tari user in the world! Th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, and general support is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all use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evious Mountain Soft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your support I would not hav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hose programs, and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write this program. Your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, and I hope I hav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to you when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ATARI for producing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computer for which I can 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my 3 year old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for showing me how simple life can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importantly, I'd like to thank my w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y for her patience with me as I wor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! I appreciate your honesty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 'dumb' ideas, and I appreci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steal 'our' time to work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at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