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trogrd.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resents a graphical representation of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Jupiter for any year within 300 years of 1900. After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s you'll be asked for The year you wish to ob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position of opposition of the Jupiter will be calcula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s in that year .  This sets the middle  of the subsequen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position of opposition will be  present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to allow you to read these  values.  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' key the screen will clear again  and the plot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declination and right ascension  will be labe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At the middle of the plot a small  set of vertica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position of opposition. When  the plot ends an aler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give three options  : 1) Just to look at the plot  (2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copy (screen dump)  of the plot (3) Quit.   If you selec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 if you  wish to see another year befo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e Arc file is the source listing of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roduced by the 'GFA Companion' (since that i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tron). The source code is commented upon as much as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as part of a larger package that I am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.  I'll be extending the program to include the retro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s of Mars and Sa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ank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1/18/8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