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SY TEXT PLUS TUTORIAL ver. 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zzSoft 1989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and GEM Desktop are trademarks of Digital Research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, TOS, are trademarks of Atari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-80 is a trademark of Epson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AS Elite is a trademark of Batteries Included In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document in all EASY TEXT PLUS DEM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 Welcome to EASY TEXT 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Differences between EASY TEXT and EASY TEX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EASY TEX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GETTING TEXT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Draw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Placing Text in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Editing Text in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Mov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5  Alter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Select Frame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Select &amp; Cop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EDIT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Using EDIT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Impo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Option boxes in EDIT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CLIP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Importing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LOADING &amp;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Loading and Saving EASY TEXT PLU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Se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Bring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Restor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Fill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 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OPTIO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Set Sna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Justification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Set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Set Fram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6  Print Som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7  Trash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  Alternat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MESSAGE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Vari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  EXPANATION OF SOME TERM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 some  very helpful people and friend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ssistance EASY TEXT+ would not have seen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y mother for all the encouragement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te Moulding for the loan of some great music cass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Goodman of Goodman PDL for his time, generous advi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promoting EASY TEXT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lover of the ST Club for 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 Jervis for his generous help with promotional materi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Atkinson for his help and general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my son, Jaz, without whom I wouldn't have even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ucy for all the phone calls, and episodic letters and Ba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preludes  and fu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netts for advice, and las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 Mahara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rect all communications about EASY TEXT, and EAS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Soft                             Phone: 0422 84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Riverdal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thol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den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7 6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EXT PLUS costs 20.00 pounds, inc P&amp;P. This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illustrated User Guide. See READ_ME.1ST fil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as cost is 25.00 pounds inc P&amp;P. Please submit all mon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elcome to the EASY TEXT+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the EASY TEXT+ tutorial, a step-by-step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methods needed to get the best out of EASY TEXT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 D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+ is a sophisticated DTP program, so if you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ST and / or DTP please take time to read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ssumed that you have EASY TEXT+ loaded an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tutorial the parts not covered will be GDOS, 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ASSIGN.SYS file. See separate GDO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Differences between EASY TEXT and EASY TEX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+ is the enhanced and improved version of EASY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+ has many more features to help you design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how you want. Perhaps the main difference is tha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+  now supports output to 9-pin, 24-pin,  and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s.   Overall printer output has improved ev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mble 9-pin dot matrix. Also, the EASY TEXT+ prin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called from within EASY TEXT+, or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EASY TEX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s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different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different line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es with or without rounded corners can be draw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mited size. Text and/ or one of the 36 fil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al or horizontal straight lines of any siz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, in anyone of the 4 line thic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mode used so that filled boxes can overla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ing of fills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can be any size. They can be resized to any siz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moved beyond the menu bar, past the scroll b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he left side of the EASY TEXT+ scree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ed text can now be easily placed into long fr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the length of the EASY TEXT page. This allows news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olumns of text to be easi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margins are user definable: left, right, and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can be made to 'snap' to 3 defined am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,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may be copi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spacing (leading) of text is user definable,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can be adjusted within a frame to be either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d, right, or full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ed text retains BOLD, ITALIC, and BOLD and 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s. But only when left justified, apart from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justified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 justified text can be globally kerned, ei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characters and/or with reference t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can be edited in the EDIT TEXT box as per EASY TEX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ed text is now saved in a separate buffer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back to view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use of special characters, text within the EDI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can follow certain options. Such as: Control 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 line ensures that this line is not plac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Other codes are used to facilitate text eff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uffer amount is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Guides are user definable. This is a grid of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set-up to define the EASY TEXT page size, from A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ing the right mouse button once can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RAME, and instead of END USE FRAM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+ if fully GDOS driven so all the appropriate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+ now has separate print programs  so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amount of RAM is available for GDOS-RAM hung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/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the usual vertical scroll bar, the EASY TEXT+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xtends a small amount to the right. To utilis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area, a bottom scroll bar was thought unnecessary.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reme right area of the EASY TEXT+ page can be seen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top and bottom of the vertical scroll bar are util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 the EASY TEXT+ page to the left and to bring it back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ing with the mouse pointer over either of these arr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the screen the appropriate amount to the left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 pressing CONTROL-left arrow will do the s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can be found under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ASY TEXT+ page is now 8 * 11.55 inches, or a very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4  size. Naturally you may use as little, or as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+ page as you want,  and you may defin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rom within the SET PAGE GUID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have GDOS present in an AUTO folder. EASY TEXT+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able without 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EASY TEXT+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+ provides a work-surface like a blank piece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to  which you can enter a variety of text styles and 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your chosing.  Clip art,  and text from First 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 easily be imported onto the screen.  EASY TEXT+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a paint program in that each block or frame of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ntity  unto  itself,  so that each frame  and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in may be manipulated in a variety of ways.  Each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ext  can  be  selected  and  reselected  and  the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ed where ever you want on the screen. As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 the text inside it is automatically  transferr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Each time a frame of text is selected the tex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can be altered to the current text and font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the  text can left in its original  state.  Tex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in  a frame each time a frame is drawn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 However you  cannot edit text directly in a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ou would using a word-processor.     To edit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ately is  very  easy and only involves a couple of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s. Your text, then, can be freely edited and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imply placed back into  the original frame with just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screen is smaller than an the usual size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you would normally print to EASY TEXT+ has a scroll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allows the screen to be moved (very fast too)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, in effect, a full page in which to ente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oll bar is on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ing on the scroll bar will take you either to the top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of the EASY TEXT+ page. To go to any othe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ZT+ page place the mouse pointer over the whit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keeping the left mouse button pressed 'drag'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istance, 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 the section Screen/Page in 1.2  '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 and EASY TEXT PLUS', for moving the screen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ETTING TEXT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Draw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rt: select the FRAME drop-down menu and  selec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(If you look at the FRAME menu again you should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TART FRAME has a tick to the immediate left.  A t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enu selection shows that this is what you  hav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what is in effect.)  Prior to selecting START FRA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have selected the particular text style,  font 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nt style (if applicable)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the mouse pointer in the general area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you would like to position your text. Press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button drag the  mouse  until a  rectangle of  sui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 has  been created  for the font height you expect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 with. Don't worry if the rectangle appear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 small or  too big to use,   the  size is easily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the left mouse button and  a  rectangle/frame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n  on  the screen  the same size as the one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d  with the 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wish to move the rectangle/frame to any oth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ft mouse button and move the mouse -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rame will follow the direction of you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w also select the font height,  text style an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 (if applicable)  by  going to the  drop-down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are happy about the position of the frame the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EDIT and from the drop down menu. Select USE FR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rame  will alter in that it will now possess  a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 around the previous rectangle and this rectang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smaller  rectangles at each corner and half  way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side.  These smaller  rectangles are so  that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the frame in any manner you wish.  You can als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to  any  position on the screen,  including 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click the right mouse button inst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USE FRAME, or ALT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USE FRAME mode you can enter text  but not 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you have entered. To do this you need to select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 menu  selection-but not yet!  We're  getting  ah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lacing Text in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ter text in the  frame  use the  keyboard  to typ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s  onto the screen.  If you make a mistake or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 the  size or style of text don't worry it's 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. (This will be explained later 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press either Control-Return or 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, or go to the FRAME drop-down menu and click on E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This action will store whatever you have 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in the computer so that you can move and manipul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whenever you want to. When you leave USE FRAME mode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 press the RIGHT mouse button once to ex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 NOTE: You can only enter text directly into a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time you use that frame.  Once you  have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 frame  by  pressing  ALT-Z, Control-Return or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FRAME you have to use the  EDIT TEXT menu selection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RAME drop-down menu. See 3.3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Editing Text in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 text within a frame chose SELECT FRAME from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and then EDIT TEXT...  too. Then click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the text/frame you want to edit.  A large box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ext will appear.  You can now edit your text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editing keys on the keyboard,  eg delete, 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pressing the escape key will clear the particular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the  cursor is positioned.  Text may  be  alte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at will. More text can be used than was in the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less.  The frame can be altered afterwards to 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ra or less text.  Although the text in the edit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displayed in the (10 point) system font this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text within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select SELECT FRAME &amp; EDIT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MORE to see another 8 lines of your text, and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o go back 8 lin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editing select OK if you want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to replace the old text in the frame.  SELECT  Cance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have  decided  that you want to leave the  tex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lone,  or in the event of selecting the wrong fr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selecting a frame of text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Click 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Click on EDIT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Click in vicinity of text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EDIT TEXT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)  Edit your text, and leave EDIT TEXT box ie click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 Text will be automatically replaced in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even if you did not enter any text the firs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reated a frame you still need to go through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in order to enter text in a  frame.  Obviously, 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apply - so you must click over the frame posi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when (the empty) EDIT TEXT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Moving a Fr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wish to reposition a frame on the screen go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option and position mouse pointer over text.  Pres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  mouse button and keep pressed.  The mouse poin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into a flat,  open hand.  Move the mouse and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move with you,  but  not the text.    Relea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when you  have positioned the frame where you wa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to press  Control-Return or ALT-Z to ceas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ame,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Al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ter text within a frame, ie alter text style and/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ight and/or font style (where applicable),  first ch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height you require.  Do the same for other option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SELECT (and CHANGE) in the EDIT menu. Move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er  over the text you wish to alter and click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button. The frame will be selected and the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ed  in  the way you have requested.  The  fram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zed to accommodate a larger font height in the SEL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mode. It can also be moved about. Press Control-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lt-Z to finish with that frame,   or select END US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EDIT drop-down menu, or press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Select &amp; Cop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is  allows a copy of a frame to be mad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  must have  the approriate menu selections t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resulting frame will have the characteristic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selections ticked.  Eg if you have Straight Lin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resulting copied frame will be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EDIT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Using EDIT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three distinct ways that the EDIT  TEXT...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As described in Chapter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i)  To prepare text for a frame before creating it. 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 EDIT TEXT...  from EDIT menu and enter tex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EXT box. Note that using the (carriage) Return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 the  cursor  down a line.  The mouse  may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cursor on a 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you have finished entering and if  necessary,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ext in the EDIT TEXT box click once in the small O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you will be returned to the main screen. Now selec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from the EDIT drop down menu and continue 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hapter 4.1.  As soon as you select USE FRAME the t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in the EDIT TEXT box will be drawn in the  fram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usting  the size of the frame you can ensure  the 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look'  of the text layout. Text will automatically  b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ifi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To import text; se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Impo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ing text from First Word, or First Word Plus i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rom First Word or First Word Plus can be i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mode refers to the fact that the control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ffects such as Bold, Italic etc are kep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, for later use in the word process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xt effects, or for printing these tex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+ keeps these control codes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ext effects such as bold, italic, bold a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a left justified frame. Headings can keep text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ull justifi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EASY TEXT+ always initially places impor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justified in a frame no matter what settings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ification menu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EXT+ can import any ASCII text file from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IMPORT  TEXT  from  the FILE drop  down  menu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M selection box will appear. From this  box you ma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k drive you wish to load your text from and  by 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oll bar see what files you have on  the  disk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ing  over the actual name of the text document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load  will place your document 'into' the EASY TEXT+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ox starting at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e maximum size document you can load into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is about  5000  bytes or approximately 5000 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document is larger than this  it will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eparate  your  document into less  than 5000  byt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s  so that EASY TEXT+ can eventually load all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maximum amount of text that can be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rame of  text  at any one time is the amount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TEXT BUFF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ery useful feature is that no matter how small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ame  into  which imported text is placed the fram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contain the maximum amount of text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EXT BUFFERS... This means that when you exit a fra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is  retained  even though you may not be able to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text.   This allows you to adjust the fram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and display exactly what text you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ace your text ont the EASY TEXT+ page/screen the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Cancel if you do not wish to do this. Cancel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unload' your document.  Cancel ensures that the nex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 in  EASY TEXT+ will not be affected by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loading text into the EDIT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select START FRAME from the FRAME drop down menu and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quired size frame etc.  Then continue as  usual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 USE FRAME will place your text in the fr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lected text style,  size and type.  Press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, or ALT-Z or END USE FRAME to exit the frame,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ight mouse button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+ CANNOT import ST Writer documents. Conver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Option Boxes within EDIT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binations of ALL and FROM HERE  in the  Edit Text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 you to chose where you want to display text from 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), and how much (ALL) after leaving the EDIT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ck registers whether the particular function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leaving the EDIT TEXT box, and either selecting a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creating one to place text into.  Note Max. tex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etermined by the amount specified in the SET TEXT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, if the ALL box is t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(TI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available text will be placed in the frame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.  From  what position in the Edit Text box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displayed from (in the frame) depends on wheth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ic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(TICK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8 lines of text can be displayed after exiting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 box.  From  what EDIT TEXT box page the  tex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from depends on the staus of the FROM HERE box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(TICK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 will be displayed in a frame from the posi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in the EDIT TEXT box.  How much,  ie 8 lines or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available will depend on the staus of the ALL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(TICK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will automatically be displayed from the start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ext in the EDIT TEXT box, no matter what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was in the EDIT TEXT box when exiting.  Whether 8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an EDIT TEXT  box  page ) or all the available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ll depend on the ALL box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IMPOR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ing on this box will replace any imported text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IT TEXT box. This means that you can edit oth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st retaining your importe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at these selections can only function correctly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 enough frame is either created or selected to ho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When placing a lot of text into a small frame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th the small side boxes (in USE FRAME mode) will 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+ uses special codes to specify particula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s within a left justified text file (some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ully justified text). The text effec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gnized are BOLD, ITALIC, BOLD and ITALIC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effects that are recognized in an imported 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. Some other control codes are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effects, eg Control-E means do not display this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ame or pri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codes are entered via the EDIT TEXT box,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ught into the EDIT TEXT box when importing a 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(that has been Saved in document mode)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are stripped out when saving a text fi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e ASCII text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use of these special control codes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ecify whether a frame of text will display thes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ecify  that  a  line of text will not be plac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, place CONTROL-E before each line of text.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 will  not  be placed inside the frame, bu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t. It will not be printed either, but will be sav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all  the  rest of  the text if you Save the EASY TEXT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. This is signified by the symbol that is used to ex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, top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F before a line of text means do not full jus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ne. This is useful for headings of fully 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This code is signified by the window symbo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right. It should be placed before the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des appertain to bold and itali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s. They must all be preceded by the contro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; or CONTROL-[. This is signified by a small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witches bold on until switched off by Control-H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 is signified by an up-ar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witches italic on until switched off by Control-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ed by a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witches bold and italic on until switched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H. Signified by a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CONTROL-; or CONTROL-[ with Control-G in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ified text to retain text effects. Do this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Importing 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mport  clip  art or  even  full-size  (ie  screen-siz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s select IMPORT CLIP ART from the FILE drop 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election  box will allow you to chose the disk  dr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from and the art file you wish to load into EASY TEX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rt files must be in the DEGAS file format ie a .PI3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ile,  eg PICT.PI3.  There are many PD convers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art file you wish to load into EASY TEXT+ is no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GAS format. Uncompressed DEGAS file format must be used,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ze of a .PI3 file must be 32066 bytes approx.  Med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ubstitute .PI2 for .PI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um res users can import hi res clip art di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not load .EZ1 or .EZM  pages  from  the  LOAD CLIP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although frames of art can be manipulated in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it is not possible to proportionately resize art fr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it is important to import into EASY TEXT+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ame of art you require.  EASY TEXT+ can,  however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art, similar to moving tex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t is important for printing purpose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snap is set to a 16 pixel snap, horizont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ally. Failure to do this may result in your clip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positioned in a slightly different place th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 expected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you have selected the file you wish to load into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+ the screen will be overdrawn by the picture or clip 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tinue press Alternate-C - the keyboard START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telling EASY TEXT+ that you wish to begin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pointer select an area that you wish to place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 page. If you make a mistake in the positio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ame or wish to select a different area to to 'cut ou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ress the right mouse button to start again.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need to press ALT-C again. When you are ready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ece of clip art onto the EAST TEXT+ page then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button, and the area of clip art you have drawn a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ound will immediately be placed onto the EASY TEXT+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sition the clip art frame, if necessary by usual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a frame ab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LOADING &amp;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Loading and Saving EASY TEXT+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gh res EASY TEXT+ page is Saved and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.E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d res EASY TEXT+ page is Saved and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.EZ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an EASY TEXT+ page clears all other previous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 ar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oad an EASY TEXT+ page into EASY TEXT+ when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nflict between what fonts you originally u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s you have booted with, EASY TEXT will let you kn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you the choice of either exiting EASY TEXT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oot with the correct fonts, or to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rect fonts. If you decide to exit EASY TEXT+ wi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 list of the fonts you us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EASY TEXT pages cannot be loaded into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lows you to save the screen in DEGAS format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 load it into DEGAS or DEGAS EL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have the  screen displaying any part of your EASY TEXT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.  Save hi res screens with the extension .PI3  and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 screens as .PI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ck will appear when you select some of these optio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elect click again on the selection and the option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elected, and the tick will dis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clears the screen and resets the progra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so that you will lose all text, imported text,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, and all the current text and fo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hows the amount of free RAM available.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alculating how much RAM is left for loading more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fonts later. Unfortunately GEM insists on loa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s all at once, so that fonts cannot be loaded sel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within EASY TEXT+. This is common to most GDOS D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eg Timeworks DTP, EASY DRAW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AGE GUIDES dialog box presents a method of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EXT+ page into equal divisions so that it i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around an EASY TEXT+ page. It does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lines onto the EASY TEXT+ page to form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ly the page guide lines are set to divide an are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of 11.55 inches long and 8 inches wid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able to whatever size you wish. However, setting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greater than 8" * 11.55" is not practi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 size you decide upon EAST TEXT+ will divide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equal segments and lines forming a grid will be sh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if the selection boxes for that particula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'turned on'. This allows you to position your fram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articular place with considerable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lines on the screen select SHOW PAGE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Se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ust be altered at the beginning of an EAST TEXT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ssion if wish to adjust the default text buffer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oon as a frame is exited, SET TEXT BUFFERS is not u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on 'update' with the mouse pointer to re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of text available in each frame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quired frame amount. This will also show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you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set the text buffers to more than 5000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enter amounts with preceding zeros. Eg for 500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rame, enter as 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settings are 66 frames per EASY TEXT+ p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50 characters per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Bring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allows you to select a frame that is positioned 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frame without disturbing the other frame. Af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rame it is placed back to the same position as 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re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within a frame may be justified in 4 distinct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centred, right, and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eft just     |         |    Right jus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|        |       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entred just    |        |F u l l  j u s 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F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36 different graphic fills available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ensures that there will be no fill plac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o use a fill you must select a rounded rectang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are cornered rectangle. Text can be placed in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Restor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for med res users. It allows colours to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mporting clip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Fill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on by default. This ensures that a contour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ound all fills, which 'outlines' the fill. Deselec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no oulining of fill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LINE WIDTH, SET LINE ENDS, and SET LINE STYLES ar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es that allow a variety of effects to be set fo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tually draw a line you must click on STRAIGH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PHICS menu, and then draw a frame as usual.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will be immediately drawn in the USE FRAME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will either be vertical or horizontal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the frame is long or wide. You cannot enter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rame containing a line, or edit a frame containing a 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re are 6 different line styles, 3 diffe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ngs, and 4 different line wid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6 different line styles can only be used in the narr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width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ck will appear when you select any of these optio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elect click again on the selection and the tick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ever one of the 3 choices you click on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two being 'greyed out', ie not selectable.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back to normal click on the one with the tick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two will revert back to normal, and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y of the thre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a box continue as usual by drawing a fr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Text can be entered into any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OPTION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Set Sna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lows frames to be 'snapped' to the nearest amou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in the SET SNA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icular option ensures that frames of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igned perfectly, either horizontally or vertical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setting is snap off, ie settings ar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rizontal and vertical sn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5.1 for ensuring correct printing of clip ar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Justification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settings are for FULL justified text only,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justification to be set to word and/or character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 Setting both off will result in left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also be called global k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Set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ser definable, and is measured in pixels for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ustment. This is also known as leading (pron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ding), from the printing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Set Fram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user definable, and is also measured in pix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e adjustment. Margins that can be set are left,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. Note that right margin is measured from the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the usual method of measuring a right marg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is option presents you with various messag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can save your work before printing i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n't already. Also, so that you can prepare to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fonts ready in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o print an EASY TEXT+ page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 your printer off-line to abort printing. A wa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1 minute is to be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 Print Som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ing on this menu option will result in a tick appea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y frame 'Selected and Changed' or created unti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ed off will not be printed out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post notes' on your page, ie leave messages fo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s. Also it allows you to selectively print o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frames that haven't been Selected and Chan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this menu selection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7   Trash a frame.  Does what it says but allows you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mind after pressing Control-Return,  or clicking 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Keyboar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 it  is easier to use the keyboard to make 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 rather  than  go to the  actual  menu  and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.  Those menu options that are followed by a  fun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 character and then by a letter of the  alphabe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elctions that can be select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elect a particular menu option press the  ALTERNAT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articular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nu selections are available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...                 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         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   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AME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&amp; CHANGE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RAME               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 FRAME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EXT...            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&amp; COPY FRAME      AL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LL        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        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TO FRONT          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TYLES...    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HIC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S...                 ALT-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is keyboard selection you can erase any  actio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done  prior  to pressing  ALT-Z  or  Control-Retur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END USE FRAME. Note that if you have selecte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ELECT and CHANGE then UNDO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hifts the screen either to the left or right ex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covering the extra section of the EASY TEXT+ p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eme right. In doing this a similar sized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n the left will be covered or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rash frames that you no longer want, make the fr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s you ca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MESSAGE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time to time you may be faced with an 'error  messag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 helpful warning. Some warnings may be issued by G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refore not list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ction lists the messages you might get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to do, unless the message is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1 Various Messag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       Are you su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leave EASY TEXT+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Cancel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   Some of the EZ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not been loa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ffect fram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 move the  frames of text/art abou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aded  an  EASY TEXT page EASY TEXT+ needs to loa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ew files,  and  if some  are  missing then this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       There is not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is disk to s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is issued if all the files that EASY TEXT+ ne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not saved.  This means that when you load the EASY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you will get message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       Are you su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lear out everyth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Cancel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rns you that you will lose eveything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 unable to get it back unless you have saved 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ively  puts  you  back at the start  of  an  EASY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and 'wipes the slate cle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n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connected and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Control-C to abor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-line refers to the fact that your printer may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lug in but not actually on-line. There is often a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omething similar to place your printer on-li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       No font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your fonts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driv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is issued because you have failed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th the appropriate fonts in to your  computer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. Try again. You may need to do this tw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 has occur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OPEN / RE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PE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have a faulty disk or corrupt file if you  ge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Shouldn't see this one too often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ry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room to store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ize of fra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your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fers to the fact that the clip art buffer is fu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no more room to store any more clip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other messages that may be reported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EXPANATION OF SOME TER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:         Press and release the left mouse butto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CLICK:  Quickly press and release the left onc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:          After    positioning   the    mouse  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itially  an  arrow or pointing finger) over 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hold down the left mouse button and move the mo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you want the object moved to.  The mouse poin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 to  a  flat  hand  when  an  object  is 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:          A rectangular box drawn by the user an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text,  art  or graphics are placed.  The  corn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e  of the frame contain smaller rectangles which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 to 'size' the frame by placing the  mouse-pointer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of  them  and then altering the size  of  the  fra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ging the mouse.  (It looks like a plan view of a  sno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IFIED TEXT:   As an example of left and  right  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- look at this paragrph.  Most text is left justifi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,  but often text is not right justified,  i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gged at the right-hand side.    Text that is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ed is also called 'fully'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, this is not right justified text. This in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ext that is not right justified. Using a word-process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rst Word makes it easy to justify text. Text is 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ed in First Word by placing extra spac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graph would be known as left justified (only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P= Desktop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og Box: a box which is displayed, usually as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lecting a menu selection. eg SET PAGE GUI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ree full stops after a menu selection as in SE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DES...  indicates  that a  dialog  box 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urther action is necessary to continue. A lack of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ts indicates that either the   action will be immedi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no dialog   box will be displayed or that an arrow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next to the menu choi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