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S and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) zzSoft 1989,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ATARI ST program EASY TEX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file to the EASY TEXT+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tails some of the tecniques and methods of using G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the ASSIGN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your EASY TEXT+ disk is directly usuable.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to know any of the following information in ord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EXT+ properly. This file is for the benfit of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alter their ASSIGN.SYS file; use different fonts;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nter driv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ssential that GDOS.PRG (in the folder called 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 Drive A at program boot up.  If it is not a war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will be issued by EASY TEXT+ informing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boot with GDOS in an AUTO folder. You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run GDOS.PRG by double-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disk users may have configured their disk to auto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. This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it is essential that the ASSIGN.SYS file is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s the GDOS.PRG.  The ASSIGN.SYS file let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GDOS fonts can be loaded and used by EASY TEXT+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t peculiar to EASY TEXT+, it is the usual method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P and art programs, eg Degas E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lso need the FONTS folder on the same disk, 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pointed to by the path statement at the h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.SYS file. The fonts folder contains the actual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 EASY TEXT+. The FONTS folder contains GDO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, printer fonts, and the printer driver, eg FX80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GDOS  is successfully installed at boot-up then a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me onto your screen (top left-hand corner)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time before you are returned to the ST's deskto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ARI GDOS Ver. 1.1 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GDOS was not installed other messag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 on the screen,  for example telling you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.SYS  file contains an illegal workstation, ETC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is problem before you can use EASY TEXT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modify the ASSIGN.SYS file so that diferent fon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ed other than the ones already specified in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o modify the file. This is acheived by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.SYS file  into First Word and then turning off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ing (WP Mode - top of the EDIT menu). The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modified to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ange the printer driver you neeed only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 driver in the FONTS folder and chang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river at 21, in the ASSIGN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n example an ASSIGN.SYS file could conta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A: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p  screen.sys          ;Defaul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  screen.sys          ;Low-resolu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p  screen.sys          ;Medium-resolution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p  screen.sys          ;High-resolu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10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14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1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2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36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FX80.SYS         ; EPSON FX80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_10.F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_14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_1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_2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_36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is file does not specify any med re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s, therefore no GDOS fonts will be available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dium re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leave a blank space in the ASSIGN.SYS fil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 names as this will cause the remainder of font nam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o be ignored. Eg do no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16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1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28.F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hould  not give any GDOS fonts a name starting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eg 42NDST.FNT. This will cause GDOS not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events check your ASSIGN.SYS fil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use the fonts you want substitute the new font nam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esent ones,  or alternatively include your new 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fonts with the present ones.  Then save the new ASSIGN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nd place on your working disk with the other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TEXT program. Only have one ASSIGN.SYS file on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the fonts in the FONTS folder by the font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SSIGN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keep your FONTS folder on another di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alter the path statement in the ASSIGN.SYS file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= C:\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call the folder what you will, so long a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SSIGN.SYS file correspond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';' used in an ASSIGN.SYS file is ther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can be  placed in the file.  Any text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a  ';' and  placed  after  it will be  ignored  by  G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 is occasionally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mma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You need  ASSIGN.SYS, the AUTO folder containing GDOS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your boot disk, and the FONTS folder on the disk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y the Path statement in the ASSIGN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all fonts are loaded at start-up if there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,  If there is not enough RAM to accommodate all th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 fonts will be  loaded at all OR only some.  This is 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AMETERS selection in the OPTIONS menu is so useful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you to determine exactly how many fonts to plac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is possible to have many different ASSIGN.SYS  files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ing  them  slightly differently from  ASSIGN.SYS.  S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ld  have 4 different ASSIGN.SYS files  called  ASSIGN.SY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.SY2,  ASSIGN.SY3 and the one you are using at star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.SYS. By having different combinations of font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.SYS file it is possible at start-up time by 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aming  any one of the other three files to ASSIGN.SY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aming the other now unwanted ASSIGN.SYS to some other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oad different font 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 reboot the computer if you change the ASSIGN.SY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e a different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 a font size that is not available resul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maller siz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you must have the correct printer fo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TEXT+ print program to operate correctly. Hav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fonts is not sufficient, although it is 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 to use different printer fonts when pr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different prin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ftware allows you to have a screen font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font size. So, if you have a screen font 18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 it is only necessary to have a printer font 9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 to reproduce the screen font on your print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program will double-up the printer font for you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eature saves time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