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TEN 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ame dieses Spieles vermittelt den Eindruck von Ruhe und Entspan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h weit gefehl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 seit langem brachliegende Stck Land soll nun endlich  kultiv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und fr diesen undankbaren Job hat man Dich auserk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Jahrtausende hinweg hat die Natur hier ihre eigenen,  fr  unsere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ekannten  Gesetze  und Lebensformen hervor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Auftrag  besteht  darin,  da  mit  Hilfe  eines  Rasenmhers  a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grasiert  werden  muss,  damit endlich eine gepflegte  und  ordent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kanlage entstehen kann.  In erster Linie muss dazu natrlich der Ra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mht  werden.   Hierbei  stellen  sich  einem  immer  wieder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auchende  Hindernisse,  in Form von Baumstmpfen in  den  Weg. 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er mssen - insofern man keine Axt dabei hat - zwangslufig  umfa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was wiederum Zeit kostet.  Doch Zeit ist knapp,  da der  gem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en ziemlich schnell wieder nachwch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 einem richtigen Paradie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natrlich auch Schlangen und  pf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 unbedingt aufgelesen werden mssen.  Zum Glck hat das  Gif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angen nur eine leicht lhmende Wirkung. Dadurch lt allerdings D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geschwindigkeit stark nach und das ist doch rgerlich.  Der  Apf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hat eine teleportierende Wirkung. Wann immer Du auch einen Apf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fhrst, taucht Dein Rasenmher irgendwo anders wieder auf (Gr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nn wre Da noch die Biene Maja,  die ab und zu auftaucht und Dich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 es  auch  anders  sein  -  hartnckig  verfolgt.   Beso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lich  wird  es dann,  wenn die Biene dabei eine  Apfel  berflie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sie deutlich schneller wird.  Ein Stich dieser Biene ist  absol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ich und bedeutet ein sofortiges Spielende - Also aufgep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es gibt da noch drei  andere Dinge, die ebenso gefhrlich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er Rasen ist komplett nachgewachsen (Kommt nur selten v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u hast kein Benzin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 Spielzeit ist abge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  oberen  Spielrand  befindet  sich  eine  Statuszeile   welche  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stand,   Tankinhalt,Bonus (=Spielzeit) und Zahl der Runden Auskun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. Man sollte diese Werte also immer im Auge 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Spiel  beinhaltet  aber auch  Gegenstnde  deren  'Aufsammeln' 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lohnt, als da w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ZINKANISTER  fllen  den  Tank  wieder  auf.   Unmittelbar  nach 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fahren wird der Rasenmher auch erheblich schneller.  Dieses 'Doping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t allerdings nur fr kurze Zeit.  Noch ein positiver Nebeneffekt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zinkanisters ist,  da die Biene damit vernichtet werden kann. Es mu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nur gelingen, das liebe Tierchen darber hinweg zu lo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E rumen Baumstmpfe beiseite.  Auch hier gilt,  da diese Wirkung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kurze Zeit anhlt.  Ein Axt sollte immer dann genommen  werden, 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e auch brauc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NUSBLUMEN 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 den  Bonus und somit auch  die  Spielzeit  um  1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 das Spiel auch nie unfair wird,  tauchen der Benzinkanister  so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onusblume auch immer dann auf, wenn Benzin oder Bonus knapp gewo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 In  diesem  Fall  muss man sich  allerdings  unverzglich  dor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eben, ansonsten ist wirklich alles zu sp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uter Letzt noch eine Besonderheit. Nach lngerer Spielzeit tauch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enannte  Risikostern auf.  Ein berfahren desselben verzweigt auf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sikofeld.   Dieses  Feld  besteht  aus  lauter,   mit  Richtungspf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ehene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n,  die nur in Pfeilrichtung genomm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est  in  der Ecke links oben und mut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kurzer  Zeit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 untere  Eck  erreichen.  Das Ganze ist dabei  wie  ein  Labyrin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baut,  und  es gibt auch immer nur einen richtigen Weg der Dich 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iese Aufgabe in der uerst knapp bemessenen Zeit  meistert,  er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0 Punkte als Belohnung und rckt in die nchste Runde des eigent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s vor.  Wer es dagegen nicht schafft - und darin liegt das Risiko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Pech gehabt und das Spiel ist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Stern ist neben den Baumstmpfen das Einzige,  das  nicht  abgeru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muss.  Man  sollte ihn als eine Art Notbremse  fr  hoffnungs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en  (Biene  Maja greift an o..) betrachten oder  zum  schn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uch risikohaltigen Punktescheffeln ben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asenmher wird mit der Maus gesteuert,  was etwas  Feingef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t und nicht Jedermanns Sache sein 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 es  gibt auch noch eine Version dieses Spieles,  bei der  auch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ystick  nicht zu kurz kommt.  Fr alle Maus-genervten Spieler  empfeh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daher den Erwerb von Garten Eden 2.0 (Sonst erfahrt Ihr nie  was  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e 15 passi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t  einfach  5.-DM  (KEINE Briefmarken!) +  formatierte  Diskette 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EICHEND(!)   frankiertem  Rckumschlag  an  mich  und  Ihr   erhal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WENDEND  auf  Eurer Diskette die komplette Version dieses  Spieles 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code in Omikron.-Basic von mir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dresse: Uwe Sch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enstra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960 Kempten / All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Programm gestartet wird,  versucht es die Highscoreliste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 HISCORE.EDE  aus dem aktuellen Inhaltsverzeichnis (kein  Pfad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geben) einzuladen.  Falls dieser File noch nicht existiert,  wird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 angelegt.  Sollte dies wegen eines aktiven Schreibschutzes oder 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n  Grnden  nich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,  wird vom  TOS  die  ents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box ausgegeb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r  Initialisierung  erscheint das Titelbild mit einer    Alert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Mausanpassung.(Der Mauspfeil sollte sich bei Spielbeginn in der M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, da ansonsten die Steuerung nicht richtig funktioni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wierigkeitsgrad steigert sich von Runde zu Runde weiter.  Das Gr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chst immer schneller nach, wobei es dort zuerst nachwchst, wo schon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sten  nicht mehr gemht wurde.  Auch die Gegenstnde und  Hindern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 immer zahlr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also viel zu tun, packen wir es a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